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136"/>
          <w:szCs w:val="36"/>
        </w:rPr>
      </w:pPr>
      <w:r>
        <w:rPr>
          <w:b/>
          <w:bCs/>
          <w:sz w:val="136"/>
          <w:szCs w:val="36"/>
        </w:rPr>
      </w:r>
    </w:p>
    <w:p>
      <w:pPr>
        <w:pStyle w:val="Normal"/>
        <w:ind w:firstLine="720"/>
        <w:jc w:val="center"/>
        <w:rPr>
          <w:b/>
          <w:b/>
          <w:bCs/>
          <w:sz w:val="136"/>
          <w:szCs w:val="36"/>
        </w:rPr>
      </w:pPr>
      <w:r>
        <w:rPr>
          <w:b/>
          <w:bCs/>
          <w:sz w:val="136"/>
          <w:szCs w:val="36"/>
        </w:rPr>
      </w:r>
    </w:p>
    <w:p>
      <w:pPr>
        <w:pStyle w:val="Normal"/>
        <w:ind w:firstLine="720"/>
        <w:jc w:val="center"/>
        <w:rPr>
          <w:sz w:val="136"/>
        </w:rPr>
      </w:pPr>
      <w:r>
        <w:rPr>
          <w:b/>
          <w:bCs/>
          <w:sz w:val="136"/>
          <w:szCs w:val="36"/>
        </w:rPr>
        <w:t>VISUMA VALDNIEKI</w:t>
      </w:r>
      <w:r>
        <w:br w:type="page"/>
      </w:r>
    </w:p>
    <w:p>
      <w:pPr>
        <w:pStyle w:val="Normal"/>
        <w:widowControl w:val="false"/>
        <w:shd w:fill="FFFFFF" w:val="clear"/>
        <w:autoSpaceDE w:val="false"/>
        <w:ind w:firstLine="720"/>
        <w:jc w:val="center"/>
        <w:rPr/>
      </w:pPr>
      <w:r>
        <w:rPr>
          <w:b/>
          <w:bCs/>
          <w:szCs w:val="36"/>
        </w:rPr>
        <w:t>VISUMA VALDNIEKI</w:t>
      </w:r>
      <w:r>
        <w:rPr>
          <w:b/>
          <w:bCs/>
          <w:szCs w:val="28"/>
        </w:rPr>
        <w:t> </w:t>
      </w:r>
    </w:p>
    <w:p>
      <w:pPr>
        <w:pStyle w:val="Normal"/>
        <w:widowControl w:val="false"/>
        <w:shd w:fill="FFFFFF" w:val="clear"/>
        <w:autoSpaceDE w:val="false"/>
        <w:ind w:firstLine="720"/>
        <w:jc w:val="center"/>
        <w:rPr>
          <w:b/>
          <w:b/>
          <w:bCs/>
          <w:szCs w:val="28"/>
        </w:rPr>
      </w:pPr>
      <w:r>
        <w:rPr>
          <w:b/>
          <w:bCs/>
          <w:szCs w:val="28"/>
        </w:rPr>
        <w:t> </w:t>
      </w:r>
    </w:p>
    <w:p>
      <w:pPr>
        <w:pStyle w:val="Heading1"/>
        <w:ind w:firstLine="720"/>
        <w:rPr/>
      </w:pPr>
      <w:r>
        <w:rPr/>
        <w:t>LAIKMETA LAPPUSI PĀRŠĶIROT</w:t>
      </w:r>
    </w:p>
    <w:p>
      <w:pPr>
        <w:pStyle w:val="Normal"/>
        <w:widowControl w:val="false"/>
        <w:shd w:fill="FFFFFF" w:val="clear"/>
        <w:autoSpaceDE w:val="false"/>
        <w:ind w:firstLine="720"/>
        <w:jc w:val="center"/>
        <w:rPr>
          <w:szCs w:val="28"/>
        </w:rPr>
      </w:pPr>
      <w:r>
        <w:rPr>
          <w:szCs w:val="28"/>
        </w:rPr>
        <w:t> </w:t>
      </w:r>
    </w:p>
    <w:p>
      <w:pPr>
        <w:pStyle w:val="Normal"/>
        <w:widowControl w:val="false"/>
        <w:shd w:fill="FFFFFF" w:val="clear"/>
        <w:autoSpaceDE w:val="false"/>
        <w:ind w:firstLine="720"/>
        <w:jc w:val="both"/>
        <w:rPr>
          <w:szCs w:val="28"/>
        </w:rPr>
      </w:pPr>
      <w:r>
        <w:rPr>
          <w:szCs w:val="28"/>
        </w:rPr>
        <w:t>Sensācija!!! Sensācija? Vai noticēsim, ka no Sietiņa zvaigznāja, ko dažās citās zemēs un valodās dēvē par Plejādi, uz mūsu planētu atnākušas Augstāka Saprāta būtnes, lai palīdzētu mums dzīvot gaišāk, laimīgāk, garīgāk? Viņi cenšas likt mums noticēt, ka piederam Gaismai, ka tāltālā pagātnē Dievi mūs radījuši pilnvērtīgākus, apziņā augstāk attīstītus un harmoniskākus, bet pēc tam tumsas spēki mūs aplaupījuši, paverdzinājuši, nomākuši. Esam kļuvuši savu baiļu un neizlēmības, materiālās bagātības tieksmju, savu kaislību un ciešanu kalpi. Vai noticēsim šo sūtņu apciemojuma iespējai, kas vairāk gan izklausās pēc nerealitātes, pēc pasakas? Ticēt, neticēt - tas lai paliek katra paša ziņā.</w:t>
      </w:r>
    </w:p>
    <w:p>
      <w:pPr>
        <w:pStyle w:val="Normal"/>
        <w:widowControl w:val="false"/>
        <w:shd w:fill="FFFFFF" w:val="clear"/>
        <w:autoSpaceDE w:val="false"/>
        <w:ind w:firstLine="720"/>
        <w:jc w:val="both"/>
        <w:rPr>
          <w:szCs w:val="28"/>
        </w:rPr>
      </w:pPr>
      <w:r>
        <w:rPr>
          <w:szCs w:val="28"/>
        </w:rPr>
        <w:t>Grāmatu izlasīs, un grāmata uzrunās tos, kuri nav apmierināti ne ar savu līdzšinējo dzīvesveidu, ne ar visas cilvēces aizvien straujāko tuvošanos strupceļam, bezdibenim. Kurš spēj mūs pasargāt no kariem, slimībām, no pārliekas nervu spriedzes, no dabas un dvēseles kataklizmām? Kā attīrīt piesārņotos ūdeņus, zemi, gaisu? Kas spētu mūs darīt laimīgākus? Vai vēl lielāki mašīnu atrunu, vēl gudrākas datoru smadzenes, vēl vērienīgāki Zemes pārveides objekti? Varbūt kādas jaundibinātas partijas, viedi valstsvīri, pasaules slavu ieguvuši filozofi, rakstnieki vai citi mākslinieki? Vēl kāda līdz šim nezināma reliģija? Noticiet vai nenoticiet, bet šī grāmata piedāvā vēl vienu, neierastāku veidu jūsu izvēles brīvībai. Ja ari tā nepalīdzēs jums pārvērsties, tad vismaz dos vielu pārdomām un fantāzijai.</w:t>
      </w:r>
    </w:p>
    <w:p>
      <w:pPr>
        <w:pStyle w:val="Normal"/>
        <w:widowControl w:val="false"/>
        <w:shd w:fill="FFFFFF" w:val="clear"/>
        <w:autoSpaceDE w:val="false"/>
        <w:ind w:firstLine="720"/>
        <w:jc w:val="both"/>
        <w:rPr>
          <w:szCs w:val="28"/>
        </w:rPr>
      </w:pPr>
      <w:r>
        <w:rPr>
          <w:szCs w:val="28"/>
        </w:rPr>
        <w:t>Grāmatas saturu Amerikā dzīvojošajai poļu izcelsmes Barbarai Marsiniakai 1988. gadā esot vēstījuši jau pieminētie sūtņi no Sietiņa zvaigznāja. Šis ir viens no pasaulē jau agrāk zināmajiem un pēdējā laikā aizvien biežāk sastopamajiem kāda augstāka spēka izraisītajiem</w:t>
      </w:r>
    </w:p>
    <w:p>
      <w:pPr>
        <w:pStyle w:val="Normal"/>
        <w:widowControl w:val="false"/>
        <w:shd w:fill="FFFFFF" w:val="clear"/>
        <w:autoSpaceDE w:val="false"/>
        <w:ind w:firstLine="720"/>
        <w:jc w:val="both"/>
        <w:rPr>
          <w:szCs w:val="28"/>
        </w:rPr>
      </w:pPr>
      <w:r>
        <w:rPr>
          <w:szCs w:val="28"/>
        </w:rPr>
        <w:t>iedvesmošanas gadījumiem, kad kosmiskās zināšanas kļūst uztveramas vai nu kā patvaļīgas, paša nevadāmas svešas un pārsteidzošas domas, vai pat kā iepriekš nepazītas balss diktējums. Šo diktātu Barbara Marsiniaka ierakstījusi vairākos simtos lenšu, bet viņas draudzene žurnāliste Tera Tomasa savukārt pierakstus īsinājusi un sagatavojusi izdošanai. Vēstījumā dažviet sastopamas diezgan neizprotamas, pat pretrunīgas ziņas, ir daudz atkārtojumu, par ko brīdina teksta autori.</w:t>
      </w:r>
    </w:p>
    <w:p>
      <w:pPr>
        <w:pStyle w:val="Normal"/>
        <w:widowControl w:val="false"/>
        <w:shd w:fill="FFFFFF" w:val="clear"/>
        <w:autoSpaceDE w:val="false"/>
        <w:ind w:firstLine="720"/>
        <w:jc w:val="both"/>
        <w:rPr>
          <w:szCs w:val="28"/>
        </w:rPr>
      </w:pPr>
      <w:r>
        <w:rPr>
          <w:szCs w:val="28"/>
        </w:rPr>
        <w:t>Viņi arī uzsver, ka lasītāja uzdevums nav pieņemt jaunās patiesības paklausīgi un bezkritiski, bet gan domāt pašam, spriest un padarīt par savu tikai to, ko izjūt labu esam. Es pieļauju, ka šis darbs veidots kā dažādu ezotēriskās literatūras avotu apvienojums, kā savu pārdomu versija, kurā sūtņi no Sietiņa zvaigznāja ir tikai māksliniecisks paņēmiens lasītāja ieintriģēšanai. Lai nu būtu kā būdams, nevienam nenodarīs ļaunu grāmatā ietvertais aicinājums paskatīties uz savu ikdienu no pavisam cita uztveres leņķa, aicinājums meklēt citu garīgo pieredzi, kas tiektos pāri šauri materiālajai daļai, un mainīt savus dzīves uzskatus, savus vērtību mēms.</w:t>
      </w:r>
    </w:p>
    <w:p>
      <w:pPr>
        <w:pStyle w:val="Normal"/>
        <w:widowControl w:val="false"/>
        <w:shd w:fill="FFFFFF" w:val="clear"/>
        <w:autoSpaceDE w:val="false"/>
        <w:ind w:firstLine="720"/>
        <w:jc w:val="both"/>
        <w:rPr>
          <w:szCs w:val="28"/>
        </w:rPr>
      </w:pPr>
      <w:r>
        <w:rPr>
          <w:szCs w:val="28"/>
        </w:rPr>
        <w:t>Materiālus apkopojusi un to latviskojumu devusi Austrālijā Melburnā - dzīvojošā mūsu tautiete Dzidra Luksa. Tas nav burtisks tulkojums, bet pārstāsts, brīžiem pat ar savām piebildēm. Dzidras Lūkšas dzimtenes apciemojuma laikā 1994. gadā to daļēji publicējis laikraksts «Atmoda Atpūtai». Jau gadus piecpadsmit Dzidra Luksa apgūst ezoterisko literatūru un interesējas par filozofiju, kas pārsniedz šīs zemes un viena mūža jautājumu loku. Austrālijā iebraukusi, svešā zemē un svešā valodā runājošos cilvēkos, viņa strādājusi visdažādākos darbus, apmeklējusi privātkursus fotografēšanas mākslā un glezniecībā, bet, galvenais, uzaudzinājusi dēlu, ko uzskata par savas dzīves lielāko sasniegumu. Tulkotājas darbā viņa loti centusies izvairīties no svešvār</w:t>
        <w:softHyphen/>
        <w:t>diem, jo protestē pret latviešu valodas piesārņošanu ar svešu termino</w:t>
        <w:softHyphen/>
        <w:t>loģiju, ar anglisko žargonu. Nav viegli rast latvisku izteiksmi tādu norišu apzīmējumiem, kuriem mūsu domāšanas pieredzē trūkst vārdu.</w:t>
      </w:r>
    </w:p>
    <w:p>
      <w:pPr>
        <w:pStyle w:val="TextBodyIndent"/>
        <w:rPr/>
      </w:pPr>
      <w:r>
        <w:rPr/>
        <w:t xml:space="preserve">Vairums cilvēku un cilvēce kopumā dzīvo inerces varā, mēs esam iesūbējuši, bet jaunās tūkstošgades laikmets prasa arī pasaules skatījuma maiņu, tādēļ pacentīsimies vingrināt savu domāšanu neierastos ceļos. Šajā gadījumā tie nekrustojas ne ar melno maģiju, ne ar bezatbildīgo paviršību mums ik dienas piedāvātajos horoskopos. Novēlu lasītājiem zinātkāru prieku un veiksmi! </w:t>
      </w:r>
      <w:r>
        <w:rPr>
          <w:b/>
          <w:bCs/>
        </w:rPr>
        <w:t>Lija BRĪDAKA</w:t>
      </w:r>
    </w:p>
    <w:p>
      <w:pPr>
        <w:pStyle w:val="Normal"/>
        <w:widowControl w:val="false"/>
        <w:shd w:fill="FFFFFF" w:val="clear"/>
        <w:autoSpaceDE w:val="false"/>
        <w:ind w:firstLine="720"/>
        <w:jc w:val="both"/>
        <w:rPr>
          <w:szCs w:val="28"/>
        </w:rPr>
      </w:pPr>
      <w:r>
        <w:rPr>
          <w:szCs w:val="28"/>
        </w:rPr>
        <w:t> </w:t>
      </w:r>
    </w:p>
    <w:p>
      <w:pPr>
        <w:pStyle w:val="Normal"/>
        <w:widowControl w:val="false"/>
        <w:shd w:fill="FFFFFF" w:val="clear"/>
        <w:autoSpaceDE w:val="false"/>
        <w:ind w:firstLine="720"/>
        <w:jc w:val="both"/>
        <w:rPr>
          <w:szCs w:val="28"/>
        </w:rPr>
      </w:pPr>
      <w:r>
        <w:rPr>
          <w:szCs w:val="28"/>
        </w:rPr>
        <w:t> </w:t>
      </w:r>
      <w:r>
        <w:br w:type="page"/>
      </w:r>
    </w:p>
    <w:p>
      <w:pPr>
        <w:pStyle w:val="Normal"/>
        <w:widowControl w:val="false"/>
        <w:shd w:fill="FFFFFF" w:val="clear"/>
        <w:autoSpaceDE w:val="false"/>
        <w:ind w:firstLine="720"/>
        <w:jc w:val="center"/>
        <w:rPr>
          <w:b/>
          <w:b/>
          <w:bCs/>
          <w:szCs w:val="28"/>
        </w:rPr>
      </w:pPr>
      <w:r>
        <w:rPr>
          <w:b/>
          <w:bCs/>
          <w:szCs w:val="28"/>
        </w:rPr>
        <w:t>IEVADS</w:t>
      </w:r>
      <w:r>
        <w:fldChar w:fldCharType="begin"/>
      </w:r>
      <w:r>
        <w:rPr/>
        <w:instrText xml:space="preserve"> XE "IEVADS" </w:instrText>
      </w:r>
      <w:r>
        <w:rPr/>
        <w:fldChar w:fldCharType="separate"/>
      </w:r>
      <w:r>
        <w:rPr/>
      </w:r>
      <w:r>
        <w:rPr/>
        <w:fldChar w:fldCharType="end"/>
      </w:r>
    </w:p>
    <w:p>
      <w:pPr>
        <w:pStyle w:val="Normal"/>
        <w:widowControl w:val="false"/>
        <w:shd w:fill="FFFFFF" w:val="clear"/>
        <w:autoSpaceDE w:val="false"/>
        <w:ind w:firstLine="720"/>
        <w:jc w:val="center"/>
        <w:rPr>
          <w:szCs w:val="28"/>
        </w:rPr>
      </w:pPr>
      <w:r>
        <w:rPr>
          <w:szCs w:val="28"/>
        </w:rPr>
        <w:t> </w:t>
      </w:r>
    </w:p>
    <w:p>
      <w:pPr>
        <w:pStyle w:val="Normal"/>
        <w:widowControl w:val="false"/>
        <w:shd w:fill="FFFFFF" w:val="clear"/>
        <w:autoSpaceDE w:val="false"/>
        <w:ind w:firstLine="720"/>
        <w:jc w:val="both"/>
        <w:rPr>
          <w:szCs w:val="28"/>
        </w:rPr>
      </w:pPr>
      <w:r>
        <w:rPr>
          <w:szCs w:val="28"/>
        </w:rPr>
        <w:t>Cik sen vien cilvēce ir sevi apzinājusies, tikpat sen tā centusies ielūkoties aiz nezināmā robežas. Attīstot dažādos zinātnes novirzienus, tā pūlējusies atklāt Visuma dziļo noslēpumu. Cilvēce vienmēr mēģinājusi sazināties ar Augstākā Saprāta brāļiem no Visuma. Daudz ir darīts, lai kāds mūs sadzirdētu bezgalīgajā izplatījumā.</w:t>
      </w:r>
    </w:p>
    <w:p>
      <w:pPr>
        <w:pStyle w:val="Normal"/>
        <w:widowControl w:val="false"/>
        <w:shd w:fill="FFFFFF" w:val="clear"/>
        <w:autoSpaceDE w:val="false"/>
        <w:ind w:firstLine="720"/>
        <w:jc w:val="both"/>
        <w:rPr>
          <w:szCs w:val="28"/>
        </w:rPr>
      </w:pPr>
      <w:r>
        <w:rPr>
          <w:szCs w:val="28"/>
        </w:rPr>
        <w:t>Tagad beidzot cilvēcei pienācis brīdis uzzināt un uztvert savu Brāļu balsis no Visuma. Šis laiks lēni, bet noteikti ienāk mūsu dzīvē.</w:t>
      </w:r>
    </w:p>
    <w:p>
      <w:pPr>
        <w:pStyle w:val="Normal"/>
        <w:widowControl w:val="false"/>
        <w:shd w:fill="FFFFFF" w:val="clear"/>
        <w:autoSpaceDE w:val="false"/>
        <w:ind w:firstLine="720"/>
        <w:jc w:val="both"/>
        <w:rPr>
          <w:szCs w:val="28"/>
        </w:rPr>
      </w:pPr>
      <w:r>
        <w:rPr>
          <w:szCs w:val="28"/>
        </w:rPr>
        <w:t>Ar šo jauno sapratni mūsu Zeme ar tās iemītniekiem un visu, kas uz tās atrodas, pamazām pāries Jaunajā Laikmetā. Neviens vairs nevarēs vienaldzīgi noskatīties, jo Jaunais Laikmets skars visus. Vienīgi no mums pašiem ir atkarīgs, vai mēs būsim par vai pret šo Jauno Laikmetu. Nezināmais ceļš būs grūts, bet godpilns. Cilvēki vairs nemīs sen ietās takas, pa kurām mantrausība tos gandrīz noveda pie pasaules iznīcības. Tikai mums pašiem dota iespēja izbēgt no tās. Tie, kuri būs sevi apliecinājuši kā cīnītāji par visu jauno, tie arī redzēs Jaunās</w:t>
      </w:r>
    </w:p>
    <w:p>
      <w:pPr>
        <w:pStyle w:val="Normal"/>
        <w:widowControl w:val="false"/>
        <w:shd w:fill="FFFFFF" w:val="clear"/>
        <w:autoSpaceDE w:val="false"/>
        <w:ind w:firstLine="720"/>
        <w:jc w:val="both"/>
        <w:rPr>
          <w:szCs w:val="28"/>
        </w:rPr>
      </w:pPr>
      <w:r>
        <w:rPr>
          <w:szCs w:val="28"/>
        </w:rPr>
        <w:t>Pasaules gaismu. Mūsu pasaulē sākas lielas pārvērtības, viss, kas ir bijis vairāk vai mazāk materiāls,  Jaunajā Laikmetā kļūs enerģētisks.  Cilvēce vairs nebarosies no dabas veltēm, bet pārtiks no gaismas un saules enerģijas Tas būs cits laiks un citi cilvēki. Mēs vēl atrodamies šo lielo pārvērtību priekšvakarā.</w:t>
      </w:r>
    </w:p>
    <w:p>
      <w:pPr>
        <w:pStyle w:val="Normal"/>
        <w:widowControl w:val="false"/>
        <w:shd w:fill="FFFFFF" w:val="clear"/>
        <w:autoSpaceDE w:val="false"/>
        <w:ind w:firstLine="720"/>
        <w:jc w:val="both"/>
        <w:rPr/>
      </w:pPr>
      <w:r>
        <w:rPr>
          <w:szCs w:val="28"/>
        </w:rPr>
        <w:t>Daudzi mūsu laikabiedri ievērojuši, ka šīs jaunās pasaules pirmās dvesmas jau nonākušas līdz mums Jaunās Pasaules pārstāvju veidā, — viņi bioloģiskajos ķermeņos iemiesojušies, atrodas uz Zemes. Tie cenšas sazināties ar sev līdzīga saprāta brāļiem un māsām. Tie ir atstājuši savas pasaules, lai šajā grūtajā laikā būtu kopā ar mums un pamazām ievadītu mūs citā gaitā. Enerģētiskās pasaules pārstāvji iemācīs Zemes būtnēm darboties un pārtikt no Saules un gaismas enerģijām, kā tas bija jau sen paredzēts.</w:t>
      </w:r>
    </w:p>
    <w:p>
      <w:pPr>
        <w:pStyle w:val="Normal"/>
        <w:widowControl w:val="false"/>
        <w:shd w:fill="FFFFFF" w:val="clear"/>
        <w:autoSpaceDE w:val="false"/>
        <w:ind w:firstLine="720"/>
        <w:jc w:val="both"/>
        <w:rPr>
          <w:szCs w:val="28"/>
        </w:rPr>
      </w:pPr>
      <w:r>
        <w:rPr>
          <w:szCs w:val="28"/>
        </w:rPr>
        <w:t>Tiem, kuri nespēs iet kopsolī ar visu jauno būs Jāatstāj šī pasaule un jādodas tikai Visaugstākajām Radītājam zināmā virzienā. Mums atliek izvēlēties: doties Jaunās Pasaules spožajā gaismā vai palikt par nožēlojamiem šā tumšā laikmeta vergiem.</w:t>
      </w:r>
    </w:p>
    <w:p>
      <w:pPr>
        <w:pStyle w:val="Normal"/>
        <w:widowControl w:val="false"/>
        <w:shd w:fill="FFFFFF" w:val="clear"/>
        <w:autoSpaceDE w:val="false"/>
        <w:ind w:firstLine="720"/>
        <w:jc w:val="right"/>
        <w:rPr>
          <w:szCs w:val="28"/>
        </w:rPr>
      </w:pPr>
      <w:r>
        <w:rPr>
          <w:szCs w:val="28"/>
        </w:rPr>
        <w:t>Alvis STANKĒVIČS</w:t>
      </w:r>
    </w:p>
    <w:p>
      <w:pPr>
        <w:pStyle w:val="Normal"/>
        <w:widowControl w:val="false"/>
        <w:shd w:fill="FFFFFF" w:val="clear"/>
        <w:autoSpaceDE w:val="false"/>
        <w:ind w:firstLine="720"/>
        <w:jc w:val="right"/>
        <w:rPr>
          <w:szCs w:val="28"/>
        </w:rPr>
      </w:pPr>
      <w:r>
        <w:rPr>
          <w:szCs w:val="28"/>
        </w:rPr>
        <w:t> </w:t>
      </w:r>
    </w:p>
    <w:p>
      <w:pPr>
        <w:pStyle w:val="Normal"/>
        <w:widowControl w:val="false"/>
        <w:shd w:fill="FFFFFF" w:val="clear"/>
        <w:autoSpaceDE w:val="false"/>
        <w:ind w:firstLine="720"/>
        <w:jc w:val="center"/>
        <w:rPr/>
      </w:pPr>
      <w:r>
        <w:rPr>
          <w:b/>
          <w:szCs w:val="28"/>
        </w:rPr>
        <w:t>1.</w:t>
      </w:r>
      <w:r>
        <w:rPr>
          <w:b/>
          <w:szCs w:val="14"/>
        </w:rPr>
        <w:t xml:space="preserve">   </w:t>
      </w:r>
      <w:r>
        <w:rPr>
          <w:b/>
          <w:szCs w:val="28"/>
        </w:rPr>
        <w:t>nodaļa</w:t>
      </w:r>
    </w:p>
    <w:p>
      <w:pPr>
        <w:pStyle w:val="Normal"/>
        <w:widowControl w:val="false"/>
        <w:shd w:fill="FFFFFF" w:val="clear"/>
        <w:autoSpaceDE w:val="false"/>
        <w:ind w:firstLine="720"/>
        <w:jc w:val="center"/>
        <w:rPr>
          <w:b/>
          <w:b/>
          <w:szCs w:val="28"/>
        </w:rPr>
      </w:pPr>
      <w:r>
        <w:rPr>
          <w:b/>
          <w:szCs w:val="28"/>
        </w:rPr>
        <w:t>VĒSTNEŠI NO NĀKOTNES</w:t>
      </w:r>
    </w:p>
    <w:p>
      <w:pPr>
        <w:pStyle w:val="Normal"/>
        <w:widowControl w:val="false"/>
        <w:shd w:fill="FFFFFF" w:val="clear"/>
        <w:autoSpaceDE w:val="false"/>
        <w:ind w:firstLine="720"/>
        <w:jc w:val="center"/>
        <w:rPr>
          <w:szCs w:val="28"/>
        </w:rPr>
      </w:pPr>
      <w:r>
        <w:rPr>
          <w:szCs w:val="28"/>
        </w:rPr>
        <w:t> </w:t>
      </w:r>
    </w:p>
    <w:p>
      <w:pPr>
        <w:pStyle w:val="Normal"/>
        <w:widowControl w:val="false"/>
        <w:shd w:fill="FFFFFF" w:val="clear"/>
        <w:autoSpaceDE w:val="false"/>
        <w:ind w:firstLine="720"/>
        <w:jc w:val="both"/>
        <w:rPr>
          <w:szCs w:val="28"/>
        </w:rPr>
      </w:pPr>
      <w:r>
        <w:rPr>
          <w:szCs w:val="28"/>
        </w:rPr>
        <w:t>Mēs esam enerģijas nesēju kopiena no Sietiņa zvaigznāja. Mūsu priekšteči ir nākuši no cita Visuma, kas jau bija sasniedzis pilnību. Jūs pašlaik darbojaties uz planētas, kas arī tuvojas pilnībai, un mēs esam šeit, lai jums palīdzētu. Šī pilnība un pārvērtības ir pareģoti kopš nezināmiem laikiem. Pašreiz ir ļoti svarīgs brīdis. Tas, kas notiks uz Zemes tagad, iespaidos visu debesu izplatījumu.</w:t>
      </w:r>
    </w:p>
    <w:p>
      <w:pPr>
        <w:pStyle w:val="Normal"/>
        <w:widowControl w:val="false"/>
        <w:shd w:fill="FFFFFF" w:val="clear"/>
        <w:autoSpaceDE w:val="false"/>
        <w:ind w:firstLine="720"/>
        <w:jc w:val="both"/>
        <w:rPr>
          <w:szCs w:val="28"/>
        </w:rPr>
      </w:pPr>
      <w:r>
        <w:rPr>
          <w:szCs w:val="28"/>
        </w:rPr>
        <w:t>Mūsu priekštečiem bija izvēles iespēja - atgriezties pie Visaugstākā Radītāja, kas ir nemitīga kustība, vai arī ierasties kā sūtņiem šajā Visumā. Viņi izvēlējās būt par sūtņiem, jo zināja, ka kādreiz jūs sasniegsiet pilnību - izpratīsiet, kas esat, un turpināsiet izzināt nākotni. Viņi apmetās Sietiņa zvaigznājā, tieši šis zvaigžņu kopojums varēs palīdzēt jums visgrūtākajā laikā, kad būsiet gatavi atkal savienoties ar Visaugstāko Radītāju.</w:t>
      </w:r>
    </w:p>
    <w:p>
      <w:pPr>
        <w:pStyle w:val="Normal"/>
        <w:widowControl w:val="false"/>
        <w:shd w:fill="FFFFFF" w:val="clear"/>
        <w:autoSpaceDE w:val="false"/>
        <w:ind w:firstLine="720"/>
        <w:jc w:val="both"/>
        <w:rPr/>
      </w:pPr>
      <w:r>
        <w:rPr>
          <w:szCs w:val="28"/>
        </w:rPr>
        <w:t>Mūsu priekšteči iesēja pasaulē mīlestību un radošo domu. Viņiem patika saskaņot pasaules, tāpat kā diriģentiem patīk saskaņot orķestrī mūzikas instrumentus.</w:t>
      </w:r>
    </w:p>
    <w:p>
      <w:pPr>
        <w:pStyle w:val="Normal"/>
        <w:widowControl w:val="false"/>
        <w:shd w:fill="FFFFFF" w:val="clear"/>
        <w:autoSpaceDE w:val="false"/>
        <w:ind w:firstLine="720"/>
        <w:jc w:val="both"/>
        <w:rPr>
          <w:szCs w:val="28"/>
        </w:rPr>
      </w:pPr>
      <w:r>
        <w:rPr>
          <w:szCs w:val="28"/>
        </w:rPr>
        <w:t>Mūsu priekšteči ir arī jūsu priekšteči, jo mēs uzskatām, ka esat piederīgi pie mūsu senās ģimenes. Mūsu priekšteči deva savu DNS (DNS — tas ir nukleīnskābes atveids, kas satur ģenē</w:t>
        <w:softHyphen/>
        <w:t>tisko informāciju, dzīvībai nepieciešamo olbaltumvielu un atrodas visās šūnās un visos vīrusos. — Red.) pirmajiem radītājiem, un šis DNS kļuva par daļu no cilvēces DNS. Mēs, sietiņieši, nākam no jūsu nākotnes. Trīs dimensiju realitātē laika jēdziens tiek pilnīgi pārprasts: jūs domājat, ka laiks ir mērāms ar minūtēm. Taču laiks ir neaptverami lielāks, tas sadala informāciju un rotaļājas ar to, atļaujot jums justies īstenībā, vienlaicīgi stiepjot, sagrozot, liecot un mezglojot laiku. Laiks nav blīvs, un tāda nav arī realitāte. Nākotne sastāv no dažādām iespējamībām, tādēļ mēs redzam izdevību ieviest daudz labāku perspektīvu uz Zemes. Mēs vēlamies atdot Gaismu šai planētai un iedzīvināt seno plānu: šeit būs milzīgs Izplatījuma Izziņas Apmaiņu centrs.</w:t>
      </w:r>
    </w:p>
    <w:p>
      <w:pPr>
        <w:pStyle w:val="Normal"/>
        <w:widowControl w:val="false"/>
        <w:shd w:fill="FFFFFF" w:val="clear"/>
        <w:autoSpaceDE w:val="false"/>
        <w:ind w:firstLine="720"/>
        <w:jc w:val="both"/>
        <w:rPr>
          <w:szCs w:val="28"/>
        </w:rPr>
      </w:pPr>
      <w:r>
        <w:rPr>
          <w:szCs w:val="28"/>
        </w:rPr>
        <w:t>Ap visu jūsu planētu atrodas gaisa kuģi, kuri darbojas kā enerģijas pārraidītāji. No loti senām zvaigžņu sistēmām kopš neatminamiem laikiem uz Zemi nāk starojumi, kas satur izziņas — informāciju. Daudzi no jums sazināsies ar šiem gaisa kuģiem telepātiskā veidā, it kā jūs sazinātos caur personīgām raidstacijām, pie kurām var pieslēgties pēc vēlēšanās. Šī ir augstākā apziņas attīstība, kāda vien pašlaik jums iespējama. Patiesībā jūs jau esat ļoti attīstītas būtnes, bet jums tas vienmēr sev jāatgādina. Enerģijas lādiņš, ko sūta jums no Visuma, tiek nepārtraukti pastiprināts — cik jūs spējat to izturēt.</w:t>
      </w:r>
    </w:p>
    <w:p>
      <w:pPr>
        <w:pStyle w:val="Normal"/>
        <w:widowControl w:val="false"/>
        <w:shd w:fill="FFFFFF" w:val="clear"/>
        <w:autoSpaceDE w:val="false"/>
        <w:ind w:firstLine="720"/>
        <w:jc w:val="both"/>
        <w:rPr>
          <w:szCs w:val="28"/>
        </w:rPr>
      </w:pPr>
      <w:r>
        <w:rPr>
          <w:szCs w:val="28"/>
        </w:rPr>
        <w:t>Jūs tagad attīstāties tik ātri, ka ikviens gads šajās desmitgadēs būs kā desmit gadi iepriekšējā gadsimtā. Kad nonāksiet Gaismas Laikmetā, pavērsies tādas pasaules, par kurām nekā līdz šim nezinājāt.</w:t>
      </w:r>
    </w:p>
    <w:p>
      <w:pPr>
        <w:pStyle w:val="Normal"/>
        <w:widowControl w:val="false"/>
        <w:shd w:fill="FFFFFF" w:val="clear"/>
        <w:autoSpaceDE w:val="false"/>
        <w:ind w:firstLine="720"/>
        <w:jc w:val="both"/>
        <w:rPr>
          <w:szCs w:val="28"/>
        </w:rPr>
      </w:pPr>
      <w:r>
        <w:rPr>
          <w:szCs w:val="28"/>
        </w:rPr>
        <w:t>Jūs varēsiet pārvietoties citās dimensijās, kurās jūsu ķermenis nebūs tik blīvs. Jautājumi, kas uzpeld jūsu prātos, rodas tāpēc, lai jūs paši meklētu uz tiem atbildes. Pirmām kārtām jums jātic, ka visas zināšanas atrodas jūsos. Cilvēce patlaban saņem lielu atklāsmi: jūs apzināties savu dievišķību, savu vienotību ar Visaugstāko Radītāju un ar visu dzīvo. Jums jāizprot, ka viss ir vienots un ka jūs esat daļa no tā. Mēs, sietiņieši, esam nākuši palīdzēt, arī mēs esam tikai maza daļiņa no visas zvaigžņu kopienas.</w:t>
      </w:r>
    </w:p>
    <w:p>
      <w:pPr>
        <w:pStyle w:val="Normal"/>
        <w:widowControl w:val="false"/>
        <w:shd w:fill="FFFFFF" w:val="clear"/>
        <w:autoSpaceDE w:val="false"/>
        <w:ind w:firstLine="720"/>
        <w:jc w:val="both"/>
        <w:rPr>
          <w:szCs w:val="28"/>
        </w:rPr>
      </w:pPr>
      <w:r>
        <w:rPr>
          <w:szCs w:val="28"/>
        </w:rPr>
        <w:t>Izplatījums ir pārpilns mīlestības. Mīlestība ir galvenā atslēga. Tagadējās Zemes tehnoloģijas attīstīsies tikai līdz zināmai robežai, jo cilvēki vēl arvien neizprot, ka dzīvē un it visā nepieciešama mīlestība. Enerģija var pieņemt dažādus radīšanas veidus, bet, Ja sāk valdīt mantrausība naids, un tādas jūtas, kas nevairo gaismu, attīstība tiks apstādināta.</w:t>
      </w:r>
    </w:p>
    <w:p>
      <w:pPr>
        <w:pStyle w:val="Normal"/>
        <w:widowControl w:val="false"/>
        <w:shd w:fill="FFFFFF" w:val="clear"/>
        <w:autoSpaceDE w:val="false"/>
        <w:ind w:firstLine="720"/>
        <w:jc w:val="both"/>
        <w:rPr>
          <w:szCs w:val="28"/>
        </w:rPr>
      </w:pPr>
      <w:r>
        <w:rPr>
          <w:szCs w:val="28"/>
        </w:rPr>
        <w:t>Mēs, sietiņieši, darbojamies kā tilts, kā savienojums ar Gaismas Kopienu, lai mainītos arī mūsu sistēma. Jūsu attīstība caur mīlestību un atbildību uztur mūs, atjauno mūs un paplašina mūsu apziņu. Mēs esam jūsu vadītāji un draugi, mēs cenšamies jums palīdzēt, lai savukārt jūs palīdzētu mums.</w:t>
      </w:r>
    </w:p>
    <w:p>
      <w:pPr>
        <w:pStyle w:val="Normal"/>
        <w:widowControl w:val="false"/>
        <w:shd w:fill="FFFFFF" w:val="clear"/>
        <w:autoSpaceDE w:val="false"/>
        <w:ind w:firstLine="720"/>
        <w:jc w:val="both"/>
        <w:rPr>
          <w:szCs w:val="28"/>
        </w:rPr>
      </w:pPr>
      <w:r>
        <w:rPr>
          <w:szCs w:val="28"/>
        </w:rPr>
        <w:t>Kurp vedīs šīs pārmaiņas? Tā kā jūsu atmiņa glabā Zemes notikumus kopš neatminamiem laikiem, jūs varēsiet vadīt un mācīt citas pasaules, kas pašreiz vēl tikai veidojas. Šis ir milzīgs pasākums, un jūs tajā piedalāties. Jūs visi paši esat to izvēlējušies, jūs gribējāt iemiesoties uz Zemes šādā izaicinošā un grūtā laikā. Jūs arī zinājāt, ka dažādos veidos nāks palīdzība. Kad dzirdēsiet vārdu sietiņieši jeb plejādieši, jūs sajutīsiet saistību ar mums. Mēs gribam atgādināt, kas jūs esat, lai jums rastos rosme un iedvesma, bet esiet arī katrs pats sevis iedvesmotais! Ja jūs tiešām varētu tā dzīvot un iedvesmot arī citus, tad jūs dzīvotu gaismā, un tas ir liels sasniegums. Neaizmirstiet, mēs esam šeit kopā, lai pilnveidotos un attīstītu jaunu vibrāciju biežumu (frequency). Mēs gribam ar jums sadarboties, dot jums tādas izziņas, kas skar jūsu dziļākās jūtas un liek visu pārdomāt, vienalga, kādi bijuši jūsu iepriekšējie uzskati.</w:t>
      </w:r>
    </w:p>
    <w:p>
      <w:pPr>
        <w:pStyle w:val="Normal"/>
        <w:widowControl w:val="false"/>
        <w:shd w:fill="FFFFFF" w:val="clear"/>
        <w:autoSpaceDE w:val="false"/>
        <w:ind w:firstLine="720"/>
        <w:jc w:val="both"/>
        <w:rPr>
          <w:szCs w:val="28"/>
        </w:rPr>
      </w:pPr>
      <w:r>
        <w:rPr>
          <w:szCs w:val="28"/>
        </w:rPr>
        <w:t>1988. gadā, kad aizsākās sazināšanās, mūsu kopā bija no 50 līdz 75 dzīvas būtnes — dažas miesīgas un dažas garīgas, bet visas no Sietiņa zvaigznāja. Tagad mūsu skaits ir pieaudzis, esam vairāk par simtu no dažādām sistēmām. Tagad saucamies Sietiņieši plus (Plejādieši plus). Mūsu vidū ir arī tādi, kuri netic, ka lielās ieceres piepildīsies. Viņi domā, ka pārgalvīgi uzņemamies lielu risku, viņi nedara neko un tikai novēro mūsu darbu.</w:t>
      </w:r>
    </w:p>
    <w:p>
      <w:pPr>
        <w:pStyle w:val="Normal"/>
        <w:widowControl w:val="false"/>
        <w:shd w:fill="FFFFFF" w:val="clear"/>
        <w:autoSpaceDE w:val="false"/>
        <w:ind w:firstLine="720"/>
        <w:jc w:val="both"/>
        <w:rPr>
          <w:szCs w:val="28"/>
        </w:rPr>
      </w:pPr>
      <w:r>
        <w:rPr>
          <w:szCs w:val="28"/>
        </w:rPr>
        <w:t>Arī starp jums ir tādi, kuri savukārt domā, ka vēlamies jūs iebaidīt. Mēs negribam vairot bailes, mēs tikai gribam jūs pamācīt. Ja sēžat tumšā istabā un dzirdat visādas skaņas, tas jūs biedē, bet, iededzot gaismu un redzot, kas šīs skaņas rada, baiļu vairs nav. Mēs sadarbojamies ar jums tāpēc, ka gribam attīstīt jūsu apziņas brīvo gribu un pašizpausmi. Jūs vēlaties mainīt savu sistēmu, mēs — savējo. Mēs neesam šeit bez nolūka, mēs nākam no jūsu nākotnes, bet mēs arī netiekam ar dažām lietām galā. Jūs esat vajadzīgi mums, tāpat kā mēs jums. Jūs kā Gaismas Kopiena varat radīt jaunas iespējas un apstākļus jau nākamajos 20 gados, jo atrodaties tieši uz šīs planētas. Tieši caur jums notiks šīs pārveidošanās un pārmaiņas. Viss, ko jūs darāt, attiecas arī uz mums. Mēs jums stāstīsim par saviem novērojumiem, lai vairotu jūsu apziņu, bet mēs neuzspiedīsim idejas ar varu. Taču vārdi, kurus lietojam, un ieceres, par kurām runājam, iespaidos kodu jūsu ķermenī. Jūs gaidāt šos jautājumus, lai varētu sākt meklēt atbildes. Ar jums runājot, gribam paplašināt jūsu realitātes izpratni, tomēr nekad necentieties mūs saprast tieši. Nekad neapstā</w:t>
        <w:softHyphen/>
        <w:t>jieties tur, kur mēs skaidrojam, bet domājiet paši tālāk, lai atrastu īstās zināšanas, kuras mīt jūsos pašos.</w:t>
      </w:r>
    </w:p>
    <w:p>
      <w:pPr>
        <w:pStyle w:val="Normal"/>
        <w:widowControl w:val="false"/>
        <w:shd w:fill="FFFFFF" w:val="clear"/>
        <w:autoSpaceDE w:val="false"/>
        <w:ind w:firstLine="720"/>
        <w:jc w:val="both"/>
        <w:rPr/>
      </w:pPr>
      <w:r>
        <w:rPr>
          <w:szCs w:val="28"/>
        </w:rPr>
        <w:t>Katru ideju vajag apskatīt no visām pusēm, pat ja tā liekas nepatīkama vai bīstama. Jums jāsaprot, ka, nonākuši pie tumšākajām pusēm, jūs radāt iespēju no tām atbrīvot ari citus. Mēs atgriežamies pie pirmās un pēdējās atzinās: d</w:t>
      </w:r>
      <w:r>
        <w:rPr>
          <w:bCs/>
          <w:szCs w:val="28"/>
        </w:rPr>
        <w:t xml:space="preserve">omas rada. </w:t>
      </w:r>
      <w:r>
        <w:rPr>
          <w:szCs w:val="28"/>
        </w:rPr>
        <w:t>Ticība domas spēkam pārvērtīs pieredzi un visu planetāro būtību.</w:t>
      </w:r>
    </w:p>
    <w:p>
      <w:pPr>
        <w:pStyle w:val="Normal"/>
        <w:widowControl w:val="false"/>
        <w:shd w:fill="FFFFFF" w:val="clear"/>
        <w:autoSpaceDE w:val="false"/>
        <w:ind w:firstLine="720"/>
        <w:jc w:val="both"/>
        <w:rPr/>
      </w:pPr>
      <w:r>
        <w:rPr>
          <w:szCs w:val="28"/>
        </w:rPr>
        <w:t xml:space="preserve">Mēs iesakām apšaubīt ikkatru, kurš apgalvo, ka viņam vienīgajam ir taisnība. Svarīgi dzirdēt dažādus viedokļus. Galvenais, ko gribam jums mācīt, — jūs paši esat atbildīgi par savu dzīvi. Mūsu stāstos ir daudz ticamības, bet daudz arī sensacionāla — šis </w:t>
      </w:r>
      <w:r>
        <w:rPr>
          <w:bCs/>
          <w:szCs w:val="28"/>
        </w:rPr>
        <w:t xml:space="preserve">nav vienīgais iespējamais </w:t>
      </w:r>
      <w:r>
        <w:rPr>
          <w:szCs w:val="28"/>
        </w:rPr>
        <w:t xml:space="preserve">stāsts, </w:t>
      </w:r>
      <w:r>
        <w:rPr>
          <w:bCs/>
          <w:szCs w:val="28"/>
        </w:rPr>
        <w:t xml:space="preserve">un šī nav ari vienīgā patiesība. </w:t>
      </w:r>
      <w:r>
        <w:rPr>
          <w:szCs w:val="28"/>
        </w:rPr>
        <w:t xml:space="preserve">Šī ir maza daļiņa no lielās gleznas. Stāsts attīstīsies un veidosies, pēc gada jūs būsiet spējīgi saprast daudz sarežģītākas lietas. Jūsu uzdevums ir atrast sājos stāstos to, ko jūs jau zināt, ko varat pieņemt. Ticēt tam, ka jūs zināt, ir loti svarīgi. Katram no jums vajadzēs apzināties arī, kas jūsu dzīvē patiesi kaut ko nozīmē, lai atcerētos savu nozīmi tajā, Jūsu </w:t>
      </w:r>
      <w:r>
        <w:rPr>
          <w:bCs/>
          <w:szCs w:val="28"/>
        </w:rPr>
        <w:t xml:space="preserve">uzdevums ir atcerēties </w:t>
      </w:r>
      <w:r>
        <w:rPr>
          <w:szCs w:val="28"/>
        </w:rPr>
        <w:t>un izvirzīt cilvēka būtību visās radības priekšgalā.</w:t>
      </w:r>
    </w:p>
    <w:p>
      <w:pPr>
        <w:pStyle w:val="Normal"/>
        <w:widowControl w:val="false"/>
        <w:shd w:fill="FFFFFF" w:val="clear"/>
        <w:autoSpaceDE w:val="false"/>
        <w:ind w:firstLine="720"/>
        <w:jc w:val="both"/>
        <w:rPr>
          <w:szCs w:val="28"/>
        </w:rPr>
      </w:pPr>
      <w:r>
        <w:rPr>
          <w:szCs w:val="28"/>
        </w:rPr>
        <w:t>Jūs esat vajadzīgi. Jūs esat gatavojušies šim uzdevumam jau daudzās iepriekšējās dzīvēs. Šinī dzīvē jums ir jāatceras tas, ko jau zināt, un mēs esam šeit, lai jums to atgādinātu.</w:t>
      </w:r>
    </w:p>
    <w:p>
      <w:pPr>
        <w:pStyle w:val="Normal"/>
        <w:widowControl w:val="false"/>
        <w:shd w:fill="FFFFFF" w:val="clear"/>
        <w:autoSpaceDE w:val="false"/>
        <w:ind w:firstLine="720"/>
        <w:jc w:val="both"/>
        <w:rPr>
          <w:szCs w:val="28"/>
        </w:rPr>
      </w:pPr>
      <w:r>
        <w:rPr>
          <w:szCs w:val="28"/>
        </w:rPr>
        <w:t> </w:t>
      </w:r>
    </w:p>
    <w:p>
      <w:pPr>
        <w:pStyle w:val="Normal"/>
        <w:widowControl w:val="false"/>
        <w:shd w:fill="FFFFFF" w:val="clear"/>
        <w:autoSpaceDE w:val="false"/>
        <w:ind w:firstLine="720"/>
        <w:jc w:val="center"/>
        <w:rPr>
          <w:b/>
          <w:b/>
          <w:szCs w:val="28"/>
        </w:rPr>
      </w:pPr>
      <w:r>
        <w:rPr>
          <w:b/>
          <w:szCs w:val="28"/>
        </w:rPr>
        <w:t xml:space="preserve">2. nodaļa </w:t>
      </w:r>
    </w:p>
    <w:p>
      <w:pPr>
        <w:pStyle w:val="Normal"/>
        <w:widowControl w:val="false"/>
        <w:shd w:fill="FFFFFF" w:val="clear"/>
        <w:autoSpaceDE w:val="false"/>
        <w:ind w:firstLine="720"/>
        <w:jc w:val="center"/>
        <w:rPr>
          <w:b/>
          <w:b/>
          <w:szCs w:val="28"/>
        </w:rPr>
      </w:pPr>
      <w:r>
        <w:rPr>
          <w:b/>
          <w:szCs w:val="28"/>
        </w:rPr>
        <w:t>DIEVS VAI DIEVI ?</w:t>
      </w:r>
    </w:p>
    <w:p>
      <w:pPr>
        <w:pStyle w:val="Normal"/>
        <w:widowControl w:val="false"/>
        <w:shd w:fill="FFFFFF" w:val="clear"/>
        <w:autoSpaceDE w:val="false"/>
        <w:ind w:firstLine="720"/>
        <w:jc w:val="center"/>
        <w:rPr>
          <w:szCs w:val="28"/>
        </w:rPr>
      </w:pPr>
      <w:r>
        <w:rPr>
          <w:szCs w:val="28"/>
        </w:rPr>
        <w:t> </w:t>
      </w:r>
    </w:p>
    <w:p>
      <w:pPr>
        <w:pStyle w:val="Normal"/>
        <w:widowControl w:val="false"/>
        <w:shd w:fill="FFFFFF" w:val="clear"/>
        <w:autoSpaceDE w:val="false"/>
        <w:ind w:firstLine="720"/>
        <w:jc w:val="both"/>
        <w:rPr>
          <w:szCs w:val="28"/>
        </w:rPr>
      </w:pPr>
      <w:r>
        <w:rPr>
          <w:szCs w:val="28"/>
        </w:rPr>
        <w:t xml:space="preserve">Mēdz būt dažādi uzskati par Dievu. Patiesībā Visums ir pilns ar būtnēm, kuras laiku gaitā attīstījušās un apguvušas dažādas spējas un iemaņas, lai varētu izpausties radoši. </w:t>
      </w:r>
      <w:r>
        <w:rPr>
          <w:bCs/>
          <w:szCs w:val="28"/>
        </w:rPr>
        <w:t xml:space="preserve">Galvenā nozīme šo būtņu pastāvēšanā ir apziņai un </w:t>
      </w:r>
      <w:r>
        <w:rPr>
          <w:szCs w:val="28"/>
        </w:rPr>
        <w:t xml:space="preserve">daudzveidīgai </w:t>
      </w:r>
      <w:r>
        <w:rPr>
          <w:bCs/>
          <w:szCs w:val="28"/>
        </w:rPr>
        <w:t>radīšanai.</w:t>
      </w:r>
    </w:p>
    <w:p>
      <w:pPr>
        <w:pStyle w:val="Normal"/>
        <w:widowControl w:val="false"/>
        <w:shd w:fill="FFFFFF" w:val="clear"/>
        <w:autoSpaceDE w:val="false"/>
        <w:ind w:firstLine="720"/>
        <w:jc w:val="both"/>
        <w:rPr/>
      </w:pPr>
      <w:r>
        <w:rPr>
          <w:szCs w:val="28"/>
        </w:rPr>
        <w:t xml:space="preserve">Nezināmā pagātnē Zeme bija tikai doma būtnēm, kuras gribēja sākt radīt jaunus pastāvēšanas veidus. Daudzas no šīm būtnēm ir piedalījušās Visuma radīšanā, un jūs tās nosaucāt par Dievu. Patiesībā tās bija Gaismas enerģijas, kas atrodas loti tālu no Dieva. Mums būtu jāpārvērtē vārda </w:t>
      </w:r>
      <w:r>
        <w:rPr>
          <w:bCs/>
          <w:szCs w:val="28"/>
        </w:rPr>
        <w:t xml:space="preserve">Dievs, </w:t>
      </w:r>
      <w:r>
        <w:rPr>
          <w:szCs w:val="28"/>
        </w:rPr>
        <w:t xml:space="preserve">ko raksta ar lielo burtu, lietojums. Pareizāk ir sacīt </w:t>
      </w:r>
      <w:r>
        <w:rPr>
          <w:bCs/>
          <w:szCs w:val="28"/>
        </w:rPr>
        <w:t xml:space="preserve">Visaugstākais Radītājs, </w:t>
      </w:r>
      <w:r>
        <w:rPr>
          <w:szCs w:val="28"/>
        </w:rPr>
        <w:t>jo tikai viņš caur savas mīlestības plūsmu deva visām lietām apziņu.</w:t>
      </w:r>
    </w:p>
    <w:p>
      <w:pPr>
        <w:pStyle w:val="Normal"/>
        <w:widowControl w:val="false"/>
        <w:shd w:fill="FFFFFF" w:val="clear"/>
        <w:autoSpaceDE w:val="false"/>
        <w:ind w:firstLine="720"/>
        <w:jc w:val="both"/>
        <w:rPr/>
      </w:pPr>
      <w:r>
        <w:rPr>
          <w:bCs/>
          <w:szCs w:val="28"/>
        </w:rPr>
        <w:t xml:space="preserve">Mēs redzam sevi kā Visaugstākā Radītāja turpinājumu: </w:t>
      </w:r>
      <w:r>
        <w:rPr>
          <w:szCs w:val="28"/>
        </w:rPr>
        <w:t>vienmēr vācam izziņu, meklējam piedzīvojumus — darām visu, lai vērstu savu dzīvi interesantāku, tā radot barības avotu Visaugstākajam Radītājam. Uzturot Visaugstāko Radītāju ar saviem izgudrojumiem un piedzīvojumiem, mēs viņu apgādājam ar enerģiju, par ko Viņš mums dāvā jaunas radīšanas spējas.</w:t>
      </w:r>
    </w:p>
    <w:p>
      <w:pPr>
        <w:pStyle w:val="Normal"/>
        <w:widowControl w:val="false"/>
        <w:shd w:fill="FFFFFF" w:val="clear"/>
        <w:autoSpaceDE w:val="false"/>
        <w:ind w:firstLine="720"/>
        <w:jc w:val="both"/>
        <w:rPr>
          <w:szCs w:val="28"/>
        </w:rPr>
      </w:pPr>
      <w:r>
        <w:rPr>
          <w:szCs w:val="28"/>
        </w:rPr>
        <w:t>Mēs nekad neesam tikuši Visaugstākajam Radītājam tuvumā. Pat tie, kuriem ir vislielākās gaismas vibrācijas, tagadējā attīstības pakāpē nav spējīgi atrasties Viņa tuvumā, jo neesam sagatavoti izturēt milzīgo starojumu. Taču mēs zinām, ka tas ir iespējams, tāpēc cenšamies pēc tā.</w:t>
      </w:r>
    </w:p>
    <w:p>
      <w:pPr>
        <w:pStyle w:val="Normal"/>
        <w:widowControl w:val="false"/>
        <w:shd w:fill="FFFFFF" w:val="clear"/>
        <w:autoSpaceDE w:val="false"/>
        <w:ind w:firstLine="720"/>
        <w:jc w:val="both"/>
        <w:rPr>
          <w:szCs w:val="28"/>
        </w:rPr>
      </w:pPr>
      <w:r>
        <w:rPr>
          <w:szCs w:val="28"/>
        </w:rPr>
        <w:t>Apziņas attīstīšana un izziņas saglabāšana ir tas, kas tuvina visas būtnes Visaugstākajam Radītājam. Daudzi Zemes cilvēki domā, ka tie savienojušies ar Dievu. Patiesībā viņi varbūt ir savienojušies ar vienu sīku Visaugstākā Radītāja daļiņu tajā brīdī, kad to vibrācijas saskaņojušās. Pilnīga vibrāciju saskaņošanās ar Visaugstāko Radītāju iznīcinātu miesīgo būtni. Visaugstākais Radītājs pats ir kāda cita lielāka spēka bērns, arī viņš visu laiku atklāj ko jaunu. Apziņa, kas piemīt visām būtnēm, nav neviena izgudrojums, tā bijusi vienmēr. Apziņa ir šī zināšana, un, ja jūs ticat savām zināšanām, jūs atmodināt Dievu sevī.</w:t>
      </w:r>
    </w:p>
    <w:p>
      <w:pPr>
        <w:pStyle w:val="Normal"/>
        <w:widowControl w:val="false"/>
        <w:shd w:fill="FFFFFF" w:val="clear"/>
        <w:autoSpaceDE w:val="false"/>
        <w:ind w:firstLine="720"/>
        <w:jc w:val="both"/>
        <w:rPr>
          <w:szCs w:val="28"/>
        </w:rPr>
      </w:pPr>
      <w:r>
        <w:rPr>
          <w:szCs w:val="28"/>
        </w:rPr>
        <w:t>Tāpat kā jums uz Zemes ir garīgie vadītāji, pastāv arī Visuma garīgie vadītāji. Zeme pat nenojauš, kāda birokrātija darbojas tur -Visumā. Visumā laika jēdziens izpaužas pavisam citādi: tas, ko jūs uztverat kā gadu, citam ir tikai dienas dala. Tāpēc jums radusies sajūta, ka pēdējos pāris tūkstošos gadu neviens vairs neinteresējas, kas notiek uz Zemes.</w:t>
      </w:r>
    </w:p>
    <w:p>
      <w:pPr>
        <w:pStyle w:val="Normal"/>
        <w:widowControl w:val="false"/>
        <w:shd w:fill="FFFFFF" w:val="clear"/>
        <w:autoSpaceDE w:val="false"/>
        <w:ind w:firstLine="720"/>
        <w:jc w:val="both"/>
        <w:rPr>
          <w:szCs w:val="28"/>
        </w:rPr>
      </w:pPr>
      <w:r>
        <w:rPr>
          <w:szCs w:val="28"/>
        </w:rPr>
        <w:t>Tagad darbība sāk attīstīties, un jums būs jāapgūst milzīgs daudzums jaunu zināšanu, kas mainīs jūsu priekšstatus un ticību. Jums tiks dots liels uzdevums. Kopš miljoniem gadu uz Zemes ir pabijušas visdažādākās būtnes no Visuma, dažādu veidu cilvēki šeit ieviesti kā izmēģinājums. Ir nomainījušās daudzas civilizācijas, daudzas pazudušas bez pēdām. Katru no šīm civilizācijām ir iespaidojuši tie, kurus jūs nosaucāt par dieviem. Bībelē šīs būtnes tika apvienotas vienā Dievā, lai gan patiesībā te darbojās loti spēcīgas ārpuszemes gaismas būt-nes — enerģijas. Tās tiešām bija iespaidīgas un godbijību izraisošas būtnes, ir viegli saprast, kāpēc tās pielūdza.</w:t>
      </w:r>
    </w:p>
    <w:p>
      <w:pPr>
        <w:pStyle w:val="Normal"/>
        <w:widowControl w:val="false"/>
        <w:shd w:fill="FFFFFF" w:val="clear"/>
        <w:autoSpaceDE w:val="false"/>
        <w:ind w:firstLine="720"/>
        <w:jc w:val="both"/>
        <w:rPr>
          <w:szCs w:val="28"/>
        </w:rPr>
      </w:pPr>
      <w:r>
        <w:rPr>
          <w:szCs w:val="28"/>
        </w:rPr>
        <w:t>Zemes literatūrā šīs būtnes nekur nav pareizi aprakstītas. Tās ieradās uz Zemes, lai mācītos, lai radīšanas darbā papildinātu savu attīstību, apzinu un enerģiju. Dažas darbojās ļoti veiksmīgi, citas pieļāva milzīgas kļūdas.</w:t>
      </w:r>
    </w:p>
    <w:p>
      <w:pPr>
        <w:pStyle w:val="Normal"/>
        <w:widowControl w:val="false"/>
        <w:shd w:fill="FFFFFF" w:val="clear"/>
        <w:autoSpaceDE w:val="false"/>
        <w:ind w:firstLine="720"/>
        <w:jc w:val="both"/>
        <w:rPr>
          <w:szCs w:val="28"/>
        </w:rPr>
      </w:pPr>
      <w:r>
        <w:rPr>
          <w:szCs w:val="28"/>
        </w:rPr>
        <w:t>Kas bija šie senie dievi? Tās bija būtnes, kas spēja pārveidot īstenību un pakļaut dabas garus savām vēlmēm. Visos laikos cilvēki uzskatījuši par Dievu to, kam pa spēkam tas, ko paši nevarēja veikt. Pasaule ir pārpilna ar mākslas darbiem, kas attēlo šos dievus spārnotu radījumu vai ugunīgu bumbu veidā. Ir izgudroti dažādi nostāsti, lai tie palīdzētu jūs apspiest un izmantot. Jums paziņoja, ka šie dievi jāpielūdz, jāklausa jāapbrīno. Taču taisnība uzvarēs, un drīz jūs skatīsiet pasauli citādām acīm.</w:t>
      </w:r>
    </w:p>
    <w:p>
      <w:pPr>
        <w:pStyle w:val="Normal"/>
        <w:widowControl w:val="false"/>
        <w:shd w:fill="FFFFFF" w:val="clear"/>
        <w:autoSpaceDE w:val="false"/>
        <w:ind w:firstLine="720"/>
        <w:jc w:val="both"/>
        <w:rPr>
          <w:szCs w:val="28"/>
        </w:rPr>
      </w:pPr>
      <w:r>
        <w:rPr>
          <w:szCs w:val="28"/>
        </w:rPr>
        <w:t>Radošie dievi, kuri pārņēma varu pār šo planētu, var kļūt arī miesīgi, bet pa lielākai daļai tie uzturas citās dimensijās. Viņi tur Zemi zināmā vibrāciju biežumā. lai sagādātu jums garīgas ciešanas, kas viņiem ir barības avots. Ir tādas būtnes, kas saudzē un godina "dzīvību, bet ir arī tādas, kas to nesaudzē, viņas neizprot, ka pašas ar to savienotas.</w:t>
      </w:r>
    </w:p>
    <w:p>
      <w:pPr>
        <w:pStyle w:val="Normal"/>
        <w:widowControl w:val="false"/>
        <w:shd w:fill="FFFFFF" w:val="clear"/>
        <w:autoSpaceDE w:val="false"/>
        <w:ind w:firstLine="720"/>
        <w:jc w:val="both"/>
        <w:rPr/>
      </w:pPr>
      <w:r>
        <w:rPr>
          <w:szCs w:val="28"/>
        </w:rPr>
        <w:t>Apziņu uztur un baro apziņa. Jums grūti saprast šo uzskatu, jo pārtiekat no citas barības. Tomēr dažu būtņu uzturs ir apziņa. Visa barība satur apziņu kādā no savām attīstības pakāpēm. Jūs ņemat barību no dārza vai veikala, lai sevi uzturētu, bet jūsu jūtas ir barība citām būtnēm. Ja jūs vada, lai jūs vairotu uztraukumu un apjukumu, jūs radāt vibrāciju biežumu, kas uztur un baro tos, kuri jūs vada.</w:t>
      </w:r>
    </w:p>
    <w:p>
      <w:pPr>
        <w:pStyle w:val="Normal"/>
        <w:widowControl w:val="false"/>
        <w:shd w:fill="FFFFFF" w:val="clear"/>
        <w:autoSpaceDE w:val="false"/>
        <w:ind w:firstLine="720"/>
        <w:jc w:val="both"/>
        <w:rPr>
          <w:szCs w:val="28"/>
        </w:rPr>
      </w:pPr>
      <w:r>
        <w:rPr>
          <w:szCs w:val="28"/>
        </w:rPr>
        <w:t>Ir arī tādi spēki, kas dzīvo no mīlestības vibrācijām. Šī kopiena grib padarīt zemi par Mīlestības un Labestības Planētu.</w:t>
      </w:r>
    </w:p>
    <w:p>
      <w:pPr>
        <w:pStyle w:val="Normal"/>
        <w:widowControl w:val="false"/>
        <w:shd w:fill="FFFFFF" w:val="clear"/>
        <w:autoSpaceDE w:val="false"/>
        <w:ind w:firstLine="720"/>
        <w:jc w:val="both"/>
        <w:rPr>
          <w:szCs w:val="28"/>
        </w:rPr>
      </w:pPr>
      <w:r>
        <w:rPr>
          <w:szCs w:val="28"/>
        </w:rPr>
        <w:t>Jūs esat Gaismas Kopienas piederīgie, jūs esat atgriezušies uz šīs planētas ieviest kārtību. Jūs paši vēlējāties to darīt un izvēlējāties sev tieši tādas ģenētiskās īpašības, kas piemērotas šim nolūkam. Pirms simtiem tūkstošu gadu, kad jūs bijāt šīs planētas īpašnieki, jūs spējāt saprast dažādas īstenības un bijāt līdzīgi dieviem. Zemes iekarotāji pārmainīja jūsu ģenētiku. Jūs sākāt ticēt, ka viņi ir Dievi. Toreiz daļa Gaismas Kopienas atstāja Zemi, un tumšie spēki pārņēma šo planētu. Vēl tagad jūs nēsājat savos ķermeņos bailes un atmiņas par jums atņemtajām garīgajām spējām, kuras jūs vēlētos atgūt. Dievi, kas jūs dabūja savā varā, ir lieliski Visuma radījumi. Viņi māk daudzko mainīt, arī pārmainīt īstenību. Cilvēki aiz neziņas domā, ka šie Visuma radījumi ir Dievs.</w:t>
      </w:r>
    </w:p>
    <w:p>
      <w:pPr>
        <w:pStyle w:val="Normal"/>
        <w:widowControl w:val="false"/>
        <w:shd w:fill="FFFFFF" w:val="clear"/>
        <w:autoSpaceDE w:val="false"/>
        <w:ind w:firstLine="720"/>
        <w:jc w:val="both"/>
        <w:rPr>
          <w:szCs w:val="28"/>
        </w:rPr>
      </w:pPr>
      <w:r>
        <w:rPr>
          <w:szCs w:val="28"/>
        </w:rPr>
        <w:t>Dievs (ar lielo burtu) nekad nav parādījies uz Zemes kādas būtnes vai radījuma veidolam—Dievs atrodas visur. Visu laiku jums bijušas darīšanas tikai ar dieviem, kuri gribēja, lai tos apbrīno un pielūdz, tādējādi sajaucot jūsu prātus. Viņi iedomājās, ka Zeme pieder viņiem.</w:t>
      </w:r>
    </w:p>
    <w:p>
      <w:pPr>
        <w:pStyle w:val="Normal"/>
        <w:widowControl w:val="false"/>
        <w:shd w:fill="FFFFFF" w:val="clear"/>
        <w:autoSpaceDE w:val="false"/>
        <w:ind w:firstLine="720"/>
        <w:jc w:val="both"/>
        <w:rPr>
          <w:szCs w:val="28"/>
        </w:rPr>
      </w:pPr>
      <w:r>
        <w:rPr>
          <w:szCs w:val="28"/>
        </w:rPr>
        <w:t>Mēs stāstām jums par to visu tāpēc, lai jūs censtos atcerēties. Mēs neuzrunājam jūsu loģisko saprātu, bet gan jūsu atmiņas krātuvi, lai jūs atminētos, kas noticis un kas jūs patiesībā esat. Tātad - visa jūsu ģenētiskā informācija ir izkaisīta, izjaukta, bet tā saglabājusies jūsu šūnās. Vienīgā izziņu glabātava bija jūsu dubultvītne DNS, bet arī tā ir vietumis atvienota. Jūs kļuvāt viegli vadāmi un iespaidojami. Jūs ietekmēja dažādu enerģiju izpausmes, kas uzdevās par Dievu. Pēdējo dažu tūkstošu gadu laikā jūsu DNS ir bijis ļoti ierobežots.</w:t>
      </w:r>
    </w:p>
    <w:p>
      <w:pPr>
        <w:pStyle w:val="Normal"/>
        <w:widowControl w:val="false"/>
        <w:shd w:fill="FFFFFF" w:val="clear"/>
        <w:autoSpaceDE w:val="false"/>
        <w:ind w:firstLine="720"/>
        <w:jc w:val="both"/>
        <w:rPr>
          <w:szCs w:val="28"/>
        </w:rPr>
      </w:pPr>
      <w:r>
        <w:rPr>
          <w:szCs w:val="28"/>
        </w:rPr>
        <w:t>Pašlaik jūs dzīvojat uz Zemes tieši tādā laikā, kad notiek jūsu DNS atpakaļpārveidošanās. No izplatījuma tiek raidīti stari, kas pārkārto "jūsu DNS. Visas sajauktās izziņas, kurās atrodas vēstures fakti un zināšanas, sāk jau noskaidroties. DNS attīstās, jauni pavedieni sāk savienoties. Sajauktie dati sakārtosies iepriekšējā kārtībā, Augstākais Radītājs jūsu ķermeņos raida elektromagnētiskās svārstības. Kad viss būs sakārtojies, radīsies cita nervu sistēma, un jūs spēsiet apzināt daudz vairāk informācijas. Jūs atmodināsiet tādas smadzeņu šūniņas, kuras līdz šim nedarbojās. Katra vieta uz planētas jau izjūt šīs pārmaiņas, šīs jaunās zināšanas. Tie, kuri pieder pie Gaismas Kopienas, kuri vēlas pilnīgi mainīt tagadni un ieviest citu kārtību, pagaidām nekāpina vibrāciju biežumu, jo tad sāktu valdīt sajukums. Taču tik un tā paredzams jūklis, tāpēc jums jāturas stingri.</w:t>
      </w:r>
    </w:p>
    <w:p>
      <w:pPr>
        <w:pStyle w:val="Normal"/>
        <w:widowControl w:val="false"/>
        <w:shd w:fill="FFFFFF" w:val="clear"/>
        <w:autoSpaceDE w:val="false"/>
        <w:ind w:firstLine="720"/>
        <w:jc w:val="both"/>
        <w:rPr/>
      </w:pPr>
      <w:r>
        <w:rPr>
          <w:szCs w:val="28"/>
        </w:rPr>
        <w:t xml:space="preserve">Jūklis izvēršas par pārkārtošanos, ja tiek pareizi virzīts </w:t>
      </w:r>
      <w:r>
        <w:rPr>
          <w:bCs/>
          <w:szCs w:val="28"/>
        </w:rPr>
        <w:t xml:space="preserve">un </w:t>
      </w:r>
      <w:r>
        <w:rPr>
          <w:szCs w:val="28"/>
        </w:rPr>
        <w:t>izmantots. Laiks sagrūst, un enerģija pieaug. Jūs esat atnākuši, lai šo enerģiju lietotu pirmie. Jūs sagatavosiet apziņas ceļus un, kad iesaistīsiet enerģiju savā ķermenī palīdzēsit citiem, kuriem nebūs jāpārdzīvo tas, ko jūs esat pārdzīvojuši Daudzi cilvēki pēkšņi sajutīs jaunu enerģiju bez kāda brīdinājuma. Jūs visi pievilksiet gaismu šai planētai un tādējādi atvērsiet citus ceļus apziņai. Gaisma ir dati un zināšanas. Jaunie apziņas ceļi radīs jaunas īstenības, jaunas izvēles iespējas, jaunu dzīvesveidu un pastāvēšanu. Vecās iekārtas sabrukums ir neizbēgams: tā nesatur gaismu, tā jūs ierobežo, ir jums apnikusi.</w:t>
      </w:r>
    </w:p>
    <w:p>
      <w:pPr>
        <w:pStyle w:val="Normal"/>
        <w:widowControl w:val="false"/>
        <w:shd w:fill="FFFFFF" w:val="clear"/>
        <w:autoSpaceDE w:val="false"/>
        <w:ind w:firstLine="720"/>
        <w:jc w:val="both"/>
        <w:rPr>
          <w:szCs w:val="28"/>
        </w:rPr>
      </w:pPr>
      <w:r>
        <w:rPr>
          <w:szCs w:val="28"/>
        </w:rPr>
        <w:t>Radošie dievi ir debesu izplatījuma iemītnieki, kuriem ir sava dzīvesvieta. Arī viņi attīstās, taču diemžēl neciena dzīvību, kuru paši radījuši.</w:t>
      </w:r>
    </w:p>
    <w:p>
      <w:pPr>
        <w:pStyle w:val="Normal"/>
        <w:widowControl w:val="false"/>
        <w:shd w:fill="FFFFFF" w:val="clear"/>
        <w:autoSpaceDE w:val="false"/>
        <w:ind w:firstLine="720"/>
        <w:jc w:val="both"/>
        <w:rPr>
          <w:szCs w:val="28"/>
        </w:rPr>
      </w:pPr>
      <w:r>
        <w:rPr>
          <w:szCs w:val="28"/>
        </w:rPr>
        <w:t>Pirms 300 000 gadu, pirms zemes pārņemšanas, daudzas Kosmosa būtnes strādāja uz Zemes, lai iekārtotu šeit milzīgu izziņas centru, kas savienots ar Visumu. Taču atradās tādi, kas bija iekārojuši Zemi savām vajadzībām. Notika lielas cīņas, un Zeme nonāca iekarotāju pārziņā. Tie mainīja visus labi iecerētos plānus. Kas tad ir šie iekarotāji? Nedomājiet, ka tie ir ļauni. Jums jāsaprot, ka viņi nezina, ko dara. Viņi rada savu tumsas kārtību, jo domā, ka tieši tā jārīkojas.</w:t>
      </w:r>
    </w:p>
    <w:p>
      <w:pPr>
        <w:pStyle w:val="Normal"/>
        <w:widowControl w:val="false"/>
        <w:shd w:fill="FFFFFF" w:val="clear"/>
        <w:autoSpaceDE w:val="false"/>
        <w:ind w:firstLine="720"/>
        <w:jc w:val="both"/>
        <w:rPr>
          <w:szCs w:val="28"/>
        </w:rPr>
      </w:pPr>
      <w:r>
        <w:rPr>
          <w:szCs w:val="28"/>
        </w:rPr>
        <w:t xml:space="preserve"> </w:t>
      </w:r>
      <w:r>
        <w:rPr>
          <w:szCs w:val="28"/>
        </w:rPr>
        <w:t>Sen atpakaļ viņi atteicās no zināšanām, tagad izmisīgi turas pie saviem uzskatiem un dzīves kārtības, kādu to izveidojuši. Šī dzīve ir balstīta uz bailēm, tā neciena citas dzīvās radības, bet izmanto tās savā labā.</w:t>
      </w:r>
    </w:p>
    <w:p>
      <w:pPr>
        <w:pStyle w:val="Normal"/>
        <w:widowControl w:val="false"/>
        <w:shd w:fill="FFFFFF" w:val="clear"/>
        <w:autoSpaceDE w:val="false"/>
        <w:ind w:firstLine="720"/>
        <w:jc w:val="both"/>
        <w:rPr>
          <w:szCs w:val="28"/>
        </w:rPr>
      </w:pPr>
      <w:r>
        <w:rPr>
          <w:szCs w:val="28"/>
        </w:rPr>
        <w:t>Šīs būtnes no izplatījuma ir pa daļai cilvēki, pa daļai rāpuļi. Mēs viņus saucam par tumšajiem spēkiem (ķirzaciņām), tas izklausās mīlīgāk, nav tik satraucoši. Mēs negribam jūs biedēt. Kad sāksiet atcerēties savu vēsturi, atcerēsieties arī kaut ko par rāpuļiem. Jūs maldāties, ja iedomājaties, ka vienmēr pārmiesojāties cilvēkos. Jūsu pieredze nav vienveidīga. Tas būtu tas pats, kā kad jūs visu mūžu ietu ēst vienā un tai pašā ēdnīcā un tad apgalvotu, ka zināt pilnīgi visu par barību. Tas būtu muļķīgi. Mācieties paplašināt savu domāšanu! Visa dzīvā radība ir izcila un krāšņa.</w:t>
      </w:r>
    </w:p>
    <w:p>
      <w:pPr>
        <w:pStyle w:val="Normal"/>
        <w:widowControl w:val="false"/>
        <w:shd w:fill="FFFFFF" w:val="clear"/>
        <w:autoSpaceDE w:val="false"/>
        <w:ind w:firstLine="720"/>
        <w:jc w:val="both"/>
        <w:rPr>
          <w:szCs w:val="28"/>
        </w:rPr>
      </w:pPr>
      <w:r>
        <w:rPr>
          <w:szCs w:val="28"/>
        </w:rPr>
        <w:t>Radošo dievu izskats ir dažāds. Daži atgādina insektus. Mums, Sietiniešiem, ir darīšanas ar tādiem radošiem dieviem, kuri līdzīgi putniem un rāpuļiem. Bija tādi, kas ieradās no izplatījuma un darbojās ar putnu enerģijām. Ja apskatīsiet seno kultūru zīmējumus no Ēģiptes, Dienvidamerikas un Ziemeļamerikas, redzēsiet putnu un rāpuļu zīmes. Kādu laiku putni un rāpuļi sadarbojās, bet dažreiz cīnījās savā starpā. Jo jūs vairāk sapratīsiet, jo plašāks kļūs stāsts, un jūs sāksiet atcerēties savu vēsturi.</w:t>
      </w:r>
    </w:p>
    <w:p>
      <w:pPr>
        <w:pStyle w:val="Normal"/>
        <w:widowControl w:val="false"/>
        <w:shd w:fill="FFFFFF" w:val="clear"/>
        <w:autoSpaceDE w:val="false"/>
        <w:ind w:firstLine="720"/>
        <w:jc w:val="both"/>
        <w:rPr>
          <w:szCs w:val="28"/>
        </w:rPr>
      </w:pPr>
      <w:r>
        <w:rPr>
          <w:szCs w:val="28"/>
        </w:rPr>
        <w:t>Dievi radītāji ir ciešā saskarē ar jums. Jūs apņēmāties no viņiem mācīties, gādāt par viņiem un mācīt tiem būt nomodā par sevi. Jūsu augšanu vērodami, viņi mācās.</w:t>
      </w:r>
    </w:p>
    <w:p>
      <w:pPr>
        <w:pStyle w:val="Normal"/>
        <w:widowControl w:val="false"/>
        <w:shd w:fill="FFFFFF" w:val="clear"/>
        <w:autoSpaceDE w:val="false"/>
        <w:ind w:firstLine="720"/>
        <w:jc w:val="both"/>
        <w:rPr>
          <w:szCs w:val="28"/>
        </w:rPr>
      </w:pPr>
      <w:r>
        <w:rPr>
          <w:szCs w:val="28"/>
        </w:rPr>
        <w:t>Daži dievi radītāji radīja dzīvību, lai tā viņus apgādātu. Viņi pārtika no jūsu jūtām. Viens no lielākajiem noslēpumiem, kas tika sargāts no jums, bija bagātība, kas nāk līdzi jūtām. Jums neļāva apzināties bagātību, kas slēpjas jūtās, jums neļāva pilnīgi izpētīt jūtas, jo caur tām jūs varat daudz aptvert un izprast. Jūsu jūtas savieno jūs ar garīgo ķermeni. Protams, garīgais ķermenis var uzturēties daudzdimensiālā plāksnē.</w:t>
      </w:r>
    </w:p>
    <w:p>
      <w:pPr>
        <w:pStyle w:val="Normal"/>
        <w:widowControl w:val="false"/>
        <w:shd w:fill="FFFFFF" w:val="clear"/>
        <w:autoSpaceDE w:val="false"/>
        <w:ind w:firstLine="720"/>
        <w:jc w:val="both"/>
        <w:rPr>
          <w:szCs w:val="28"/>
        </w:rPr>
      </w:pPr>
      <w:r>
        <w:rPr>
          <w:szCs w:val="28"/>
        </w:rPr>
        <w:t>Tagad vibrāciju biežums ir mainīts, un ārpuszemes enerģijas darbojas, lai pārvērstu planētu. Jūs esat vajadzīgi šīm enerģijām. Nav iespējams planētu pārveidot no ārpuses, tas jādara no iekšpuses. Enerģijas vienkārši raida radošus Visuma starus, kas iesūcas jūsu ķermenī un pārvērš to. Kad jūs pratīsiet pareizi izmantot savas jūtas un varēsiet kontrolēt savas vibrācijas, paši varēsiet izplatīt šos starus. Tad jūs šajā esamības stadijā vairs neizplatīsiet baiļu vibrācijas.</w:t>
      </w:r>
    </w:p>
    <w:p>
      <w:pPr>
        <w:pStyle w:val="Normal"/>
        <w:widowControl w:val="false"/>
        <w:shd w:fill="FFFFFF" w:val="clear"/>
        <w:autoSpaceDE w:val="false"/>
        <w:ind w:firstLine="720"/>
        <w:jc w:val="both"/>
        <w:rPr>
          <w:szCs w:val="28"/>
        </w:rPr>
      </w:pPr>
      <w:r>
        <w:rPr>
          <w:szCs w:val="28"/>
        </w:rPr>
        <w:t>Kad sāks mazināties baiļu vibrācijas uz Zemes, tie, kuri pārtiek no tām, mēģinās vairot jūsu bailes visādos veidos, lai viņiem būtu vairāk barības. Viņi centīsies atdabūt baiļu vibrācijas, lai nevaja</w:t>
        <w:softHyphen/>
        <w:t>dzētu pāriet uz citu barību — mīlestību. Tumšie spēki ir ierīkojuši uz Zemes tādu kārtību, kas pastiprina baiļu un sajukuma izjūtas. Tās viņus uztur.</w:t>
      </w:r>
    </w:p>
    <w:p>
      <w:pPr>
        <w:pStyle w:val="Normal"/>
        <w:widowControl w:val="false"/>
        <w:autoSpaceDE w:val="false"/>
        <w:ind w:firstLine="720"/>
        <w:jc w:val="both"/>
        <w:rPr>
          <w:szCs w:val="28"/>
        </w:rPr>
      </w:pPr>
      <w:r>
        <w:rPr>
          <w:szCs w:val="28"/>
        </w:rPr>
        <w:t>Lai nonāktu uz kādas planētas, vajadzīgi vārti jeb ceļš. Ja jūs ceļotu uz Jupiteru, bet nevarētu atrast vārtus, kas ieved planētas laika esamībā, jūs nolaistos tādā vietā, kas izskatās neapdzīvota, bez dzīvības. Vārti atļauj nolaisties šādā dimensijā, kur atrodas dzīvība.</w:t>
      </w:r>
    </w:p>
    <w:p>
      <w:pPr>
        <w:pStyle w:val="Normal"/>
        <w:widowControl w:val="false"/>
        <w:shd w:fill="FFFFFF" w:val="clear"/>
        <w:autoSpaceDE w:val="false"/>
        <w:ind w:firstLine="720"/>
        <w:jc w:val="both"/>
        <w:rPr>
          <w:szCs w:val="28"/>
        </w:rPr>
      </w:pPr>
      <w:r>
        <w:rPr>
          <w:szCs w:val="28"/>
        </w:rPr>
        <w:t>Vārti atveras uz laiku gaiteņiem un kalpo pieredzei kā daudzdimensiālas sadaļas.</w:t>
      </w:r>
    </w:p>
    <w:p>
      <w:pPr>
        <w:pStyle w:val="Normal"/>
        <w:widowControl w:val="false"/>
        <w:autoSpaceDE w:val="false"/>
        <w:ind w:firstLine="720"/>
        <w:jc w:val="both"/>
        <w:rPr>
          <w:szCs w:val="28"/>
        </w:rPr>
      </w:pPr>
      <w:r>
        <w:rPr>
          <w:szCs w:val="28"/>
        </w:rPr>
        <w:t>Arī virs Zemes atrodas vārti, caur kuriem te iekļuvušas būtnes no izplatījuma. Pie vieniem milzīgiem vārtiem pašlaik notiek cīņas: tie ir Vidējie Austrumi- Ja atcerēsieties Zemes vēsturi, redzēsiet, cik daudzas reliģijas un civilizācijas ieradušās caur šiem vārtiem. Tie ir lieli vārti - aptuveni 1000 km. Tāpēc arī tieši Vidējos Austrumos notiek tik aktīvas darbības. Šos vārtus pašlaik lieto tumšie spēki, viņi ierīko tur_ apakšzemes bāzes.</w:t>
      </w:r>
    </w:p>
    <w:p>
      <w:pPr>
        <w:pStyle w:val="Normal"/>
        <w:widowControl w:val="false"/>
        <w:shd w:fill="FFFFFF" w:val="clear"/>
        <w:autoSpaceDE w:val="false"/>
        <w:ind w:firstLine="720"/>
        <w:jc w:val="both"/>
        <w:rPr>
          <w:szCs w:val="28"/>
        </w:rPr>
      </w:pPr>
      <w:r>
        <w:rPr>
          <w:szCs w:val="28"/>
        </w:rPr>
        <w:t>Senā civilizācija Mezopotāmijā, kas atrodas starp Tigras un Eifratas upēm, reiz atradās ārpuszemes būtņu nometnē, kurā bija iepludināta kāda cita civilizācija. Arī Kuveita pieder pie šī apgabala.</w:t>
      </w:r>
    </w:p>
    <w:p>
      <w:pPr>
        <w:pStyle w:val="Normal"/>
        <w:widowControl w:val="false"/>
        <w:shd w:fill="FFFFFF" w:val="clear"/>
        <w:autoSpaceDE w:val="false"/>
        <w:ind w:firstLine="720"/>
        <w:jc w:val="both"/>
        <w:rPr>
          <w:szCs w:val="28"/>
        </w:rPr>
      </w:pPr>
      <w:r>
        <w:rPr>
          <w:szCs w:val="28"/>
        </w:rPr>
        <w:t>Šie vārti kalpo cilvēku maldināšanai un apstrādāšanai, lai tie uzticamāk vergotu tumsas būtnēm, taču arī starp pēdējām ir gan labas, gan sliktas.</w:t>
      </w:r>
    </w:p>
    <w:p>
      <w:pPr>
        <w:pStyle w:val="Normal"/>
        <w:widowControl w:val="false"/>
        <w:shd w:fill="FFFFFF" w:val="clear"/>
        <w:autoSpaceDE w:val="false"/>
        <w:ind w:firstLine="720"/>
        <w:jc w:val="both"/>
        <w:rPr>
          <w:szCs w:val="28"/>
        </w:rPr>
      </w:pPr>
      <w:r>
        <w:rPr>
          <w:szCs w:val="28"/>
        </w:rPr>
        <w:t>Kāpēc jums tas viss būtu jāzina? Tāpēc, ka tumsas spēki (ķirzaciņas) cenšas ieiet jūsu dimensijā. Jūsu attīstība nebalstās tikai uz mīlestību un gaismu. Jums jāizprot, cik loti sarežģīta ir īstenība, cik dažādas ir īstenības un ka tās visas mājo jūsos. Jums vajag salīgt mieru ar tām, saplūst ar tām, ieņemt tās savā dvēselē. Šādā veidā jūs varēsiet tikt atpakaļ pie Visaugstākā Radītāja. Jums būs iespēja vērtēt daudzus notikumus un uzskatīt tos par sliktiem, bet, ja sāksiet tos tiesāt un nosodīt, nepiedzīvosiet jaunas īstenības! Vienmēr jāatceras, ka šī ir brīvas gribas planēta un ka pastāv Dievišķais Plāns, kas ir pēdējais plāns. Tiks izspēlēta pēdējā kārts, un tai ir jābūt dūzim.</w:t>
      </w:r>
    </w:p>
    <w:p>
      <w:pPr>
        <w:pStyle w:val="Normal"/>
        <w:widowControl w:val="false"/>
        <w:shd w:fill="FFFFFF" w:val="clear"/>
        <w:autoSpaceDE w:val="false"/>
        <w:ind w:firstLine="720"/>
        <w:jc w:val="both"/>
        <w:rPr>
          <w:szCs w:val="28"/>
        </w:rPr>
      </w:pPr>
      <w:r>
        <w:rPr>
          <w:szCs w:val="28"/>
        </w:rPr>
        <w:t>Parasti, kad kādā sistēmā notiek vibrāciju maiņa, magnētisms atjauno visu enerģiju, kas agrāk bija tur atradusies. Tā ir daļa no attīstības. Jūs pievelkat sev (magnetizējat) visu, ko esat kādreiz Pārdzīvojuši, lai vēlreiz to izjustu. Senie dievi radītāji arī tiek atvilkti atpakaļ šajā laikā, jo tāds ir Dievišķais Plāns. Viņiem jāpiedalās atjaunošanas darbā un jāsaprot, ka viņu vibrāciju biežums tāpat tiks mainīts. Viņi tam pretosies, kā pretojas daudzi cilvēki. Tomēr viņi rada paši savu īstenību. Šie dievi radītāji pēdējos 300 000 gadu ir aizmirsuši, kas tos radīja. Viņi ir aizmirsuši savus dievus.</w:t>
      </w:r>
    </w:p>
    <w:p>
      <w:pPr>
        <w:pStyle w:val="Normal"/>
        <w:widowControl w:val="false"/>
        <w:shd w:fill="FFFFFF" w:val="clear"/>
        <w:autoSpaceDE w:val="false"/>
        <w:ind w:firstLine="720"/>
        <w:jc w:val="both"/>
        <w:rPr>
          <w:szCs w:val="28"/>
        </w:rPr>
      </w:pPr>
      <w:r>
        <w:rPr>
          <w:szCs w:val="28"/>
        </w:rPr>
        <w:t>Jūs neesat to aizmirsuši, jo nākat no Gaismas Kopienas. Jūsu uzdevums ir aptvert un saturēt, piesaistīt izpratni šai planētai. Tas izlīdzinās enerģiju un ražos radīšanas spēku. Uz šīs planētas pārāk maza nozīme piešķirta gaismai, tāpēc šie dievi radītāji ir novērtējuši jūs par zemu. Viņu lielajā gudrībā ir savi trūkumi: viņi tik ļoti iemīlējuši varu, ka sākuši cīnīties savā starpā. Jūs esat savienoti ar šīm būtnēm, jo esat kā viņu paplašinājums.</w:t>
      </w:r>
    </w:p>
    <w:p>
      <w:pPr>
        <w:pStyle w:val="Normal"/>
        <w:widowControl w:val="false"/>
        <w:shd w:fill="FFFFFF" w:val="clear"/>
        <w:autoSpaceDE w:val="false"/>
        <w:ind w:firstLine="720"/>
        <w:jc w:val="both"/>
        <w:rPr>
          <w:szCs w:val="28"/>
        </w:rPr>
      </w:pPr>
      <w:r>
        <w:rPr>
          <w:szCs w:val="28"/>
        </w:rPr>
        <w:t>Jūs atrodaties šeit, lai iespaidotu īstenību no iekšpuses. Dievi radītāji atgriežas, jo negrib palikt bez barības. Viņi saprot, ka jūsos notiek lielas pārmaiņas, tāpēc mēģinās radīt vēl lielākas jukas un bailes, lai sagādātu sev pārtiku. Viņi sāk zaudēt varu pār šo planētu, tāpēc dodas atpakaļ uz saviem pirmajiem vārtiem Vidējos Austrumos, kur dzīvo zem Zemes. Zemes Sākotnējie Veidotāji vēlas šeit ieviest brīvu izvēli, kuras pamatā būtu vibrāciju pārmaiņa, bet dievi radītāji, kas šeit valda pēdējā attīstības laikā, lieto tādu vibrāciju maiņu, kas neļauj cilvēkam pašam izvēlēties. Viņi aplaupa jūsu psihisko enerģiju, izveidojot tādus viltotus īstenības attēlus, kādus nevarat pat iedomāties. Mēs nesakām, ka šie dievi ir ļauni. Mēs tikai stāstām to, kas notiek un kā jūs, nevainīgie, esat šajos notikumos iejaukti. Jūs nemaz nezināt, kā dažādi notikumi pavedina jūs just vai domāt attiecīgā veidā, kā liek vibrēt jūsu apziņai.</w:t>
      </w:r>
    </w:p>
    <w:p>
      <w:pPr>
        <w:pStyle w:val="Normal"/>
        <w:widowControl w:val="false"/>
        <w:shd w:fill="FFFFFF" w:val="clear"/>
        <w:autoSpaceDE w:val="false"/>
        <w:ind w:firstLine="720"/>
        <w:jc w:val="both"/>
        <w:rPr>
          <w:szCs w:val="28"/>
        </w:rPr>
      </w:pPr>
      <w:r>
        <w:rPr>
          <w:szCs w:val="28"/>
        </w:rPr>
        <w:t>Mēs arī darām to pašu. Mēs esam izdomājuši plānu jūsu vibrāciju maiņai. Mēs esam pierunājuši un pārliecinājuši jūs, lai ar savu brīvo gribu jūs mainītu savas vibrācijas.</w:t>
      </w:r>
    </w:p>
    <w:p>
      <w:pPr>
        <w:pStyle w:val="Normal"/>
        <w:widowControl w:val="false"/>
        <w:shd w:fill="FFFFFF" w:val="clear"/>
        <w:autoSpaceDE w:val="false"/>
        <w:ind w:firstLine="720"/>
        <w:jc w:val="both"/>
        <w:rPr>
          <w:szCs w:val="28"/>
        </w:rPr>
      </w:pPr>
      <w:r>
        <w:rPr>
          <w:szCs w:val="28"/>
        </w:rPr>
        <w:t>Vislabāk būtu, ja jūs atteiktos no vecajiem uzskatiem. Tādā pašā veidā, kā uzzinājāt patiesību par Ziemassvētku vecīti un Lieldienu zaķi, jūs atklāsiet, ka ir kādi nepatiesi un idealizēti nostāsti par tām enerģijām, kuras jūs pielūdzat un godināt kā Dievu.</w:t>
      </w:r>
    </w:p>
    <w:p>
      <w:pPr>
        <w:pStyle w:val="Normal"/>
        <w:widowControl w:val="false"/>
        <w:shd w:fill="FFFFFF" w:val="clear"/>
        <w:autoSpaceDE w:val="false"/>
        <w:ind w:firstLine="720"/>
        <w:jc w:val="both"/>
        <w:rPr>
          <w:szCs w:val="28"/>
        </w:rPr>
      </w:pPr>
      <w:r>
        <w:rPr>
          <w:szCs w:val="28"/>
        </w:rPr>
        <w:t>Valdošā enerģija vada jūsu reliģiskās ievirzes, kā vien vēlas. Tā rodas milzīga enerģijas noplūde, bet šī enerģija ir dzīva. Jūs jau zināt, ka domas rada, tās ir reālas, tās kaut kur nonāk. Piecarpus biljoni cilvēku pašlaik domā, un visi tie rada enerģiju uz Zemes. Bet kāda ir šī enerģijas ievirze, ko tā veidos?</w:t>
      </w:r>
    </w:p>
    <w:p>
      <w:pPr>
        <w:pStyle w:val="Normal"/>
        <w:widowControl w:val="false"/>
        <w:shd w:fill="FFFFFF" w:val="clear"/>
        <w:autoSpaceDE w:val="false"/>
        <w:ind w:firstLine="720"/>
        <w:jc w:val="both"/>
        <w:rPr>
          <w:szCs w:val="28"/>
        </w:rPr>
      </w:pPr>
      <w:r>
        <w:rPr>
          <w:szCs w:val="28"/>
        </w:rPr>
        <w:t xml:space="preserve">   </w:t>
      </w:r>
      <w:r>
        <w:rPr>
          <w:szCs w:val="28"/>
        </w:rPr>
        <w:t>Mēs neesam šeit, lai pateiktu jums, kam ir taisnība, kam nav un / kas darbojas Garīgajā Vadībā. Mēs tikai vēlamies izkliedēt māņus, kuriem jūs ticējāt. Mēs negribam teikt, ka tas bija nepareizi; mēs gribam panākt, lai jūs domātu plašāk.</w:t>
      </w:r>
    </w:p>
    <w:p>
      <w:pPr>
        <w:pStyle w:val="Normal"/>
        <w:widowControl w:val="false"/>
        <w:shd w:fill="FFFFFF" w:val="clear"/>
        <w:autoSpaceDE w:val="false"/>
        <w:ind w:firstLine="720"/>
        <w:jc w:val="both"/>
        <w:rPr>
          <w:szCs w:val="28"/>
        </w:rPr>
      </w:pPr>
      <w:r>
        <w:rPr>
          <w:szCs w:val="28"/>
        </w:rPr>
        <w:t>Iedomājieties lielo zaudējumu, kādu piedzīvos dievi radītāji, kad arvien lielāks skaits no jums sāks novērsties no viņu izdomātā plāna un neradīs viņiem vajadzīgās vibrācijas. Iedomājieties, kādas iespējas jums atklāsies, kad varēsiet pārspēt vibrāciju pārmaiņu ar loģiskā prāta neatlaidību. Jūs varēsiet būt nevainojami Vibrāciju Kopēji.</w:t>
      </w:r>
    </w:p>
    <w:p>
      <w:pPr>
        <w:pStyle w:val="Normal"/>
        <w:widowControl w:val="false"/>
        <w:shd w:fill="FFFFFF" w:val="clear"/>
        <w:autoSpaceDE w:val="false"/>
        <w:ind w:firstLine="720"/>
        <w:jc w:val="both"/>
        <w:rPr>
          <w:szCs w:val="28"/>
        </w:rPr>
      </w:pPr>
      <w:r>
        <w:rPr>
          <w:szCs w:val="28"/>
        </w:rPr>
        <w:t>Katru reizi, atgūstot atsavināto un piemērojot to savai gribai, jūs mainīsiet šīs planētas vibrācijas.</w:t>
      </w:r>
    </w:p>
    <w:p>
      <w:pPr>
        <w:pStyle w:val="Normal"/>
        <w:widowControl w:val="false"/>
        <w:shd w:fill="FFFFFF" w:val="clear"/>
        <w:autoSpaceDE w:val="false"/>
        <w:ind w:firstLine="720"/>
        <w:jc w:val="both"/>
        <w:rPr>
          <w:szCs w:val="28"/>
        </w:rPr>
      </w:pPr>
      <w:r>
        <w:rPr>
          <w:szCs w:val="28"/>
        </w:rPr>
        <w:t>Jums vajadzēs pārveidot veco kārtību. Līdz šim jūsu godbijība un uzticība balstīja tādas ticību sistēmas, kas jums vairs nenoderēs. pienāks laiks, kad ari mūsu mācības būs novecojušas un citi jums mācīs ko jaunu. Attīstību nevar apstādināt, jo nav nekā uz šīs planētas, kas pārstāvētu galīgo, pilnīgo patiesību. Kad jūs atsauksiet atmiņā savu rāpuļa pagātni, redzēsiet, ka daudzi iespaidīgi raksturi senajā vēsturē tiešām piederējuši rāpuļu dzimtai. Visi cilvēki nav ļauni, tāpat arī visi rāpuļi nav ļauni. Lieliskie ģenētisti ir spējīgi pieņemt dažādus veidus. Viņi visi ir daļa no Visaugstākā Radītāja, tāpat kā jūs. Ir bijuši ļoti daudzi dievi radītāji. bet tikai daži</w:t>
      </w:r>
    </w:p>
    <w:p>
      <w:pPr>
        <w:pStyle w:val="Normal"/>
        <w:widowControl w:val="false"/>
        <w:shd w:fill="FFFFFF" w:val="clear"/>
        <w:autoSpaceDE w:val="false"/>
        <w:ind w:firstLine="720"/>
        <w:jc w:val="both"/>
        <w:rPr>
          <w:szCs w:val="28"/>
        </w:rPr>
      </w:pPr>
      <w:r>
        <w:rPr>
          <w:szCs w:val="28"/>
        </w:rPr>
        <w:t>Pašlaik jūs jūtaties neērti, iedomājoties rāpuļu dzimtas būtnes, bet tikai tāpēc, ka tās jums svešas un ka neesat pie viņām pieraduši. Mūsu nolūks ir iepazīstināt jūs ar jūsu īstajiem dieviem, jo tie atgriezīsies uz Zemes. Tāpēc arī ir tāds nemiers uz šīs planētas. Ja iemācīsieties paturēt vibrācijas, kas nāk no radošā Visuma stariem, būsiet sagatavoti sastapties ar šiem dieviem. Kā minējām, daži no tiem ir jau šeit. Viņi staigā pa jūsu ielām, strādā un darbojas valdībā. Viņi ir šeit, lai novērotu un lai vadītu enerģiju. Daži ir, lai palīdzētu, mācītos un attīstītos. Taču dažiem nav tik labi nodomi. Jums jāmācās, kā atšķirt ārpuszemes enerģijas. Šī ir brīvās gribas pasaule, un šeit ir atļauta visu veidu dzīvība. Ja kāda enerģija jūs biedē vai negatīvi šo enerģiju jums nav jāsadarbojas. Jums jāizvēlas pašiem, ar ko gribat strādāt. Ja kāds ir attīstījis sevī dažādas neparastas un šķietami maģiskas spējas, arī tas vēl nenozīmē, ka viņš ir attīstījies garīgi. Mācieties atšķirt!  Jūs dzīvojat ļoti  svarīgā laikā jo enerģija mostas. Visas jūsu jūtas atdzīvojas un atmostas - jūs sākat sajust savas apslēptās spējas. Dievi ir šeit, un arī jūs esat šie Dievi. Kad ieskatīsieties savā pagātnē, jums daudz kas kļūs skaidrs. Tas būs kurš  skatās  ar  dieva  acīm,  redzot visu  lietu sakārtotību un noderīgumu, skatās daudzās īstenības uzreiz un savieno tās ar vēsturi. Ja vērsīsieties ar skatienu uz iekšieni un dziļā pagātnē, varēsiet sazināties ar Zemes vēsturi, varēsiet savienoties ar planētas zvaigžņu joslu un Visuma vēsturi. Tad jūs tiešām uzzināsiet, kas ir jūsu dievi.</w:t>
      </w:r>
    </w:p>
    <w:p>
      <w:pPr>
        <w:pStyle w:val="Normal"/>
        <w:widowControl w:val="false"/>
        <w:shd w:fill="FFFFFF" w:val="clear"/>
        <w:autoSpaceDE w:val="false"/>
        <w:ind w:firstLine="720"/>
        <w:jc w:val="both"/>
        <w:rPr>
          <w:szCs w:val="28"/>
        </w:rPr>
      </w:pPr>
      <w:r>
        <w:rPr>
          <w:szCs w:val="28"/>
        </w:rPr>
      </w:r>
    </w:p>
    <w:p>
      <w:pPr>
        <w:pStyle w:val="Normal"/>
        <w:widowControl w:val="false"/>
        <w:shd w:fill="FFFFFF" w:val="clear"/>
        <w:autoSpaceDE w:val="false"/>
        <w:ind w:firstLine="720"/>
        <w:jc w:val="center"/>
        <w:rPr>
          <w:b/>
          <w:b/>
          <w:bCs/>
          <w:szCs w:val="28"/>
        </w:rPr>
      </w:pPr>
      <w:r>
        <w:rPr>
          <w:b/>
          <w:bCs/>
          <w:szCs w:val="28"/>
        </w:rPr>
        <w:t>3. nodaļa</w:t>
      </w:r>
    </w:p>
    <w:p>
      <w:pPr>
        <w:pStyle w:val="Normal"/>
        <w:widowControl w:val="false"/>
        <w:shd w:fill="FFFFFF" w:val="clear"/>
        <w:autoSpaceDE w:val="false"/>
        <w:ind w:firstLine="720"/>
        <w:jc w:val="center"/>
        <w:rPr>
          <w:b/>
          <w:b/>
          <w:bCs/>
          <w:szCs w:val="28"/>
        </w:rPr>
      </w:pPr>
      <w:r>
        <w:rPr>
          <w:b/>
          <w:bCs/>
          <w:szCs w:val="28"/>
        </w:rPr>
        <w:t>VISAUGSTĀKĀ RADĪTĀJA ROTAĻAS</w:t>
      </w:r>
    </w:p>
    <w:p>
      <w:pPr>
        <w:pStyle w:val="Normal"/>
        <w:widowControl w:val="false"/>
        <w:shd w:fill="FFFFFF" w:val="clear"/>
        <w:autoSpaceDE w:val="false"/>
        <w:ind w:firstLine="720"/>
        <w:jc w:val="center"/>
        <w:rPr>
          <w:szCs w:val="28"/>
        </w:rPr>
      </w:pPr>
      <w:r>
        <w:rPr>
          <w:szCs w:val="28"/>
        </w:rPr>
        <w:t> </w:t>
      </w:r>
    </w:p>
    <w:p>
      <w:pPr>
        <w:pStyle w:val="Normal"/>
        <w:widowControl w:val="false"/>
        <w:shd w:fill="FFFFFF" w:val="clear"/>
        <w:autoSpaceDE w:val="false"/>
        <w:ind w:firstLine="720"/>
        <w:jc w:val="both"/>
        <w:rPr/>
      </w:pPr>
      <w:r>
        <w:rPr>
          <w:szCs w:val="28"/>
        </w:rPr>
        <w:t>Cilvēce ir izmēģinājums. Tā ir izdomāta, tāpat kā visa pārējā dzīvā radība, kas atrodas Visumā. Visaugstākais Radītājs radīšanas izmēģi</w:t>
        <w:softHyphen/>
        <w:t>nājumus sāka jau sen, lai varētu pats sevi pārradīt, apmierināt un izpētīt. Viņš radīja enerģijas — dzīvas būtnes, kas ir viņa paša turpinājums, un dāvāja tām to, kas bija pašam. Pastāv daudzi Visumi un radības, bet tieši Zeme bija iecerēta kā brīvas gribas pasaule, kurā vi</w:t>
      </w:r>
      <w:r>
        <w:rPr>
          <w:bCs/>
          <w:szCs w:val="28"/>
        </w:rPr>
        <w:t>ss ir atļauts.</w:t>
      </w:r>
      <w:r>
        <w:rPr>
          <w:b/>
          <w:bCs/>
          <w:szCs w:val="28"/>
        </w:rPr>
        <w:t xml:space="preserve"> </w:t>
      </w:r>
      <w:r>
        <w:rPr>
          <w:szCs w:val="28"/>
        </w:rPr>
        <w:t>Visaugstākais Radītājs teica šīm būtnēm - viņa paša izpausmēm: ejiet, radiet un parādiet visu man. Citiem vārdiem sakot: es jums dāvinu sevi, ejiet un dāvājiet arī sevi tā, lai viss, ko jūs radāt, aptvertu manu saturu un būtību. Šīs Visaugstākā Radītāja veidotās būtnes, kas bija viņa turpinājums, sauksim par radošiem dieviem. Viņi izdarīja mēģinājumus ar Visaugstākā Radītāja enerģiju, kura atradās viņos, un radīja savu Svēto Valdību (hierarhiju), kura savukārt radīja citas svētās valdības, tās savukārt nākamās, kas palīdzēja Visuma attīstībā. Veidojās plāns iekārtot Zemi par Visuma sazināšanās centru. Tas bija milzīgs plāns. Zeme ir skaista planēta, kas viegli sasniedzama arī no citām zvaigžņu sistēmām. Zeme ir tuvu vārtiem, pa kuriem cauri Visumam ceļo enerģijas. Daži no radošiem dieviem bija izcili ģenētiķi, tie radīja uz Zemes dzīvās radības, kas kļuva par paraugu visās zvaigžņu joslās. Ar savas Svētās Valdības palīdzību viņi mācēja savienot dažādas molekulas un enerģiju, lai radītu dzīvību. Daudzas civilizācijas ziedoja kaut ko no saviem DNS, lai pārstāvētu savu kodu uz šīs planētas un padarītu Zemi par izzinu centru, par dzīvo būtņu krātuvi. Izcilie ģenētiķi, rotaļājoties ar dažādiem saziedotajiem DNS, izveidoja daudzveidīgas sugas - gan cilvēku, gan dzīvnieku. Zemes pamatveidotāji bija no Gaismas Kopienas — būtnes, kas savienotas ar gaismas apziņu. Gaisma ir arī izziņa. Gaismas Kopiena izdomāja un radīja šo izziņu centru. Visas saules varētu tur nogādāt informāciju un saņemt to. Zemei bija jākļūst par skaistu vietu, kur varētu uzkrāties zināšanas par ģenētisko attīstību.</w:t>
      </w:r>
    </w:p>
    <w:p>
      <w:pPr>
        <w:pStyle w:val="Normal"/>
        <w:widowControl w:val="false"/>
        <w:shd w:fill="FFFFFF" w:val="clear"/>
        <w:autoSpaceDE w:val="false"/>
        <w:ind w:firstLine="720"/>
        <w:jc w:val="both"/>
        <w:rPr>
          <w:szCs w:val="28"/>
        </w:rPr>
      </w:pPr>
      <w:r>
        <w:rPr>
          <w:szCs w:val="28"/>
        </w:rPr>
        <w:t>Ārpuslaika 100 000 gadu var paiet Zemes viena gada laika. Iepriekšminētie dievi radītāji dzīvoja citā laikā. Pāris 100 000 vai pat miljons gadu tiem nenozīmēja neko. Radās dažādas enerģijas. Apmēram pirms 500 00 gadu Zemi apdzīvoja cilvēki ar loti augstu civilizācijas līmeni. Mēs šeit nerunājam par Lemūrijas un Atlantijas civilizācijām, jo mums tās skaitās mūsdienīgas. Mēs runājam par tālas senatnes civilizācijām, kuras guļ zem ledus kalniem Antarktīdā. Bet tad arī kādiem citiem iepatikās Dzīvības Krātuves projekts, un par to sākās cīņas. Par Zemi notika kari izplatījumā. Vai esat kādreiz iedomājušies, kam pieder Zeme? Pēc cīņām kāda dievu radītāju grupa to pārņēma savā ziņā. Mēs to saucam par pēkšņu ļaunu uzbrukumu Zemei. Tas notika apmēram pirms 300 000 gadu, tieši tajā laikā, kuru jūs varbūt sauktu par civilizācijas sākumu, bet kas patiesībā bija civilizācijas attīstības moderna laikmeta pēdējā nodaļa. Šajos nemieros izplatījumā cīnījās un uzvarēja zināmas būtnes, kas pārņēma Zemi. Jaunie Zemes īpašnieki nevēlējās, ka Zemes iedzīvotāji zinātu šos notikumus. Lai cilvēkus vieglāk pārvaldītu, šie iekarotāji iznīcināja Gaismu, un Zeme nu piederēja viņiem. Gaisma ir zināšanas, bet tumsa ir neziņa. Uz Zemes notika atomkari un bija liela radioaktivitāte, daļu Zemes saplosīja. Pamatiedzīvotāji cieta lielus zaudējumus un tika izkaisīti. Jaunie Zemes īpašnieki bija gudri ģenētiķi. Viņi zināja, kā radīt dzīvību, un gribēja izmantot Zemi saviem mērķiem, no kuriem viens bija apziņa. Apziņa sazinās nepārtraukti, tā vibrē vai var tikt ierosināta vibrēt noteiktās elektromagnētiskās frekvencēs. Apziņas elektromagnētiskās enerģijas var piespiest vibrēt tā, ka tās rada barošanās avotu. Tāpat kā ābolus var ēst dažādos veidos, ari apziņa var tikt sagatavota un izlietota daudzveidīgi. Dažas būtnes savas attīstībās laikā atklāja, ka, radot dzīvību un ieliekot tajā apziņu, piemērojot vibrāciju biežumu apziņas veidam, var uztvert šo dzīvību enerģiju un pār tām valdīt. Šīs būtnes nāca pie slēdziena, ka šādā veidā barojas arī Visaugstākais Radītājs. Viņš izsūta citus radīt elektromagnētiskās frekvences apzinās, no kurām tad smeļ barošanās avotus sev. Jaunajiem zemes īpašniekiem bija citāda veida izsalkums nekā iepriekšējiem. Viņu barošanās avoti bija bailes un apjukums. Šis jūtas viņus baroja, ierosināja un ļāva valdīt. Jaunie īpašnieki, kuri ieradās uz Zemes apmēram pirms 300 000 gadu, ir tās būtnes, par kurām stāsta jūsu Bībele babiloniešu un šumeru rakstos, kā arī citos rakstos visā pasaulē. Viņi ieradās uz Zemes un pārveidoja cilvēku sugu. Viņi pārkārtoja jūsu DNS, lai varētu pār jums valdīt un no jūsu enerģijas baroties.</w:t>
      </w:r>
    </w:p>
    <w:p>
      <w:pPr>
        <w:pStyle w:val="Normal"/>
        <w:widowControl w:val="false"/>
        <w:shd w:fill="FFFFFF" w:val="clear"/>
        <w:autoSpaceDE w:val="false"/>
        <w:ind w:firstLine="720"/>
        <w:jc w:val="both"/>
        <w:rPr/>
      </w:pPr>
      <w:r>
        <w:rPr>
          <w:szCs w:val="28"/>
        </w:rPr>
        <w:t xml:space="preserve">Sākotnējais cilvēks bija izcils radījums, par kura divpadsmit DNS pavedieniem bija gādājušas dažādas augstjūtīgas un smalki jūtīgas civilizācijas. Jaunie īpašnieki strādāja savās laboratorijās un radīja cilvēka veidu, kuram bija citāds DNS — divu pavedienu dubultspirāles. Viņi izņēma un izjauca cilvēka sākotnējo DNS. Tā paraugs gan palika cilvēka šūnās, bet vairs nedarbojās. Cilvēka šūnās atrodas gaismas iezīmētas šķiedriņas, kas pārnes informāciju. Ja šīs smalkās šķiedras darbojas kopā, tās veido jūsu DNS spirāli. Kad jūs pārmainīja, atstāja tikai dubultspirāli. Viss, kas nebija vajadzīgs izdzīvošanai un kas varētu sniegt izziņas, tika atvienots, atstājot tikai dubultspirāli, kas jūs ieslēdza viegli vadāmās frekvencēs. Ap Zemi bija apvilkts vibrāciju tīkls, kas kontrolēja, kādas vibrācijas Zeme saņem. Šis tīkls laida cauri ļoti maz gaismas jeb izziņas. Ja ari gaisma šur tur izlauzās cauri, nebija, kas to uztvertu. Kāda ir jūsu nozīme šajā stāstā? </w:t>
      </w:r>
      <w:r>
        <w:rPr>
          <w:b/>
          <w:bCs/>
          <w:szCs w:val="28"/>
        </w:rPr>
        <w:t xml:space="preserve">Jūs esat Gaismas Kopienai piederīgi. </w:t>
      </w:r>
      <w:r>
        <w:rPr>
          <w:bCs/>
          <w:szCs w:val="28"/>
        </w:rPr>
        <w:t>J</w:t>
      </w:r>
      <w:r>
        <w:rPr>
          <w:szCs w:val="28"/>
        </w:rPr>
        <w:t xml:space="preserve">au tas, kā jūs lasāt šo rakstu, norāda uz to. Dažiem no jums tas viss liekas kā sapnis, bet mēs atgādinām, ka jums ir </w:t>
      </w:r>
      <w:r>
        <w:rPr>
          <w:b/>
          <w:bCs/>
          <w:szCs w:val="28"/>
        </w:rPr>
        <w:t xml:space="preserve">jāatceras. </w:t>
      </w:r>
      <w:r>
        <w:rPr>
          <w:szCs w:val="28"/>
        </w:rPr>
        <w:t xml:space="preserve">Mēs esam ieradušies, lai iedarbinātu jūsu atmiņu, lai iedvesmotu jūs caur gaismas staru atcerēties, kas esat, un lai jūs radītu paši savu realitāti, pārmainot planētas vibrāciju biežumu un atgūstot Zemi. </w:t>
      </w:r>
      <w:r>
        <w:rPr>
          <w:b/>
          <w:bCs/>
          <w:szCs w:val="28"/>
        </w:rPr>
        <w:t>Mēs, sietiņieši, esam nākuši atpakaļ cauri laikam no nākotnes uz pagātni, lai nestu</w:t>
        <w:tab/>
        <w:t xml:space="preserve">jums gaismu (zināšanas). </w:t>
      </w:r>
      <w:r>
        <w:rPr>
          <w:szCs w:val="28"/>
        </w:rPr>
        <w:t xml:space="preserve">Mēs atgriezāmies, lai dalītos ar jums vibrācijas un pievienotu tās jūsējām. Tādējādi mēs mainīsim vibrāciju biežumu, un jūs atgūsiet savu bijušo DNS. Tas būs milzīgs notikums! Sākotnējie Veidotāji nedomā zaudēt savu Zemi. Viņi sazinājās ar Gaismas Kopienu, lai tie iejauktos, lai raidītu gaismu kosmisko staru veidā. Gaismas Kopiena sāka savu darbu tumsā. Šie radošie Visuma stari apstaroja cilvēku ķermeņus gan pa vienam, gan baros. Ļoti mazos apmēros šie stari apstaro cilvēci jau kopš nezināmiem laikiem, un ir bijušas cīņas ar tiem, kuri šos starus negribēja šeit ielaist. Sākotnējie Veidotāji uzskatīja to par mācību, kas atļauj izprast savus ienaidniekus. Viņi sāka ieviest plānu, kas saskanētu ar laiku, kad vibrāciju biežums uz Zemes mainīsies un kad tagadējie Zemes īpašnieki iznīks, ja nemainīs savu vibrāciju biežumu. Jūtas un emocijas ir barības avots. Ir tādi, kurus baro mīlestība, tāpēc Sākotnējie Veidotāji grib pārveidot Zemi tā, lai tās vibrācijas būtu mīlestība. Tagadējo Zemes īpašnieku barības avots ir bailes, juceklis, bads, varmācība. To vajag viņiem atņemt, lai tie paliktu bez barības. </w:t>
      </w:r>
      <w:r>
        <w:rPr>
          <w:b/>
          <w:bCs/>
          <w:szCs w:val="28"/>
        </w:rPr>
        <w:t xml:space="preserve">Jūs to varat izdarīt. </w:t>
      </w:r>
      <w:r>
        <w:rPr>
          <w:szCs w:val="28"/>
        </w:rPr>
        <w:t>Būdami Gaismas Kopienas piederīgie, jūs esat dumpinieki. Jūs esat pastāvošās kārtības lauzēji. Jums vajag pārvarēt bailes un rādīt pārējiem, ka nav no kā baidīties. Jūsu uzdevums ir pārvērsties. Jūs vienkārši ieejat sistēmās un darbojaties kā uztvērēji, jūs uzsūcat Visuma starus savos ķermeņos, kuros esat kā cilvēki. Jūs tikai slēpjaties cilvēka ķermenī, jūs esat kodēti kad atgūsiet atmiņu zināsiet plānu, kas vajadzīgs, lai pārmainītu vibrāciju biežumu. Jūs sāksiet paturēt zināmu vibrāciju daudzumu un tajā dzīvot. Tā dzīvojot, jūs iespaidosiet visus apkārtējos cilvēkus, lai kur paši atrastos. To jūs darāt ari jau tagad. Ir tādi, kuri zina un saprot savu uzdevumu, bet daudzi tikai sāk to nojaust.</w:t>
      </w:r>
    </w:p>
    <w:p>
      <w:pPr>
        <w:pStyle w:val="Normal"/>
        <w:widowControl w:val="false"/>
        <w:shd w:fill="FFFFFF" w:val="clear"/>
        <w:autoSpaceDE w:val="false"/>
        <w:ind w:firstLine="720"/>
        <w:jc w:val="both"/>
        <w:rPr>
          <w:szCs w:val="28"/>
        </w:rPr>
      </w:pPr>
      <w:r>
        <w:rPr>
          <w:szCs w:val="28"/>
        </w:rPr>
        <w:t>Plāns, kā pārmainīt vibrāciju biežumu, kas iespaido cilvēku, paredz jūsu DNS un gaismas kodēto šķiedriņu pārkārtošanu. Šis plāns ir milzīgs. Zeme veicinās Visuma attīstību. Kā Gaismas Kopienas piederīgie jūs esat piekrituši daudzas reizes un dažādos veidos atgriezties uz Zemes, lai mācītos. Jums vajadzēja sagatavoties laikam, kad Zemes vibrāciju biežums tiks mainīts un jūs visi lielā skaitā pāriemiesosieties, lai darbotos pēc šī plāna. Jums visiem vajag tiekties tikai uz to, kas jums ir kopīgs. Jūs piegādāsiet šai planētai izziņas un tā attīstīsieties paši. Jums tas jādara, jo jūsu attīstība sekmēs visas planētas attīstību.</w:t>
      </w:r>
    </w:p>
    <w:p>
      <w:pPr>
        <w:pStyle w:val="Normal"/>
        <w:widowControl w:val="false"/>
        <w:shd w:fill="FFFFFF" w:val="clear"/>
        <w:autoSpaceDE w:val="false"/>
        <w:ind w:firstLine="720"/>
        <w:jc w:val="both"/>
        <w:rPr/>
      </w:pPr>
      <w:r>
        <w:rPr>
          <w:szCs w:val="28"/>
        </w:rPr>
        <w:t>Jūsu DNS  atgriezīsies  no  divām  spirālēm  uz  divpadsmit.  Šīs divpadsmit spirāles sazinās ar jūsu enerģijas centriem jeb čakrām, kas atrodas iekšpusē un ārpus jūsu ķermeņiem. Miljoni no jums dzīvo uz šīs planētas ar speciālu uzdevumu, un jūs esat apņēmušies veikt šo darbu. Daži no jums jau ir garīgi attīrījušies, un tie iespaido arī citus. Drīz jums būs skaidri zināms, kas esat un kāds ir jūsu uzdevums. Jūs attīstīsieties strauji, tas turpināsies kādus 20 gadus. Nedaudziem jau ir 12 DNS spirāles; šie 12 izziņu centri var sākt darboties un sūtīt informāciju cits citam. Šie centri jeb čakras ir saskaņoti ar 12 debesu ķermeņiem jūsu Saules sistēmā. Šie debesu ķermeņi vibrē trešajā dimensijā un griežoties izdala izziņas, tie griežas kopā ar čakru sistēmu, kas iziet Visumā un kopā ar DNS jūsu ķermenī. Kad cilvēku DNS sāks savienoties, lai pārvērstos atkal par 2 pavedienu spirāļu sistēmu, un šo informāciju varēs izmantot, tas būs milzīgs spēks. Atsevišķi cilvēki, sanākot kopā un kopīgi kaut ko veļoties -- tādējādi topot par telepātisku uzkrājumu visām Visuma</w:t>
      </w:r>
    </w:p>
    <w:p>
      <w:pPr>
        <w:pStyle w:val="Normal"/>
        <w:widowControl w:val="false"/>
        <w:shd w:fill="FFFFFF" w:val="clear"/>
        <w:autoSpaceDE w:val="false"/>
        <w:ind w:firstLine="720"/>
        <w:jc w:val="both"/>
        <w:rPr>
          <w:szCs w:val="28"/>
        </w:rPr>
      </w:pPr>
      <w:r>
        <w:rPr>
          <w:szCs w:val="28"/>
        </w:rPr>
        <w:t>enerģijām, varēs mainīt Visumu (Universu). Šo DNS savienošanās darbību mēs saucam par pārmaiņu (mutation). Tikko jūs, Gaismas Kopienas piederīgie, varēsiet pieņemt šo pārmaiņu jūsu ķermeņos, sāksiet saprast, ka paši radāt savu pieredzi un kannu, un apzināti atcerēsieties, kas esat. Kad sāks atvērties jūsu desmitā, vienpadsmitā un divpadsmitā čakra, uztversiet daudzas citu planētu enerģijas. Desmitā čakra savienojas ar Saules sistēmu, vienpadsmitā ar zvaigžņu pasaulēm un divpadsmitā ar vietu Visumā. Kad jums būs šīs vibrācijas, jums pienāks tādas izziņas, kas pārsteigs visu pasauli. Paredzama kultūru savienošanās, «jaunas pasaules kārtības» iepludi</w:t>
        <w:softHyphen/>
        <w:t>nāšana, un sākumā tas radīs jukas un apjukumu. Būdami Gaismas Kopienas piederīgie, jūs visu to varēsiet novērot mierīgi, zinādami, ka sajukumam vajag būt, lai sagrūtu vecā kārtība un tās vietā rastos gaismas kārtība. Jūs sapratīsiet, ka notiek attīstība un ka tie, kuri spēj tikt galā ar vibrāciju maiņu, noteikti attīstīsies.</w:t>
      </w:r>
    </w:p>
    <w:p>
      <w:pPr>
        <w:pStyle w:val="Normal"/>
        <w:widowControl w:val="false"/>
        <w:shd w:fill="FFFFFF" w:val="clear"/>
        <w:autoSpaceDE w:val="false"/>
        <w:ind w:firstLine="720"/>
        <w:jc w:val="both"/>
        <w:rPr>
          <w:szCs w:val="28"/>
        </w:rPr>
      </w:pPr>
      <w:r>
        <w:rPr>
          <w:szCs w:val="28"/>
        </w:rPr>
        <w:t> </w:t>
      </w:r>
    </w:p>
    <w:p>
      <w:pPr>
        <w:pStyle w:val="Normal"/>
        <w:widowControl w:val="false"/>
        <w:shd w:fill="FFFFFF" w:val="clear"/>
        <w:autoSpaceDE w:val="false"/>
        <w:ind w:firstLine="720"/>
        <w:jc w:val="center"/>
        <w:rPr>
          <w:szCs w:val="28"/>
        </w:rPr>
      </w:pPr>
      <w:r>
        <w:rPr>
          <w:b/>
          <w:bCs/>
          <w:szCs w:val="28"/>
        </w:rPr>
        <w:t>4. nodaļa</w:t>
      </w:r>
    </w:p>
    <w:p>
      <w:pPr>
        <w:pStyle w:val="Normal"/>
        <w:widowControl w:val="false"/>
        <w:shd w:fill="FFFFFF" w:val="clear"/>
        <w:autoSpaceDE w:val="false"/>
        <w:ind w:firstLine="720"/>
        <w:jc w:val="center"/>
        <w:rPr>
          <w:b/>
          <w:b/>
          <w:bCs/>
          <w:szCs w:val="28"/>
        </w:rPr>
      </w:pPr>
      <w:r>
        <w:rPr>
          <w:b/>
          <w:bCs/>
          <w:szCs w:val="28"/>
        </w:rPr>
        <w:t>BRĪVĀS GRIBAS PASAULE</w:t>
      </w:r>
    </w:p>
    <w:p>
      <w:pPr>
        <w:pStyle w:val="Normal"/>
        <w:widowControl w:val="false"/>
        <w:shd w:fill="FFFFFF" w:val="clear"/>
        <w:autoSpaceDE w:val="false"/>
        <w:ind w:firstLine="720"/>
        <w:jc w:val="center"/>
        <w:rPr>
          <w:szCs w:val="28"/>
        </w:rPr>
      </w:pPr>
      <w:r>
        <w:rPr>
          <w:szCs w:val="28"/>
        </w:rPr>
        <w:t> </w:t>
      </w:r>
    </w:p>
    <w:p>
      <w:pPr>
        <w:pStyle w:val="Normal"/>
        <w:widowControl w:val="false"/>
        <w:shd w:fill="FFFFFF" w:val="clear"/>
        <w:autoSpaceDE w:val="false"/>
        <w:ind w:firstLine="720"/>
        <w:jc w:val="both"/>
        <w:rPr>
          <w:szCs w:val="28"/>
        </w:rPr>
      </w:pPr>
      <w:r>
        <w:rPr>
          <w:szCs w:val="28"/>
        </w:rPr>
        <w:t>Sensenos laikos bija būtnes, kas gribēja kaut ko radīt, tām neuzkrītošā veidā bija jāpārmaina daļa no jau radītā. Šīs būtnes darbojās tuvā saskarsmē ar apziņas veidu, ko sauca par «gaismu».</w:t>
      </w:r>
    </w:p>
    <w:p>
      <w:pPr>
        <w:pStyle w:val="Normal"/>
        <w:widowControl w:val="false"/>
        <w:shd w:fill="FFFFFF" w:val="clear"/>
        <w:autoSpaceDE w:val="false"/>
        <w:ind w:firstLine="720"/>
        <w:jc w:val="both"/>
        <w:rPr>
          <w:szCs w:val="28"/>
        </w:rPr>
      </w:pPr>
      <w:r>
        <w:rPr>
          <w:szCs w:val="28"/>
        </w:rPr>
        <w:t>Dažādos laikos šie Gaismas Sargi satikās un sadarbojās, un viņu ceļi krustojās dažādās īstenības izpausmēs. Viņi saskaņoja savus plānus un noteica, kad tos piepildīt. Gaismas Kopienai piederīgie apsvēra Visaugstākā Radītāja iespējas: ko Visaugstākais Radītājs darītu, kur Visaugstākais Radītājs rīkotos un kā vairot Visaugstākā Radītāja dzīvības enerģiju.</w:t>
      </w:r>
    </w:p>
    <w:p>
      <w:pPr>
        <w:pStyle w:val="Normal"/>
        <w:widowControl w:val="false"/>
        <w:shd w:fill="FFFFFF" w:val="clear"/>
        <w:autoSpaceDE w:val="false"/>
        <w:ind w:firstLine="720"/>
        <w:jc w:val="both"/>
        <w:rPr>
          <w:szCs w:val="28"/>
        </w:rPr>
      </w:pPr>
      <w:r>
        <w:rPr>
          <w:szCs w:val="28"/>
        </w:rPr>
        <w:t>Šīs būtnes zināja visu, ko var darīt ar gaismu, un viņu plāns bija ļoti rūpīgi izraudzīts. Simttūkstoš gadu garumā šīs gaismas būtnes tika mācītas plāna īstenošanai. Daļa plāna sastāvēja no gatavošanās Visuma triecienam; viņi paredzēja, ka tas nāks no Visaugstākā Radītāja.</w:t>
      </w:r>
    </w:p>
    <w:p>
      <w:pPr>
        <w:pStyle w:val="Normal"/>
        <w:widowControl w:val="false"/>
        <w:shd w:fill="FFFFFF" w:val="clear"/>
        <w:autoSpaceDE w:val="false"/>
        <w:ind w:firstLine="720"/>
        <w:jc w:val="both"/>
        <w:rPr>
          <w:szCs w:val="28"/>
        </w:rPr>
      </w:pPr>
      <w:r>
        <w:rPr>
          <w:szCs w:val="28"/>
        </w:rPr>
        <w:t>Šī gatavošanās bija saistīta ar lielu pašuzupurēšanos. Bija daudz jāmācās, pirms varētu šo plānu uzsākt, jo tas bija pārdrošs plāns. Gaismas Sargu nolūks bija ienest gaismu (zināšanas) tādā īstenībā, kur šo gaismu nemaz nevēlas. Šis plāns tika sagatavots tam laikam,</w:t>
      </w:r>
    </w:p>
    <w:p>
      <w:pPr>
        <w:pStyle w:val="Normal"/>
        <w:widowControl w:val="false"/>
        <w:shd w:fill="FFFFFF" w:val="clear"/>
        <w:autoSpaceDE w:val="false"/>
        <w:ind w:firstLine="720"/>
        <w:jc w:val="both"/>
        <w:rPr>
          <w:szCs w:val="28"/>
        </w:rPr>
      </w:pPr>
      <w:r>
        <w:rPr>
          <w:szCs w:val="28"/>
        </w:rPr>
        <w:t>kad tas noderēs. Šīs būtnes esat jūs, un šis laiks ir klāt. Viss ir uzmanīgi saskaņots, un jūsu apziņā ir ielikta apjausma, ka esat šeit šim nolūkam! Jūs esat tie, no kuriem atkarīgs svarīgais iznākums — atbrīvoties no tā, kas jūs sasaistīja šajā īstenībā un turēja kā smalkos pinekļos.</w:t>
      </w:r>
    </w:p>
    <w:p>
      <w:pPr>
        <w:pStyle w:val="Normal"/>
        <w:widowControl w:val="false"/>
        <w:shd w:fill="FFFFFF" w:val="clear"/>
        <w:autoSpaceDE w:val="false"/>
        <w:ind w:firstLine="720"/>
        <w:jc w:val="both"/>
        <w:rPr>
          <w:szCs w:val="28"/>
        </w:rPr>
      </w:pPr>
      <w:r>
        <w:rPr>
          <w:szCs w:val="28"/>
        </w:rPr>
        <w:t>Jūsu laiks ir klāt. Jūsu darbība sākas tūlīt. Viss, kas jums jādara, ir - jāatļauj Gaismas enerģijai ieplūst jūsu ķermenī. Jums jāsāk vibrēt kopā ar šo enerģiju, jāsāk attīrīt tās jūtas, kas ieslēgtas jūsu ķermenī. Ja sevi pārbaudīsiet, atradīsiet, ka jūsos ir daudzi «es», kuros var iedzīvināt apziņu. Jūs sapratīsiet, ka jūsu sabiedriskā iekārta ir viltīgi un gudri izveidota, lai noslēptu no jums šo jūsu pašu saviļņojošāko daļu.</w:t>
      </w:r>
    </w:p>
    <w:p>
      <w:pPr>
        <w:pStyle w:val="Normal"/>
        <w:widowControl w:val="false"/>
        <w:shd w:fill="FFFFFF" w:val="clear"/>
        <w:autoSpaceDE w:val="false"/>
        <w:ind w:firstLine="720"/>
        <w:jc w:val="both"/>
        <w:rPr>
          <w:szCs w:val="28"/>
        </w:rPr>
      </w:pPr>
      <w:r>
        <w:rPr>
          <w:szCs w:val="28"/>
        </w:rPr>
        <w:t>Būdami Gaismas Sargi, jūs radīsiet brīvu īstenības izvēli un ienesīsiet to sabiedrības apziņā, bet vispirms tas jāizdara sevī. Jums jārada iekšējs miers un mīlestība, piedodot sev visu, ko esat darījuši un kas ir darīts ar jums. Jūs sapratīsiet. ka tam visam vajadzēja notikt, lai ievestu jūs šajā pēdējā gaismas piesaistīšanas pakāpē. Šis stāsts ir ļoti sens, un tas ir ielikts jūsos. Mēs prasām, lai jūs atvērtu savu vēsturisko dārgumu krātuvi, kas atrodas jūsos. Jums jāceļo pa šīs dzīves atmiņu ceļiem un jāatceras citas dzīves, tādējādi jūs sāksiet aptvert savas apziņas nozīmi. Kad aptversiet to, atklāsiet arī veidus, kā esat daudzkārt iemiesojies un piedalījies daudzās darbībās. Ja spējat pieņemt tādu uzvedību, kas nešķiet patīkama, ja spējat akceptēt to, kā vērtējāt vai nevērtējāt dzīvību iepriekšējās dzīvēs, tad tas atvērs čakru centrus jūsu ķermenī, kas atrodas THIMUS dziedzera tuvumā starp ceturto un piekto čakru. Caur šejieni atvērsies jūsu nervu sistēma un plūdīs, ziņas, jūs atjaunosiet savu ķermeni, jūs iepazīsiet nesavtīgas mīlestības spēku.</w:t>
      </w:r>
    </w:p>
    <w:p>
      <w:pPr>
        <w:pStyle w:val="Normal"/>
        <w:widowControl w:val="false"/>
        <w:shd w:fill="FFFFFF" w:val="clear"/>
        <w:autoSpaceDE w:val="false"/>
        <w:ind w:firstLine="720"/>
        <w:jc w:val="both"/>
        <w:rPr>
          <w:szCs w:val="28"/>
        </w:rPr>
      </w:pPr>
      <w:r>
        <w:rPr>
          <w:szCs w:val="28"/>
        </w:rPr>
        <w:t>Kad sapratīsiet un uzzināsiet, kur esat piedalījušies, jums būs labāka izpratne par to, kas pašlaik notiek uz Zemes, jūs pieļausiet, ka citi dejo pie tādas mūzikas, no kuras tie vislabāk var mācīties. Pašlaik tiek spēlēti diezgan juceklīgi toņi, taču tam visam ir savs nolūks. Šis nolūks ir spēcināt sevi, lai ikviens spētu pilnīgāk izprast īstenību. Jūsu «Es» var droši izvēlēties dvēseles ceļu. Zemei paredzētais plāns bija -būt par izziņas centru visām dažādajām zvaigžņu joslām. Sākotnējie Radītāji nav aizmirsuši šo plānu. Viņi bija Gaismas Kopienas piederīgie, un dažs no jums ir bijis loti tuvos sakaros ar šiem Sākotnējiem Radītājiem. Mēģiniet izjust to! Mēs gribam atmodināt Jūsu atmiņu. Mēs gribam, lai jūs saprastu milzīgās pārmaiņas, kas notiek jūsos, lai jūs varētu rīkoties apzinīgi. Sākotnējie Radītāji ir spējuši izplānot dažādas īstenības. Brīvās gribas pasaulē Visaugstākais Radītājs pieļauj visu. Tā kā laika izpratne ir citāda, nekā esat pieraduši domāt uz Zemes, viss veidojas pats no sevis. Jums, cilvēkiem, liekas, ka pagājis ļoti ilgs laiks, kopš notikuši lielie planetārie satraukumi uz Zemes, bet patiesībā šis laiks nav ilgs. Gaisma dod izziņas, bet tumsa tās attur. Nākotnē, kad ceļosiet trīs dimensiju zonā, jums būs viegli atšķirt, kas kurš ir. Viss, ko jums vajag darīt, ir atšķirt un apjēgt, kas ir gaišs un dod jums izziņas un kas ir tumšs un sniedz vai nu nepareizas ziņas, vai vispār nekādas. Tumsa un gaisma nāk no tā paša radītāja - Visaugstākā Radītāja, kurš radījis ari daudz dievu - radītāju. Viņš ļāvis visiem šiem dieviem radītājiem veidot pasaules, radīt dzīvību, būt par to atbildīgiem un uzņemties vecāku pienākumus pār planētām, kuras tie radījuši.</w:t>
      </w:r>
    </w:p>
    <w:p>
      <w:pPr>
        <w:pStyle w:val="Normal"/>
        <w:widowControl w:val="false"/>
        <w:shd w:fill="FFFFFF" w:val="clear"/>
        <w:autoSpaceDE w:val="false"/>
        <w:ind w:firstLine="720"/>
        <w:jc w:val="both"/>
        <w:rPr>
          <w:szCs w:val="28"/>
        </w:rPr>
      </w:pPr>
      <w:r>
        <w:rPr>
          <w:szCs w:val="28"/>
        </w:rPr>
        <w:t>Jums visiem jāatceras tā jūsu atmiņas daļa, kurā atrodas dievi radītāji. Kas bija šie dievi? Kas cīnījās ar šiem dieviem? Kurš dievs pārņēma jūs savā varā? To visu jums jācenšas atcerēties. Kad šīs būtnes atgriezīsies, daudzi no jums domās, ka tās ir lieliskas būtnes, kas dara brīnumus. Liksies, ka daži no viņiem pat izglābs pasauli. Tieši tādā veidā jūs daudz ko citu nepamanīsiet.</w:t>
      </w:r>
    </w:p>
    <w:p>
      <w:pPr>
        <w:pStyle w:val="Normal"/>
        <w:widowControl w:val="false"/>
        <w:shd w:fill="FFFFFF" w:val="clear"/>
        <w:autoSpaceDE w:val="false"/>
        <w:ind w:firstLine="720"/>
        <w:jc w:val="both"/>
        <w:rPr>
          <w:szCs w:val="28"/>
        </w:rPr>
      </w:pPr>
      <w:r>
        <w:rPr>
          <w:szCs w:val="28"/>
        </w:rPr>
        <w:t>Jums šķitīs, ka viņi ir izglābuši Zemi, kamēr īstenībā viņi meklē jaunus veidus, kā jūs pakļaut un izmantot. Cilvēki dibinās citas ticības un ņems piemēru no šīm būtnēm. Būs daudzi sludināšanas pasākumi, lai «pārdotu» jums šīs idejas.</w:t>
      </w:r>
    </w:p>
    <w:p>
      <w:pPr>
        <w:pStyle w:val="Normal"/>
        <w:widowControl w:val="false"/>
        <w:shd w:fill="FFFFFF" w:val="clear"/>
        <w:autoSpaceDE w:val="false"/>
        <w:ind w:firstLine="720"/>
        <w:jc w:val="both"/>
        <w:rPr/>
      </w:pPr>
      <w:r>
        <w:rPr>
          <w:szCs w:val="28"/>
        </w:rPr>
        <w:t xml:space="preserve">Jūs neesat tādi paši kā parastais pūlis uz Zemes, jo esat no Gaismas Kopienas un zināt tādas lietas, ko citi nezina. Sirds dziļumos jūs jutīsiet, ka tās nav gaišās būtnes, jūs varbūt būsiet vīlušies, ka sabiedrība to neaptver un ka daudzi cilvēki pielūdz šīs būtnes, jo būs pārliecināti, ka noticis brīnums - vislielākais notikums cilvēces vēsturē. Liksies, ka cilvēcei dotas jaunas iespējas, sācies jaunais </w:t>
      </w:r>
      <w:r>
        <w:rPr>
          <w:b/>
          <w:bCs/>
          <w:szCs w:val="28"/>
        </w:rPr>
        <w:t xml:space="preserve">zelta laikmets. </w:t>
      </w:r>
      <w:r>
        <w:rPr>
          <w:szCs w:val="28"/>
        </w:rPr>
        <w:t>Tad nāks nepatīkamais pārsteigums - ļaudis atskārtīs, ka sākušās vēl lielākas vardarbības nekā agrāk.</w:t>
      </w:r>
    </w:p>
    <w:p>
      <w:pPr>
        <w:pStyle w:val="Normal"/>
        <w:widowControl w:val="false"/>
        <w:shd w:fill="FFFFFF" w:val="clear"/>
        <w:autoSpaceDE w:val="false"/>
        <w:ind w:firstLine="720"/>
        <w:jc w:val="both"/>
        <w:rPr>
          <w:szCs w:val="28"/>
        </w:rPr>
      </w:pPr>
      <w:r>
        <w:rPr>
          <w:szCs w:val="28"/>
        </w:rPr>
        <w:t>Planētai vajadzētu apvienoties un visiem cilvēkiem kļūt priekšzīmī</w:t>
        <w:softHyphen/>
        <w:t>gākiem, taču visi to nekad nevarēs izdarīt. Visi nav tādās vibrācijas, lai varētu vienlaicīgi strādāt kopā. Būs tādi, kas sajūsmināsies par tiem, kuri sāks valdīt, vienalga, vai tie būtu dievi, dzīvnieki vai vēl kas cits.</w:t>
      </w:r>
    </w:p>
    <w:p>
      <w:pPr>
        <w:pStyle w:val="Normal"/>
        <w:widowControl w:val="false"/>
        <w:shd w:fill="FFFFFF" w:val="clear"/>
        <w:autoSpaceDE w:val="false"/>
        <w:ind w:firstLine="720"/>
        <w:jc w:val="both"/>
        <w:rPr>
          <w:szCs w:val="28"/>
        </w:rPr>
      </w:pPr>
      <w:r>
        <w:rPr>
          <w:szCs w:val="28"/>
        </w:rPr>
        <w:t>Tā kā Gaismas Kopiena ir izplatījusies pa visu Zemi, tā radīs pati savu darbalauku — savu Zemi.</w:t>
      </w:r>
    </w:p>
    <w:p>
      <w:pPr>
        <w:pStyle w:val="Normal"/>
        <w:widowControl w:val="false"/>
        <w:shd w:fill="FFFFFF" w:val="clear"/>
        <w:autoSpaceDE w:val="false"/>
        <w:ind w:firstLine="720"/>
        <w:jc w:val="both"/>
        <w:rPr/>
      </w:pPr>
      <w:r>
        <w:rPr>
          <w:b/>
          <w:bCs/>
          <w:szCs w:val="28"/>
        </w:rPr>
        <w:t xml:space="preserve">Jums jāiepazīst vara. </w:t>
      </w:r>
      <w:r>
        <w:rPr>
          <w:szCs w:val="28"/>
        </w:rPr>
        <w:t xml:space="preserve">Kas valda pār tām būtnēm, kuras pašlaik atrodas šeit? Kas ir viņu Dievs, kas ir viņu valdnieks? Šis valdnieks atgriezīsies uz Zemes. No tā jūs varat mācīties. Būtnes, kurām nav garīgo zināšanu garīgās noslieces, noliedz garīgā spēka būtību. Viņi ir attīstījuši zinātnē uzskatus un tehnoloģijas, kas noliedz garīguma likumus. Jūs saprotat garīgās vērtības un tātad ticat, ka visi cilvēki attīstīsies šajā virzienā. Tā tomēr nav. Ir iespējams kļūt par izcilu zinātnieku, kurš prot rīkoties ar vielu un mainīt īstenību, bet neizprot garīgos savienojumus. </w:t>
      </w:r>
      <w:r>
        <w:rPr>
          <w:b/>
          <w:bCs/>
          <w:szCs w:val="28"/>
        </w:rPr>
        <w:t xml:space="preserve">Ir ļoti svarīgi, lai jūs to zinātu. </w:t>
      </w:r>
      <w:r>
        <w:rPr>
          <w:szCs w:val="28"/>
        </w:rPr>
        <w:t>Būs tādi, kuri ieradīsies šeit no citām planētām, kuriem būs neaptveramas spējas, kas atstās milzīgu iespaidu uz pūļa apziņu. Taču šīs būtnes nebūs spējīgas just, tās nebūs saistītas ar garīgiem meklējumiem.</w:t>
      </w:r>
    </w:p>
    <w:p>
      <w:pPr>
        <w:pStyle w:val="Normal"/>
        <w:widowControl w:val="false"/>
        <w:shd w:fill="FFFFFF" w:val="clear"/>
        <w:autoSpaceDE w:val="false"/>
        <w:ind w:firstLine="720"/>
        <w:jc w:val="both"/>
        <w:rPr>
          <w:szCs w:val="28"/>
        </w:rPr>
      </w:pPr>
      <w:r>
        <w:rPr>
          <w:szCs w:val="28"/>
        </w:rPr>
        <w:t>Tāpat kā ir ļoti spēcīgi cilvēki, kuri nesazinās ar saviem jūtu centriem un garīgo apziņu, arī Visumā ir tādas būtnes. Tās ir milzīgi spēcīgas būtnes - Visuma karali, bet tām nav nekādas saprašanas par garīgumu. Ir loti svarīgi iemācīties mainīt īstenību, lai varētu piemēroties vibrācijām.</w:t>
      </w:r>
    </w:p>
    <w:p>
      <w:pPr>
        <w:pStyle w:val="Normal"/>
        <w:widowControl w:val="false"/>
        <w:shd w:fill="FFFFFF" w:val="clear"/>
        <w:autoSpaceDE w:val="false"/>
        <w:ind w:firstLine="720"/>
        <w:jc w:val="both"/>
        <w:rPr>
          <w:szCs w:val="28"/>
        </w:rPr>
      </w:pPr>
      <w:r>
        <w:rPr>
          <w:szCs w:val="28"/>
        </w:rPr>
        <w:t xml:space="preserve">Vēlēšanās kaut ko godināt un pielūgt maina vibrāciju biežumu uz Zemes. Tas jau ir paredzēts — </w:t>
      </w:r>
      <w:r>
        <w:rPr>
          <w:b/>
          <w:bCs/>
          <w:szCs w:val="28"/>
        </w:rPr>
        <w:t>nāks jauns dievs.</w:t>
      </w:r>
    </w:p>
    <w:p>
      <w:pPr>
        <w:pStyle w:val="Normal"/>
        <w:widowControl w:val="false"/>
        <w:shd w:fill="FFFFFF" w:val="clear"/>
        <w:autoSpaceDE w:val="false"/>
        <w:ind w:firstLine="720"/>
        <w:jc w:val="both"/>
        <w:rPr/>
      </w:pPr>
      <w:r>
        <w:rPr>
          <w:szCs w:val="28"/>
        </w:rPr>
        <w:t xml:space="preserve">Dievi radītāji, tumšie spēki (ķirzaciņas) zina, ka cilvēki grib dabūt Zemi sev atpakaļ, un viņi ir izdomājuši jaunu maldināšanas plānu. Galvenais, kas tagad jādara, - </w:t>
      </w:r>
      <w:r>
        <w:rPr>
          <w:b/>
          <w:bCs/>
          <w:szCs w:val="28"/>
        </w:rPr>
        <w:t xml:space="preserve">jāieklausās </w:t>
      </w:r>
      <w:r>
        <w:rPr>
          <w:szCs w:val="28"/>
        </w:rPr>
        <w:t>sevī, savās nojautās. Iepazīstoties un sadraudzējoties ar savu nojautu, jums pašiem sevī jāatklāj īstenība un jāvadās savā dzīvē pēc nojautas. Šī ir galvenā dāvana, ko saņemat no brīvās gribas planētas.</w:t>
      </w:r>
    </w:p>
    <w:p>
      <w:pPr>
        <w:pStyle w:val="Normal"/>
        <w:widowControl w:val="false"/>
        <w:shd w:fill="FFFFFF" w:val="clear"/>
        <w:autoSpaceDE w:val="false"/>
        <w:ind w:firstLine="720"/>
        <w:jc w:val="both"/>
        <w:rPr>
          <w:szCs w:val="28"/>
        </w:rPr>
      </w:pPr>
      <w:r>
        <w:rPr>
          <w:szCs w:val="28"/>
        </w:rPr>
        <w:t>Brīvās gribas pasaulē notiek līdzsvarošanās, tāpēc viss ir atļauts -pat varmācība. Šajā brīvās gribas Zemē katrs var radīt savu īstenību. Varat arī izvēlēties, lai kāds cits rada jūsu īstenību. Lielākā dala cilvēces ļauj citiem radīt īstenību un valdīt pār viņiem. Ar vibrāciju kontroli jūs vadīja meklēt atbildes ārpusē. Līdzko parādās jauni dievi, jūs tos pielūdzat. Tā tas notiek visu laiku.</w:t>
      </w:r>
    </w:p>
    <w:p>
      <w:pPr>
        <w:pStyle w:val="Normal"/>
        <w:widowControl w:val="false"/>
        <w:shd w:fill="FFFFFF" w:val="clear"/>
        <w:autoSpaceDE w:val="false"/>
        <w:ind w:firstLine="720"/>
        <w:jc w:val="both"/>
        <w:rPr>
          <w:szCs w:val="28"/>
        </w:rPr>
      </w:pPr>
      <w:r>
        <w:rPr>
          <w:szCs w:val="28"/>
        </w:rPr>
        <w:t>Kad sāksiet dzīvot savā vadībā, pēc pašu vēlmes, pilnīgi viss mainīsies uz labu.</w:t>
      </w:r>
    </w:p>
    <w:p>
      <w:pPr>
        <w:pStyle w:val="Normal"/>
        <w:widowControl w:val="false"/>
        <w:shd w:fill="FFFFFF" w:val="clear"/>
        <w:autoSpaceDE w:val="false"/>
        <w:ind w:firstLine="720"/>
        <w:jc w:val="both"/>
        <w:rPr>
          <w:szCs w:val="28"/>
        </w:rPr>
      </w:pPr>
      <w:r>
        <w:rPr>
          <w:szCs w:val="28"/>
        </w:rPr>
        <w:t>Tāpat kā saņemat enerģiju no citām Sistēmām, jūs sūtāt arī savu enerģiju citiem, nemaz to neapzinoties. Mēs gribam, lai jūs izprastu savu spēku un to, ka esat spējīgi iespaidot citas sistēmas. Ja jūs neapzināsieties savu spēku, jūs varat kļūt bīstami. Jūs esat jau saņēmuši lielu daudzumu pārveidojošās enerģijas. Kā to izlietosiet? Kur to sūtīsiet? Vai jūs mīlat sevi?</w:t>
      </w:r>
    </w:p>
    <w:p>
      <w:pPr>
        <w:pStyle w:val="Normal"/>
        <w:widowControl w:val="false"/>
        <w:shd w:fill="FFFFFF" w:val="clear"/>
        <w:autoSpaceDE w:val="false"/>
        <w:ind w:firstLine="720"/>
        <w:jc w:val="both"/>
        <w:rPr>
          <w:szCs w:val="28"/>
        </w:rPr>
      </w:pPr>
      <w:r>
        <w:rPr>
          <w:szCs w:val="28"/>
        </w:rPr>
        <w:t xml:space="preserve">Pirmatnējie plānotāji vēlas pārveidot visas pasaules DNS. Viņi vēlas, lai visai pasaulei būtu cita apziņa, viņi grib mainīt vibrāciju biežumu. Notiks </w:t>
      </w:r>
      <w:r>
        <w:rPr>
          <w:b/>
          <w:bCs/>
          <w:szCs w:val="28"/>
        </w:rPr>
        <w:t>vispasaules atmoda.</w:t>
      </w:r>
    </w:p>
    <w:p>
      <w:pPr>
        <w:pStyle w:val="Normal"/>
        <w:widowControl w:val="false"/>
        <w:shd w:fill="FFFFFF" w:val="clear"/>
        <w:autoSpaceDE w:val="false"/>
        <w:ind w:firstLine="720"/>
        <w:jc w:val="both"/>
        <w:rPr>
          <w:szCs w:val="28"/>
        </w:rPr>
      </w:pPr>
      <w:r>
        <w:rPr>
          <w:szCs w:val="28"/>
        </w:rPr>
        <w:t>Pirmatnējie plānotāji ir spējuši ieinteresēt Visaugstāko Radītāju šajā pasākumā. Visaugstākais Radītājs godina visu dzīvo radību, Visaug</w:t>
        <w:softHyphen/>
        <w:t>stākais Radītājs ļauj rīkoties un mācās no šīs rīcības, tāpat kā vecāki mācās no saviem bērniem. Visaugstākajam Radītājam vajadzīgs, lai jūs radītu, lai viņš varētu no tā mācīties un attīstīties. Visaugstākais Radītājs ir pievērsis savu enerģiju brīvās gribas joslai, jo pretējā gadījumā šajā joslā turpināsies simtiem tūkstošu gadu varmācības.</w:t>
      </w:r>
    </w:p>
    <w:p>
      <w:pPr>
        <w:pStyle w:val="Normal"/>
        <w:widowControl w:val="false"/>
        <w:shd w:fill="FFFFFF" w:val="clear"/>
        <w:autoSpaceDE w:val="false"/>
        <w:ind w:firstLine="720"/>
        <w:jc w:val="both"/>
        <w:rPr>
          <w:szCs w:val="28"/>
        </w:rPr>
      </w:pPr>
      <w:r>
        <w:rPr>
          <w:szCs w:val="28"/>
        </w:rPr>
        <w:t>Protams, jums pašiem jāveicina šīs pārmaiņas. Visaugstākais Radītājs tikai vadīs jūs ar jūsu nojautu vēlamajā virzienā.</w:t>
      </w:r>
    </w:p>
    <w:p>
      <w:pPr>
        <w:pStyle w:val="Normal"/>
        <w:widowControl w:val="false"/>
        <w:shd w:fill="FFFFFF" w:val="clear"/>
        <w:autoSpaceDE w:val="false"/>
        <w:ind w:firstLine="720"/>
        <w:jc w:val="both"/>
        <w:rPr>
          <w:szCs w:val="28"/>
        </w:rPr>
      </w:pPr>
      <w:r>
        <w:rPr>
          <w:szCs w:val="28"/>
        </w:rPr>
        <w:t>Jūsu cilvēciskā dala ir sapratusi, kas labs, kas ļauns un kas darbojas izplatījuma Svētajā Vadībā. Ir bijis milzīgs daudzums literatūras ar šādu ievirzi, jūs esat tai noticējuši. Aizmirstiet visas šīs idejas! Aizmirstiet tās visas, ieskaitot arī to, kas esat, precīzāk, kas esat pašlaik.</w:t>
      </w:r>
    </w:p>
    <w:p>
      <w:pPr>
        <w:pStyle w:val="Normal"/>
        <w:widowControl w:val="false"/>
        <w:shd w:fill="FFFFFF" w:val="clear"/>
        <w:autoSpaceDE w:val="false"/>
        <w:ind w:firstLine="720"/>
        <w:jc w:val="both"/>
        <w:rPr>
          <w:szCs w:val="28"/>
        </w:rPr>
      </w:pPr>
      <w:r>
        <w:rPr>
          <w:szCs w:val="28"/>
        </w:rPr>
        <w:t>Tie, kas ieradīsies no izplatījuma nākamajos gados, varbūt nebūs Gaismas Kopienas piederīgie. Viņi būs atspoguļojums no tiem, kuri jau atrodas uz šīs planētas.</w:t>
      </w:r>
    </w:p>
    <w:p>
      <w:pPr>
        <w:pStyle w:val="Normal"/>
        <w:widowControl w:val="false"/>
        <w:shd w:fill="FFFFFF" w:val="clear"/>
        <w:autoSpaceDE w:val="false"/>
        <w:ind w:firstLine="720"/>
        <w:jc w:val="both"/>
        <w:rPr>
          <w:szCs w:val="28"/>
        </w:rPr>
      </w:pPr>
      <w:r>
        <w:rPr>
          <w:szCs w:val="28"/>
        </w:rPr>
        <w:t xml:space="preserve">Jums jāiemācās kļūt par valdniekiem, nevajag akli pieņemt tās izziņas un mācības, ko jums sniedz skolotāji vai dievi. Cilvēkiem </w:t>
      </w:r>
      <w:r>
        <w:rPr>
          <w:bCs/>
          <w:szCs w:val="28"/>
        </w:rPr>
        <w:t>jāvalda pašiem.</w:t>
      </w:r>
    </w:p>
    <w:p>
      <w:pPr>
        <w:pStyle w:val="Normal"/>
        <w:widowControl w:val="false"/>
        <w:shd w:fill="FFFFFF" w:val="clear"/>
        <w:autoSpaceDE w:val="false"/>
        <w:ind w:firstLine="720"/>
        <w:jc w:val="both"/>
        <w:rPr>
          <w:szCs w:val="28"/>
        </w:rPr>
      </w:pPr>
      <w:r>
        <w:rPr>
          <w:szCs w:val="28"/>
        </w:rPr>
        <w:t>Nākotnē daudzi no jums piedzīvos nepatīkamus laikus, redzēdami, ka ļaudis pielūdz kādu neīstu dievu, būs grūti paciest šādu pūļa muļķību.</w:t>
      </w:r>
    </w:p>
    <w:p>
      <w:pPr>
        <w:pStyle w:val="Normal"/>
        <w:widowControl w:val="false"/>
        <w:shd w:fill="FFFFFF" w:val="clear"/>
        <w:autoSpaceDE w:val="false"/>
        <w:ind w:firstLine="720"/>
        <w:jc w:val="both"/>
        <w:rPr>
          <w:szCs w:val="28"/>
        </w:rPr>
      </w:pPr>
      <w:r>
        <w:rPr>
          <w:szCs w:val="28"/>
        </w:rPr>
        <w:t>Izvest citus gaismā ir godpilna rīcība. Ja esat iesākuši, tas jānoved līdz galam. Dažreiz jūs būsiet tiktāl vīlušies, ka negribēsiet vairs to darīt. Bet, ja gaisma ir, to nevar apturēt.</w:t>
      </w:r>
    </w:p>
    <w:p>
      <w:pPr>
        <w:pStyle w:val="Normal"/>
        <w:widowControl w:val="false"/>
        <w:shd w:fill="FFFFFF" w:val="clear"/>
        <w:autoSpaceDE w:val="false"/>
        <w:ind w:firstLine="720"/>
        <w:jc w:val="both"/>
        <w:rPr>
          <w:szCs w:val="28"/>
        </w:rPr>
      </w:pPr>
      <w:r>
        <w:rPr>
          <w:szCs w:val="28"/>
        </w:rPr>
        <w:t>Jums jāsaprot, ka izplatījuma būtnes, kuras atrodas uz jūsu planētas un tās apkārtnē un ar kurām sadarbojas pat jūsu valdība, nav nemaz tik ļaunas.</w:t>
      </w:r>
    </w:p>
    <w:p>
      <w:pPr>
        <w:pStyle w:val="Normal"/>
        <w:widowControl w:val="false"/>
        <w:shd w:fill="FFFFFF" w:val="clear"/>
        <w:autoSpaceDE w:val="false"/>
        <w:ind w:firstLine="720"/>
        <w:jc w:val="both"/>
        <w:rPr>
          <w:szCs w:val="28"/>
        </w:rPr>
      </w:pPr>
      <w:r>
        <w:rPr>
          <w:szCs w:val="28"/>
        </w:rPr>
        <w:t>Šīs būtnes darbojas tāpat kā jūs, tās atspoguļo jūs pašus. Viņi gan tiek apvainoti par cilvēku nolaupīšanu un pārveidošanu, par ko uztraucas NLO pētītāji Amerikā. Taču šī rīcība ir jūsu pašu pasaules atspoguļojums: jūs samierināties ar to, ko dara jūsu vadītāji. Masas pret tiem nesaceļas un nekliedz: «Mēs tā neļausim darīt!» Ļaudis paļaujas uz citiem un gaida, ka kāds tos pamācīs kas un kā jādara.</w:t>
      </w:r>
    </w:p>
    <w:p>
      <w:pPr>
        <w:pStyle w:val="Normal"/>
        <w:widowControl w:val="false"/>
        <w:shd w:fill="FFFFFF" w:val="clear"/>
        <w:autoSpaceDE w:val="false"/>
        <w:ind w:firstLine="720"/>
        <w:jc w:val="both"/>
        <w:rPr>
          <w:szCs w:val="28"/>
        </w:rPr>
      </w:pPr>
      <w:r>
        <w:rPr>
          <w:szCs w:val="28"/>
        </w:rPr>
        <w:t>Pašlaik notiek cilvēku apziņas un citplanētiešu klātbūtnes saskarsme uz šīs planētas. Ieradīsies būtnes, kuras jūs uzskatīsiet par saviem radītājiem, lai gan viņu ķermeņi nebūs jums līdzīgi. Viņi atvedīs jaunu tehnoloģiju, iznīcinās slimības, kuras tie paši palīdzējuši radīt, dodot jūsu zinātniekiem ideju par bakterioloģiskajiem ieročiem.</w:t>
        <w:tab/>
      </w:r>
    </w:p>
    <w:p>
      <w:pPr>
        <w:pStyle w:val="Normal"/>
        <w:widowControl w:val="false"/>
        <w:shd w:fill="FFFFFF" w:val="clear"/>
        <w:autoSpaceDE w:val="false"/>
        <w:ind w:firstLine="720"/>
        <w:jc w:val="both"/>
        <w:rPr>
          <w:szCs w:val="28"/>
        </w:rPr>
      </w:pPr>
      <w:r>
        <w:rPr>
          <w:szCs w:val="28"/>
        </w:rPr>
        <w:t>Jums, Gaismas Kopienas piederīgajiem, nepatiks šie jaunie dievi, un jūs atkāpsieties. Šie jaunie dievi varētu būt tumšie spēki, tie paši dievi radītāji, kuri pārtiek no jūsu bailēm un apjukuma jau 300 000 gadu. Tagad tie parādīsies citādā veidā.</w:t>
      </w:r>
    </w:p>
    <w:p>
      <w:pPr>
        <w:pStyle w:val="Normal"/>
        <w:widowControl w:val="false"/>
        <w:shd w:fill="FFFFFF" w:val="clear"/>
        <w:autoSpaceDE w:val="false"/>
        <w:ind w:firstLine="720"/>
        <w:jc w:val="both"/>
        <w:rPr>
          <w:szCs w:val="28"/>
        </w:rPr>
      </w:pPr>
      <w:r>
        <w:rPr>
          <w:szCs w:val="28"/>
        </w:rPr>
        <w:t>Ir tādi, kas rīkojas kā dubultaģenti, viņi sadarbojas ar abām pusēm... Tas viss ir ļoti sarežģīti, bet jums vajag mācīties to izprast. Mēs cenšamies jūs sagatavot nākamajiem notikumiem. Ja būsiet sagatavoti, jūs turēsieties stingri un netiksiet pārsteigti no tā, kas notiks.</w:t>
      </w:r>
    </w:p>
    <w:p>
      <w:pPr>
        <w:pStyle w:val="Normal"/>
        <w:widowControl w:val="false"/>
        <w:shd w:fill="FFFFFF" w:val="clear"/>
        <w:autoSpaceDE w:val="false"/>
        <w:ind w:firstLine="720"/>
        <w:jc w:val="both"/>
        <w:rPr>
          <w:szCs w:val="28"/>
        </w:rPr>
      </w:pPr>
      <w:r>
        <w:rPr>
          <w:szCs w:val="28"/>
        </w:rPr>
        <w:t>Mūsu bezmiesīgie spēja jūs atbalstīs bez pārtraukuma, bet jums jāizpilda mūsu dotie likumi un jāievieš tie uz visas planētas. Ja ticēsiet sev, ticēsiet sadarbībai un sapratīsiet, ka mums ir kopīgs plāns un jūs esat dala no tā, tad pat lielā apjukumā un nelaimē nepazudīsiet.</w:t>
      </w:r>
    </w:p>
    <w:p>
      <w:pPr>
        <w:pStyle w:val="Normal"/>
        <w:widowControl w:val="false"/>
        <w:shd w:fill="FFFFFF" w:val="clear"/>
        <w:autoSpaceDE w:val="false"/>
        <w:ind w:firstLine="720"/>
        <w:jc w:val="both"/>
        <w:rPr>
          <w:szCs w:val="28"/>
        </w:rPr>
      </w:pPr>
      <w:r>
        <w:rPr>
          <w:szCs w:val="28"/>
        </w:rPr>
        <w:t>Dievi radītāji attīstās, lai kļūtu līdzīgi saviem dieviem.</w:t>
      </w:r>
    </w:p>
    <w:p>
      <w:pPr>
        <w:pStyle w:val="Normal"/>
        <w:widowControl w:val="false"/>
        <w:shd w:fill="FFFFFF" w:val="clear"/>
        <w:autoSpaceDE w:val="false"/>
        <w:ind w:firstLine="720"/>
        <w:jc w:val="both"/>
        <w:rPr>
          <w:szCs w:val="28"/>
        </w:rPr>
      </w:pPr>
      <w:r>
        <w:rPr>
          <w:szCs w:val="28"/>
        </w:rPr>
        <w:t>Atšķirība starp viņu apziņām radās tad, kad mainīja pasauļu un visuma kārtību, bet ne tāpēc, ka kāds apstrādāja viņu sugu vai veidu. Jūs kā suga tiekat apstrādāti daudzās īstenības. Jums pašiem vajag aptvert, cik daudzās īstenības jūs atrodaties.</w:t>
      </w:r>
    </w:p>
    <w:p>
      <w:pPr>
        <w:pStyle w:val="Normal"/>
        <w:widowControl w:val="false"/>
        <w:shd w:fill="FFFFFF" w:val="clear"/>
        <w:autoSpaceDE w:val="false"/>
        <w:ind w:firstLine="720"/>
        <w:jc w:val="both"/>
        <w:rPr>
          <w:szCs w:val="28"/>
        </w:rPr>
      </w:pPr>
      <w:r>
        <w:rPr>
          <w:szCs w:val="28"/>
        </w:rPr>
        <w:t xml:space="preserve">To visu vajag nojaust. Ļaujiet savām smadzeņu šūnām darboties, bez jūsu ierasti saprātīgā, apzinīgā prāta iejaukšanās. Atmodiniet sevī jūtas, un tad pēkšņi kādā dienā, vienā mirklī, jūs pārņems apjausma, ka jūs zināt. Tas, ko varētu izlasīt tūkstošiem lappušu garā sacerējumā, atdzīvosies pāris sekundēs, un jūs nonāksiet dievišķā sajūsmā. </w:t>
      </w:r>
    </w:p>
    <w:p>
      <w:pPr>
        <w:pStyle w:val="Normal"/>
        <w:widowControl w:val="false"/>
        <w:shd w:fill="FFFFFF" w:val="clear"/>
        <w:autoSpaceDE w:val="false"/>
        <w:ind w:firstLine="720"/>
        <w:jc w:val="both"/>
        <w:rPr>
          <w:szCs w:val="28"/>
        </w:rPr>
      </w:pPr>
      <w:r>
        <w:rPr>
          <w:szCs w:val="28"/>
        </w:rPr>
        <w:t> </w:t>
      </w:r>
    </w:p>
    <w:p>
      <w:pPr>
        <w:pStyle w:val="Normal"/>
        <w:widowControl w:val="false"/>
        <w:shd w:fill="FFFFFF" w:val="clear"/>
        <w:autoSpaceDE w:val="false"/>
        <w:ind w:firstLine="720"/>
        <w:jc w:val="center"/>
        <w:rPr>
          <w:b/>
          <w:b/>
          <w:szCs w:val="28"/>
        </w:rPr>
      </w:pPr>
      <w:r>
        <w:rPr>
          <w:b/>
          <w:szCs w:val="28"/>
        </w:rPr>
        <w:t>5. nodala</w:t>
      </w:r>
    </w:p>
    <w:p>
      <w:pPr>
        <w:pStyle w:val="Normal"/>
        <w:widowControl w:val="false"/>
        <w:shd w:fill="FFFFFF" w:val="clear"/>
        <w:autoSpaceDE w:val="false"/>
        <w:ind w:firstLine="720"/>
        <w:jc w:val="center"/>
        <w:rPr>
          <w:b/>
          <w:b/>
          <w:szCs w:val="28"/>
        </w:rPr>
      </w:pPr>
      <w:r>
        <w:rPr>
          <w:b/>
          <w:szCs w:val="28"/>
        </w:rPr>
        <w:t>KAS NES GAISMU?</w:t>
      </w:r>
    </w:p>
    <w:p>
      <w:pPr>
        <w:pStyle w:val="Normal"/>
        <w:widowControl w:val="false"/>
        <w:shd w:fill="FFFFFF" w:val="clear"/>
        <w:autoSpaceDE w:val="false"/>
        <w:ind w:firstLine="720"/>
        <w:jc w:val="both"/>
        <w:rPr>
          <w:szCs w:val="28"/>
        </w:rPr>
      </w:pPr>
      <w:r>
        <w:rPr>
          <w:szCs w:val="28"/>
        </w:rPr>
        <w:t> </w:t>
      </w:r>
    </w:p>
    <w:p>
      <w:pPr>
        <w:pStyle w:val="Normal"/>
        <w:widowControl w:val="false"/>
        <w:shd w:fill="FFFFFF" w:val="clear"/>
        <w:autoSpaceDE w:val="false"/>
        <w:ind w:firstLine="720"/>
        <w:jc w:val="both"/>
        <w:rPr>
          <w:szCs w:val="28"/>
        </w:rPr>
      </w:pPr>
      <w:r>
        <w:rPr>
          <w:szCs w:val="28"/>
        </w:rPr>
        <w:t xml:space="preserve"> </w:t>
      </w:r>
      <w:r>
        <w:rPr>
          <w:szCs w:val="28"/>
        </w:rPr>
        <w:tab/>
        <w:t>Jūsu ķermenī ietverta pasaules vēsture. Pašlaik uz Zemes notiek jūsu miesīgā ķermeņa pārveidošanās. Ļaujiet attīstīt to, līdz tas līdzināsies datoram, kurš pārpilns ar izzinām.</w:t>
      </w:r>
    </w:p>
    <w:p>
      <w:pPr>
        <w:pStyle w:val="Normal"/>
        <w:widowControl w:val="false"/>
        <w:shd w:fill="FFFFFF" w:val="clear"/>
        <w:autoSpaceDE w:val="false"/>
        <w:ind w:firstLine="720"/>
        <w:jc w:val="both"/>
        <w:rPr>
          <w:szCs w:val="28"/>
        </w:rPr>
      </w:pPr>
      <w:r>
        <w:rPr>
          <w:szCs w:val="28"/>
        </w:rPr>
        <w:t>Tas notiks bioģenētiski, sakārtojot jūsu ķermeni bez jūsu līdzdalības. Protams, jūs varat vērst vieglāku  šo procesu, ja sadarbosieties. Bioģenētisko pārmaiņu izdara tās būtnes, kas jūs</w:t>
        <w:tab/>
        <w:t>radīja. Pirmatnējie veidotāji ir nolēmuši atgūt Zemi, lai lietotu to — kā jau bija nolemts sen atpakaļ — par Visuma muzeju. Miljoniem būtņu tika uzaicinātas līdzdarboties šajā lielajā pasākumā, un miljoni atsaucās, jo viņi gribēja piedalīties Zemes atgūšanā un bioloģiskās krātuves atjaunošanā. Šīs būtnes izdomāja plānus un pētīja ģenētiku, lai atrastu, kas nes gēnus un gaismas stīgu sevī. Jūs esat rūpīgi izvēlējušies sev tādus vecākus, kuri apgādāja jūs ģenētiski ar pilnīgāko tuvināšanās iespēju savieno</w:t>
        <w:softHyphen/>
        <w:t>jumā ar gaismas kodētām šķiedriņām, kuras spējīgas attīstīties. Pirms jūsu ieiešanas savā ķermenī jums radīja tādus apstākļus, kas varētu «iedegt» jūsu kodus un iedarbināt jūsu atmiņu. Iegājuši savā ķermenī, jūs to visu aizmirsāt! Jums visiem jūsu kods tagad ir «iededzies», jo jūs saprotat, ka līdzdarbojaties Dievišķajā Plānā. Jūsu kodu «iedeg</w:t>
        <w:softHyphen/>
        <w:t xml:space="preserve">šana» vai iekustināšana un jūsu esības apzināšanās kļūs aizvien jūtamāka. Iemesls ir jūsu DNS attīstība. Kad jums atjaunosies visas 12 DNS spirāles, tās pievienosies jūsu 12 čakru sistēmai. Šie 12 čakru centri ir kā atvara vidus, kas pildīts ar izziņām, kuras jums jāprot iztulkot. Lai attīstītos un mācītos, jums jānonāk ārkārtīgi bīstamās situācijās, kurās jāparāda pārcilvēcīgas spējas, lai no tām izglābtos. Jums jākļūst par izcilām būtnēm, vienalga kādā īstenībā jūs atrastos, jo kā Gaismas Kopienas piederīgajiem, kā pastāvošās iekārtas dumpiniekiem tā ir jūsu stiprā puse. Jūs ieradīsieties uz Zemes ar nolūku pieņemt izaicinājumu, lai varētu dot pretsparu, nevis lai radītu sev nepatikšanas vai nesaskaņas, bet gan lai veidotos saskanīga pretošanās. Caur saskaņu jūs pretojaties vecajām vibrācijām. </w:t>
      </w:r>
    </w:p>
    <w:p>
      <w:pPr>
        <w:pStyle w:val="Normal"/>
        <w:widowControl w:val="false"/>
        <w:shd w:fill="FFFFFF" w:val="clear"/>
        <w:autoSpaceDE w:val="false"/>
        <w:ind w:firstLine="720"/>
        <w:jc w:val="both"/>
        <w:rPr/>
      </w:pPr>
      <w:r>
        <w:rPr>
          <w:szCs w:val="28"/>
        </w:rPr>
        <w:t xml:space="preserve">Jums ir nesaprašanās ar citiem, jo atrodaties jau tajā attīstības pakāpē, kas izrāvusies tālu uz priekšu. Tiem, kuri vēl nav kodēti šim laikam, tas nepatīk. Daži zināja mūsu plānu, bet ir ieradušies šeit tikai kā novērotāji. Atrasties tuvumā ir iedvesmojoši un spēcinoši, tāpēc uzlūkojiet labvēlīgi visus, kuri atrodas uz šīs planētas šinī laikā, kuri izvēlējušies piedalīties vibrāciju biežuma mainīšanā. Visi šie dalībnieki ir vajadzīgi — jo vairāk vibrāciju, jo vairāk enerģijas sakrāsies. Tie, kuri atvēruši sevi gaismai, ļaujas sava ķermeņa pārveidošanai. Dažreiz, atmodušies naktī, izjutīsiet šīs pārmaiņas. Tā </w:t>
      </w:r>
      <w:r>
        <w:rPr>
          <w:bCs/>
          <w:szCs w:val="28"/>
        </w:rPr>
        <w:t xml:space="preserve">būs jūsu DNS pārkārtošanās. Jūsu DNS ir šķiedriņa, zinātnieki to </w:t>
      </w:r>
      <w:r>
        <w:rPr>
          <w:szCs w:val="28"/>
        </w:rPr>
        <w:t>nosauks par savienojošo šķiedru. Zinātnieki līdz šim ir atraduši zināmu kodu dažās DNS vietās. Viņi ir atraduši liekas DNS daļas, tas ir, tādas daļas, kurām tie nevar izskaidrot pielietojumu un nosaukuši tās par nelietojamo DNS. Diemžēl šie zinātnieki maldās. Mēs jau stāstījām, ka jūs visi esat radošo dievu veidoti. Jūs būvēja kā mājas, kuras paredzēts vēlāk paplašināt un papildināt. Pašlaik jūsu radītāji veido jūs tālāk. Tas, ko zinātnieki nosauca par nepielietojamo DNS, ir dusējis jūsu ķermenī ļoti ilgu laiku, bet tagad to sāks darbināt. Mūsu mācībā mēs uzsveram skābekļa nozīmi. Skābeklis baro kodus un atmodina «nepielietojamo» DNS. Tas, ko zinātnieki uzskata par kaut ko nederīgu, patiesībā uzkrāj atziņas jūsu ķermenī, kas palīdzēs jums kļūt par uztvērēju — četru dimensiju būtni. Atmodinātais DNS ļaus jums mainīt redzi un dzirdi, pagarinās mūžu utt. Šī snaudošā DNS daļa, kas pārsteidza zinātniekus, drīz sāks darboties.</w:t>
      </w:r>
    </w:p>
    <w:p>
      <w:pPr>
        <w:pStyle w:val="Normal"/>
        <w:widowControl w:val="false"/>
        <w:shd w:fill="FFFFFF" w:val="clear"/>
        <w:tabs>
          <w:tab w:val="clear" w:pos="720"/>
          <w:tab w:val="left" w:pos="696" w:leader="none"/>
        </w:tabs>
        <w:autoSpaceDE w:val="false"/>
        <w:ind w:firstLine="720"/>
        <w:rPr>
          <w:szCs w:val="28"/>
        </w:rPr>
      </w:pPr>
      <w:r>
        <w:rPr>
          <w:szCs w:val="28"/>
        </w:rPr>
        <w:tab/>
        <w:t>Jūs pārmaināties tik strauji, ka daži zinātnieki šo pārmaiņu uzskata par slimību. Viņi ir ļoti norūpējušies. Viņi ir pārliecinājuši ASV valdību ieguldīt biljoniem dolāru DNS pētīšanā. Patiesībā tā nav nekāda slimība, jūsu ķermeni dabīgā veidā pārveido un pārkārto. Šī pārveidošana parasti notiek tad, kad esat aizmiguši. Var gadīties, ka no rīta jūtaties citādi nekā parasti. Šīs pārmaiņas var kļūt vēl jūtamākas. Jūs attīstāt sevī jaunas spējas. Jūs pēkšņi zināsiet daudz ko, jūs sapratīsiet, ka sākotnējie Radītāji bija labsirdīgas būtnes, viņi jūs bagātīgi apveltīja ar dzīvīgu garu un zināšanām.</w:t>
      </w:r>
    </w:p>
    <w:p>
      <w:pPr>
        <w:pStyle w:val="Normal"/>
        <w:widowControl w:val="false"/>
        <w:shd w:fill="FFFFFF" w:val="clear"/>
        <w:autoSpaceDE w:val="false"/>
        <w:ind w:firstLine="720"/>
        <w:jc w:val="both"/>
        <w:rPr>
          <w:szCs w:val="28"/>
        </w:rPr>
      </w:pPr>
      <w:r>
        <w:rPr>
          <w:szCs w:val="28"/>
        </w:rPr>
        <w:t>Daļa no šīm izziņām atrodas jūsos juceklīgi, bet ar gaismu kodētās šķiedriņas jau kārtojas. Jūsu kauli un to uzbūve saskaņojas ar šīm izziņām. Kad jūsu skelets kļūs līdzsvarots, enerģiju no svētajām spēka vietām izlaidīs, Visuma starus ievilks jūsu ķermenī, gaismas kodētās šķiedriņas jūsu šūnās sāks pārkārtoties, un jūsos notiks pārmaiņas. Šīs pārmaiņas jūs tūlīt ari manīsiet.</w:t>
      </w:r>
    </w:p>
    <w:p>
      <w:pPr>
        <w:pStyle w:val="Normal"/>
        <w:widowControl w:val="false"/>
        <w:shd w:fill="FFFFFF" w:val="clear"/>
        <w:autoSpaceDE w:val="false"/>
        <w:ind w:firstLine="720"/>
        <w:jc w:val="both"/>
        <w:rPr>
          <w:szCs w:val="28"/>
        </w:rPr>
      </w:pPr>
      <w:r>
        <w:rPr>
          <w:szCs w:val="28"/>
        </w:rPr>
        <w:t>Sākotnējo Radītāju izdomātā attīstības kārtība balstās uz jūsu divpadsmit vītņu attīstību, kas savukārt savienojas ar 12 čakru centriem — septiņiem, kas ir jūsu ķermenī, un pieciem ārpus ķermeņa. Drīzumā daži cilvēki jau sāks darboties ar visām 12 vītnēm, kamēr citi iegūs šo spēju tikai vēlāk, jo ir grūti pierast pie jaunās kārtības. Daudzi uz Zemes ir pārliecināti, ka pastāv tikai viena īstenība un citu nevar būt. Tāds uzskats ir bīstams un var pazudināt cilvēci. Vītnēm savienojoties, cilvēka zināšanas, kuras viņš līdz šim nav apjautis.</w:t>
      </w:r>
    </w:p>
    <w:p>
      <w:pPr>
        <w:pStyle w:val="Normal"/>
        <w:widowControl w:val="false"/>
        <w:shd w:fill="FFFFFF" w:val="clear"/>
        <w:autoSpaceDE w:val="false"/>
        <w:ind w:firstLine="720"/>
        <w:jc w:val="both"/>
        <w:rPr>
          <w:szCs w:val="28"/>
        </w:rPr>
      </w:pPr>
      <w:r>
        <w:rPr>
          <w:szCs w:val="28"/>
        </w:rPr>
        <w:t>Fiziskā pasaule norāda jums uz garīgo pasauli. Jūsu ķermenī atrodas septiņas čakras, un tās ir diezgan viegli sajust. Pirmās trīs (skaitot no ķermeņa lejas daļas) attiecas uz cilvēka izdzīvošanu, dzimuma tieksmēm un sajūtu uztveršanu. Ceturtā čakra ir sirds līdzjūtība, visu lietu izpratne, piektā ir kakla čakra, tai sakars ar runāšanu, sestā ir trešā acs, garīgā redze. Septītā ir kroņa čakra, kura atveras tad, kad apziņa jau sniedzas ārpus jūsu ķermeniskā veidola.</w:t>
      </w:r>
    </w:p>
    <w:p>
      <w:pPr>
        <w:pStyle w:val="Normal"/>
        <w:widowControl w:val="false"/>
        <w:shd w:fill="FFFFFF" w:val="clear"/>
        <w:autoSpaceDE w:val="false"/>
        <w:ind w:firstLine="720"/>
        <w:jc w:val="both"/>
        <w:rPr>
          <w:szCs w:val="28"/>
        </w:rPr>
      </w:pPr>
      <w:r>
        <w:rPr>
          <w:szCs w:val="28"/>
        </w:rPr>
        <w:t>Kad nonāksiet līdz piecām čakrām ķermeņa ārpusē, jums būs jāsāk domāt par lietām, kuras grūti pat aptvert. Astotā čakra vēl atrodas jūsu darbības laukā. Tā lidinās apmēram 28 cm virs jūsu galvas. Arī devītā čakra atrodas jūsu ķermeņa tuvumā, apmēram metru no tā, bet, kad jau būs attīstījušās deviņas spirāles, šī čakra attālināsies ārpus Zemes, kļūdama par Zemes čakru, kas kalpos kā savienojums, sakarnieks. Desmitā, vienpadsmitā un divpadsmitā čakra atrodas daudz tālāk. Kad apgūsiet desmito čakru, tā būs pievienota Saules sistēmai, vienpadsmitā atradīsies zvaigžņu ceļos un divpadsmitā būs nostiprināta kaut kur tālu izplatījumā.</w:t>
      </w:r>
    </w:p>
    <w:p>
      <w:pPr>
        <w:pStyle w:val="Normal"/>
        <w:widowControl w:val="false"/>
        <w:shd w:fill="FFFFFF" w:val="clear"/>
        <w:autoSpaceDE w:val="false"/>
        <w:ind w:firstLine="720"/>
        <w:jc w:val="both"/>
        <w:rPr>
          <w:szCs w:val="28"/>
        </w:rPr>
      </w:pPr>
      <w:r>
        <w:rPr>
          <w:szCs w:val="28"/>
        </w:rPr>
        <w:t>Jūs varēsiet dabūt izziņas no šiem centriem, jo tie ir kopīgi centri, tāpat kā jūsu ārpusķermeņa čakras ir kopīgie centri. Kad iemācīsieties pārtulkot čakru centru ziņas, redzēsiet, ka jūsu dzīves pilnīgi mainīsies.</w:t>
      </w:r>
    </w:p>
    <w:p>
      <w:pPr>
        <w:pStyle w:val="Normal"/>
        <w:widowControl w:val="false"/>
        <w:shd w:fill="FFFFFF" w:val="clear"/>
        <w:autoSpaceDE w:val="false"/>
        <w:ind w:firstLine="720"/>
        <w:jc w:val="both"/>
        <w:rPr>
          <w:szCs w:val="28"/>
        </w:rPr>
      </w:pPr>
      <w:r>
        <w:rPr>
          <w:szCs w:val="28"/>
        </w:rPr>
        <w:t>Visi cilvēki pašlaik vēl neiet cauri šīm pārmaiņām, tāpēc, ka visi nav vienādi kodēti. Visam sava kārtība, un ir sastādīts plāns, kur, kad un kā rīkoties. Daudzi no jums mācās sevi attīstīt. Kad to iemācīsieties, jūsu dzīve kļūs viegla un jūs būsiet gaismas (zināšanu) nesēji.</w:t>
      </w:r>
    </w:p>
    <w:p>
      <w:pPr>
        <w:pStyle w:val="Normal"/>
        <w:widowControl w:val="false"/>
        <w:shd w:fill="FFFFFF" w:val="clear"/>
        <w:autoSpaceDE w:val="false"/>
        <w:ind w:firstLine="720"/>
        <w:jc w:val="both"/>
        <w:rPr>
          <w:szCs w:val="28"/>
        </w:rPr>
      </w:pPr>
      <w:r>
        <w:rPr>
          <w:szCs w:val="28"/>
        </w:rPr>
        <w:t>Ja visi cilvēki attīstītos vienlaikus, rastos sajukums tur, kur paredzēta kārtība. Ja kāds netiek galā ar savas attīstības gaitu, tam vajadzētu griezties pēc palīdzības pie tā, kurš šajā attīstībā jau ticis tālāk. Sākumā pārmaiņas liksies grūtas un nesaprotamas, toties vēlāk jūs būsiet tie, kuri palīdzēs citiem attīstīties, rādīs tiem ceļu. Jo neatlaidīgāk jūs nodosieties sevis attīstīšanai, jo ātrāk arī citiem pienāks laiks pārveidoties.</w:t>
      </w:r>
    </w:p>
    <w:p>
      <w:pPr>
        <w:pStyle w:val="Normal"/>
        <w:widowControl w:val="false"/>
        <w:shd w:fill="FFFFFF" w:val="clear"/>
        <w:autoSpaceDE w:val="false"/>
        <w:ind w:firstLine="720"/>
        <w:jc w:val="both"/>
        <w:rPr>
          <w:szCs w:val="28"/>
        </w:rPr>
      </w:pPr>
      <w:r>
        <w:rPr>
          <w:szCs w:val="28"/>
        </w:rPr>
        <w:t>Jūs esat aizmirsuši daudz ko, jo jūsu prāts tika kontrolēts. Apkārt visai Zemei bija apvilkts aizsarg plīvurs, lai nepienāktu izziņas no ārpuses, no Visuma. Tagad, kad šis plīvurs noņemts, planētas īstenība ir paplašināta. Lai tajā iekļūtu, jums vispirms pamatīgi sevi jāizpēta. Jums jāatrod un jāattīsta spējas ceļot savu jūtu pasaulē, jo cilvēka ķermenis izteic sevi caur jūtām. Tieši tā ir vienreizējā dāvana cilvēcei. Vispirms vajag atvērt jūtu ceļus uz tām vietām, kuras esat šīs dzīves laikā apslēpuši. Kad to izdarīsiet, uzpeldēs atmiņas, kas kādreiz bijušas nepatīkamas vai pat neizprotamas. Daži no jums varbūt atcerēsies kādu ārpuszemes sazināšanos, kad bijāt vēl bērni. Daži no jums atklās tādas dzimumtieksmes, kuras jūs toreiz nespējāt izprast. Jūsu, ķermenis, savienots ar garīgo ķermeni, slēpj šīs jūtas. Jūs domājat, ka apzināties, kas esat, bet jūs atceraties tikai savu tagadējo dzīvi.</w:t>
      </w:r>
    </w:p>
    <w:p>
      <w:pPr>
        <w:pStyle w:val="Normal"/>
        <w:widowControl w:val="false"/>
        <w:shd w:fill="FFFFFF" w:val="clear"/>
        <w:autoSpaceDE w:val="false"/>
        <w:ind w:firstLine="720"/>
        <w:jc w:val="both"/>
        <w:rPr>
          <w:szCs w:val="28"/>
        </w:rPr>
      </w:pPr>
      <w:r>
        <w:rPr>
          <w:szCs w:val="28"/>
        </w:rPr>
        <w:t>Mēs gribam pievērst jūsu uzmanību tam, ka jums ir vēl līdztekus pastāvēšana, kurai ir citādas atmiņas. Jūs esat apstādinājuši šīs atmiņas vai arī neņēmāt tās vērā, jo jūsu jūtu ķermenis tās nespēja uztvert un aptvert. Daļa no šīm atmiņām ir dzimuma tieksmju sakarībā, tāpēc nevarat aptvert to nozīmi. Kas tad ieviesa dažādos likumus — ko drīkst un ko nedrīkst?</w:t>
      </w:r>
    </w:p>
    <w:p>
      <w:pPr>
        <w:pStyle w:val="Normal"/>
        <w:widowControl w:val="false"/>
        <w:shd w:fill="FFFFFF" w:val="clear"/>
        <w:autoSpaceDE w:val="false"/>
        <w:ind w:firstLine="720"/>
        <w:jc w:val="both"/>
        <w:rPr>
          <w:szCs w:val="28"/>
        </w:rPr>
      </w:pPr>
      <w:r>
        <w:rPr>
          <w:szCs w:val="28"/>
        </w:rPr>
        <w:t>Vēl jūs atcerēsieties dažādās saskarsmes ar enerģiju, kas atradās jūsu tuvumā, lai mācītu jūs un vadītu, bet šos notikumus jūs izslēdzāt no sava prāta, jo neticējāt tiem. Kad sāksiet daudzdimensiju pētīšanu, malā nostumtās atmiņas uzpeldēs atkal priekšplānā. Jūs būsiet pat ļoti pārsteigti par to, cik liela dala no jūsu dzīves bija pazudusi — it sevišķi tie notikumi, kas norisinājās, kad bijāt jaunāki par 12 gadiem. Tas viss glabājas jūsu atmiņā, un jūs varat to atsaukt atpakaļ, ja būsiet iemācījušies izturēties vienaldzīgi pret to, ko pagātnē esat darījuši. Jums aši jāizpēta savs tagadējais ķermenis, esība un iepriekšējās dzīves, jo nav laika domāt par šīm lietām  gadiem  ilgi.  Kad  izziņas,  kas  atrodas jūsu  DNS,  būs atjaunotas, sapratīsiet, kā jūsu šīs dzīves piedzīvojumi saskaņojas ar vietām un notikumiem citās jūsu dzīvēs, jo visam ir sava nozīme un savs cēlonis. Ja savu pagātni nenosodīsiet, atcerēsieties, kas šeit tiešām notika, ko glabā jūsu šūnu atmiņa. Vienīgais veids, kā jūs varat sasniegt augstākās vibrācijas un noteikt savu dzīvi uz šīs planētas, ir nenosodīt līdzdalību šajā procesā. Tas ir ļoti svarīgi, izjūtiet mūsu vārdus. Jums jāsaprot, ka īstā īstenība bija jums apslēpta. Jums jāatceras, kas esat. Jūs to nevarat izdarīt vieni paši, bet jūs arī neesat vieni. Visi. kopā jūs radīsiet milzīgu enerģijas virpuli, kas ietekmēs visas īstenībās. šis ir ļoti nozīmīgs laikmets, jūs piedzīvosiet lielu satraukumu un arī prieku - ja gribēsiet attīstīties un pārveidoties.</w:t>
      </w:r>
    </w:p>
    <w:p>
      <w:pPr>
        <w:pStyle w:val="Normal"/>
        <w:widowControl w:val="false"/>
        <w:shd w:fill="FFFFFF" w:val="clear"/>
        <w:autoSpaceDE w:val="false"/>
        <w:ind w:firstLine="720"/>
        <w:jc w:val="both"/>
        <w:rPr>
          <w:szCs w:val="28"/>
        </w:rPr>
      </w:pPr>
      <w:r>
        <w:rPr>
          <w:szCs w:val="28"/>
        </w:rPr>
        <w:t>Ja nespēsiet vai negribēsiet mainīties un pārvērsties, jūs gaida lieli sarežģījumi, bet katram taču ir kaut kas, ko viņš negrib zaudēt... Atcerieties, ka jūs nonācāt atpakaļ uz Zemes, lai īstenotu to, ko jūsu dvēsele tik loti vēlējās. Pār jums bija pārvilkts it kā plīvurs, bet tas jāsaplēš. Tie, kuri jau spēj aptvert augstākās pasaules, tagad jūtas te sveši un nesaprasti. Šādu cilvēku ir miljoniem, tie veido lielu atbalsta grupu. Jūs sāksiet savstarpēji satikties, jūs it kā ieaudīsiet kopējā audeklā katrs savu smalko apziņas pavedienu un drīz redzēsiet, ka radies brīnišķīgs audums, tas būs daļa no Lielā Plāna.</w:t>
      </w:r>
    </w:p>
    <w:p>
      <w:pPr>
        <w:pStyle w:val="Normal"/>
        <w:widowControl w:val="false"/>
        <w:shd w:fill="FFFFFF" w:val="clear"/>
        <w:autoSpaceDE w:val="false"/>
        <w:ind w:firstLine="720"/>
        <w:jc w:val="both"/>
        <w:rPr>
          <w:szCs w:val="28"/>
        </w:rPr>
      </w:pPr>
      <w:r>
        <w:rPr>
          <w:szCs w:val="28"/>
        </w:rPr>
        <w:t> </w:t>
      </w:r>
      <w:r>
        <w:br w:type="page"/>
      </w:r>
    </w:p>
    <w:p>
      <w:pPr>
        <w:pStyle w:val="Normal"/>
        <w:widowControl w:val="false"/>
        <w:shd w:fill="FFFFFF" w:val="clear"/>
        <w:autoSpaceDE w:val="false"/>
        <w:ind w:firstLine="720"/>
        <w:jc w:val="center"/>
        <w:rPr>
          <w:b/>
          <w:b/>
          <w:bCs/>
          <w:szCs w:val="28"/>
        </w:rPr>
      </w:pPr>
      <w:r>
        <w:rPr>
          <w:b/>
          <w:bCs/>
          <w:szCs w:val="28"/>
        </w:rPr>
        <w:t xml:space="preserve">6. nodaļa </w:t>
      </w:r>
    </w:p>
    <w:p>
      <w:pPr>
        <w:pStyle w:val="Normal"/>
        <w:widowControl w:val="false"/>
        <w:shd w:fill="FFFFFF" w:val="clear"/>
        <w:autoSpaceDE w:val="false"/>
        <w:ind w:firstLine="720"/>
        <w:jc w:val="center"/>
        <w:rPr>
          <w:b/>
          <w:b/>
          <w:bCs/>
          <w:szCs w:val="28"/>
        </w:rPr>
      </w:pPr>
      <w:r>
        <w:rPr>
          <w:b/>
          <w:bCs/>
          <w:szCs w:val="28"/>
        </w:rPr>
        <w:t>VĒSTURES ATSLĒGŠANA</w:t>
      </w:r>
    </w:p>
    <w:p>
      <w:pPr>
        <w:pStyle w:val="Normal"/>
        <w:widowControl w:val="false"/>
        <w:shd w:fill="FFFFFF" w:val="clear"/>
        <w:autoSpaceDE w:val="false"/>
        <w:ind w:firstLine="720"/>
        <w:jc w:val="center"/>
        <w:rPr>
          <w:szCs w:val="28"/>
        </w:rPr>
      </w:pPr>
      <w:r>
        <w:rPr>
          <w:szCs w:val="28"/>
        </w:rPr>
        <w:t> </w:t>
      </w:r>
    </w:p>
    <w:p>
      <w:pPr>
        <w:pStyle w:val="Normal"/>
        <w:widowControl w:val="false"/>
        <w:shd w:fill="FFFFFF" w:val="clear"/>
        <w:autoSpaceDE w:val="false"/>
        <w:ind w:firstLine="720"/>
        <w:jc w:val="both"/>
        <w:rPr>
          <w:szCs w:val="28"/>
        </w:rPr>
      </w:pPr>
      <w:r>
        <w:rPr>
          <w:szCs w:val="28"/>
        </w:rPr>
        <w:t>Kodētās Gaismas šķiedriņas, kas atrodas jūsu ķermenī, ir līdzīgas milzīgai grāmatu un izziņu krātuvei.</w:t>
      </w:r>
    </w:p>
    <w:p>
      <w:pPr>
        <w:pStyle w:val="Normal"/>
        <w:widowControl w:val="false"/>
        <w:shd w:fill="FFFFFF" w:val="clear"/>
        <w:autoSpaceDE w:val="false"/>
        <w:ind w:firstLine="720"/>
        <w:jc w:val="both"/>
        <w:rPr>
          <w:szCs w:val="28"/>
        </w:rPr>
      </w:pPr>
      <w:r>
        <w:rPr>
          <w:szCs w:val="28"/>
        </w:rPr>
        <w:t>Kad jūs spēsiet iedarbināt savu atmiņu, jūs atcerēsieties tādas lietas, kuras jūsu loģiskais saprāts nespēs pieņemt. Loģiskajam prātam ir sava vieta, darbība un nozīme, bet cilvēki to parasti pārvērtē, un, kad šis saprāts tiek pārslogots, jūs atrodaties spriedzes stāvoklī. Nav nekādas vajadzības pilnīgi visu aptvert loģiski. Novērojiet sevi, apzinieties, ka jūs attīstāties, un saglabājiet humora izjūtu. Cilvēki nav Zemes pamatiedzīvotāji, īstenībā cilvēkus uz Zemes novietoja. Būs liels pārsteigums, kad drīz vien izrakumos atradīs nekad neredzētu un neparastu radījumu kaulus. Daži jau ir atklāti Dienvidamerikā. Šos atradumus uzskatīja par māņiem un neņēma vērā vai arī cītīgi slēpa. Kad cilvēka apziņa būs spējīga šādas ziņas uzņemt, radīsies iespēja uzrakstīt pilnīgi jaunu sabiedrības attīstības vēsturi.</w:t>
      </w:r>
    </w:p>
    <w:p>
      <w:pPr>
        <w:pStyle w:val="Normal"/>
        <w:widowControl w:val="false"/>
        <w:shd w:fill="FFFFFF" w:val="clear"/>
        <w:autoSpaceDE w:val="false"/>
        <w:ind w:firstLine="720"/>
        <w:jc w:val="both"/>
        <w:rPr>
          <w:szCs w:val="28"/>
        </w:rPr>
      </w:pPr>
      <w:r>
        <w:rPr>
          <w:szCs w:val="28"/>
        </w:rPr>
        <w:t>Arī jūsos notika dažādi pārveidojumi, jo jūs attīstāt savas īpatnības, kas sakņojas jūsu čakru sistēmā. Čakrās atrodas enerģijas centri, kuri pieslēgti dažādiem notikumiem jūsu iepriekšējās dzīvēs. Gaismas Kodētās šķiedriņas nes Gaismas valodu, kura stāsta par to, kas esat bijuši. Šīs šķiedriņas satur izziņas no Visuma datu krātuves. Toreiz, kad jūsu informācijas mezglus izjauca, tas notika tā, it kā kāds būtu iegājis grāmatu krātuvē un izsvaidījis visas grāmatas, kur pagadās. Ja šādā jūklī gribētu atrast kādu grāmatu, vajadzētu paļauties uz nejaušību. Taču cilvēki netic nejaušībām. Izziņas šķiedriņas atrodas jūsos, bet ar loģikas palīdzību nav iespējams tām piekļūt. Atjaunotā DNS pavedieni skars ķermeņa nervu sistēmu, un jūsu apziņā ieplūdīs atminas. Vispirms jums jāattīsta nervu sistēma, ieplūdinot gaismu un skābekli ķermenī. Būs jāiemācās kustēties enerģijas paātrinājumos. Tas viss ir saistīts ar jūsu dvēseli. Kā Gaismas Kopienas piederīgie jūs esat piekrituši saglabāt savā ķermenī atmiņu par visām iepriek</w:t>
        <w:softHyphen/>
        <w:t>šējām dzīvēm. Jūs pieņemsiet visu, ko esat tajās darījuši, kādās lomās darbojušies, un tad jūs ceļosiet dažādās īstenības, mainot šīs lomas atkarībā no pavēles, kas paredzēta Gaismas Kopienas nolīgumā. Protams, jums ir brīva griba līguma robežās.</w:t>
      </w:r>
    </w:p>
    <w:p>
      <w:pPr>
        <w:pStyle w:val="Normal"/>
        <w:widowControl w:val="false"/>
        <w:shd w:fill="FFFFFF" w:val="clear"/>
        <w:autoSpaceDE w:val="false"/>
        <w:ind w:firstLine="720"/>
        <w:jc w:val="both"/>
        <w:rPr>
          <w:szCs w:val="28"/>
        </w:rPr>
      </w:pPr>
      <w:r>
        <w:rPr>
          <w:szCs w:val="28"/>
        </w:rPr>
        <w:t>Cilvēki, kuri noliedz jūtas, nevar nonākt garīgajā pasaulē. Ja gribat kaut ko uz šīs planētas mainīt, vispirms sāciet strādāt ar sevi, attīstīt sevi. Mācieties būt daudzdimensionāli, pastāvēt astrālajā pasaulē un izceļot no sava miesīgā ķermeņa. Neuzskatiet, ka jūsu ķermenis beidzas «šeit». Daudzās šīs planētas iedzimto kultūrās bija mācīti cilvēki, kuri spēja atrast Dzīvās Krātuves paliekas, kas saglabājušās uz Zemes. Tas izskaidro viņu bijību pret Zemi un dzīvniekiem, viņu izpratni par sadarbību dabā. Šīs iedzimto kultūras noderēs atmiņas iedzīvināšanai, kad pienāks īstais laiks.</w:t>
      </w:r>
    </w:p>
    <w:p>
      <w:pPr>
        <w:pStyle w:val="Normal"/>
        <w:widowControl w:val="false"/>
        <w:shd w:fill="FFFFFF" w:val="clear"/>
        <w:autoSpaceDE w:val="false"/>
        <w:ind w:firstLine="720"/>
        <w:jc w:val="both"/>
        <w:rPr>
          <w:szCs w:val="28"/>
        </w:rPr>
      </w:pPr>
      <w:r>
        <w:rPr>
          <w:szCs w:val="28"/>
        </w:rPr>
        <w:t>Zemes pirmatnējo cilvēku DNS saturēja ģenētisko sistēmu, kas balstījās uz skaitli divpadsmit. Divpadsmit pavedieni pievienoti izziņu avotiem, kuru skaitlis arī ir divpadsmit.</w:t>
      </w:r>
    </w:p>
    <w:p>
      <w:pPr>
        <w:pStyle w:val="Normal"/>
        <w:widowControl w:val="false"/>
        <w:shd w:fill="FFFFFF" w:val="clear"/>
        <w:autoSpaceDE w:val="false"/>
        <w:ind w:firstLine="720"/>
        <w:jc w:val="both"/>
        <w:rPr>
          <w:szCs w:val="28"/>
        </w:rPr>
      </w:pPr>
      <w:r>
        <w:rPr>
          <w:szCs w:val="28"/>
        </w:rPr>
        <w:t>Divpadsmit DNS pavedienu iedarbināšana saskaņojas ar divpadsmit čakru — ēteriskās enerģijas apļu — atvēršanu. Kad notiks šī enerģiju līdzsvarošanās, enerģija ieplūdīs jūsu Saules sistēmas divpadsmit debesu ķermeņos. No turienes enerģija plūdīs atpakaļ uz Zemi, Zeme bioenerģētiski atdzīvosies.</w:t>
      </w:r>
    </w:p>
    <w:p>
      <w:pPr>
        <w:pStyle w:val="Normal"/>
        <w:widowControl w:val="false"/>
        <w:shd w:fill="FFFFFF" w:val="clear"/>
        <w:autoSpaceDE w:val="false"/>
        <w:ind w:firstLine="720"/>
        <w:jc w:val="both"/>
        <w:rPr>
          <w:szCs w:val="28"/>
        </w:rPr>
      </w:pPr>
      <w:r>
        <w:rPr>
          <w:szCs w:val="28"/>
        </w:rPr>
        <w:t>Jūsu divpadsmit spirāļu veidošanās nenozīmē, ka būsiet pilnīgi informēti par visu, tas tikai nozīmē, ka, lai ievadītu cilvēkus augstākā apziņas līmenī, paredzētas mazas un lielas pārmaiņas viņu ķermeņos. Pārvērtību gaitā veidosies jaunas frekvences, kuras iespaidos katru cilvēku citādāk.</w:t>
      </w:r>
    </w:p>
    <w:p>
      <w:pPr>
        <w:pStyle w:val="Normal"/>
        <w:widowControl w:val="false"/>
        <w:shd w:fill="FFFFFF" w:val="clear"/>
        <w:autoSpaceDE w:val="false"/>
        <w:ind w:firstLine="720"/>
        <w:jc w:val="both"/>
        <w:rPr>
          <w:szCs w:val="28"/>
        </w:rPr>
      </w:pPr>
      <w:r>
        <w:rPr>
          <w:szCs w:val="28"/>
        </w:rPr>
        <w:t>Jums ir zināms priekšstats par bibliotēku: tā ir vieta, kurā tiek noliktas un uzglabātas izziņas. Mēs vēlētos, lai jūs apzinātos, ka it visur, kur vien atrodaties Zemes virsū, jūs atrodaties dzīvā bibliotēkā. Tikai pagaidām jūs vēl nezināt, kā pārtulkot izziņas un kur tās meklējamas. Tomēr nevienam nevajag justies vientuļam, jo visur sastopamas saprātīgas būtnes, kas vēlas sadarboties.</w:t>
      </w:r>
    </w:p>
    <w:p>
      <w:pPr>
        <w:pStyle w:val="Normal"/>
        <w:widowControl w:val="false"/>
        <w:shd w:fill="FFFFFF" w:val="clear"/>
        <w:autoSpaceDE w:val="false"/>
        <w:ind w:firstLine="720"/>
        <w:jc w:val="both"/>
        <w:rPr>
          <w:szCs w:val="28"/>
        </w:rPr>
      </w:pPr>
      <w:r>
        <w:rPr>
          <w:szCs w:val="28"/>
        </w:rPr>
        <w:t>Divpadsmit ir savienojošais skaitlis. Ja pievērsīsiet tam uzmanību, jūs redzēsiet to visur. Bija vienošanās lietot enerģiju divpadsmit īstenības sistēmās. Tā ir kodēta formula. Daudzas lietas, kuras loģiskajam saprātam liekas nepieņemamas, ļoti pieņemamas izrādās gaismas kodētajām šūnām jūsu ķermenī.</w:t>
      </w:r>
    </w:p>
    <w:p>
      <w:pPr>
        <w:pStyle w:val="Normal"/>
        <w:widowControl w:val="false"/>
        <w:shd w:fill="FFFFFF" w:val="clear"/>
        <w:autoSpaceDE w:val="false"/>
        <w:ind w:firstLine="720"/>
        <w:jc w:val="both"/>
        <w:rPr>
          <w:szCs w:val="28"/>
        </w:rPr>
      </w:pPr>
      <w:r>
        <w:rPr>
          <w:szCs w:val="28"/>
        </w:rPr>
        <w:t>Šī divpadsmitnieku kārtība pieskaņota šai planētai. Patiesībā jūsu sistēmā valda skaitlis 13, jo pilns mēness ir 13 reizes gadā, bet to jūs sapratīsiet vēlāk. Trīspadsmitnieku enerģijas atrodas gan ārpus loģikas, gan aiz jums uzspiestās kārtības.</w:t>
      </w:r>
    </w:p>
    <w:p>
      <w:pPr>
        <w:pStyle w:val="Normal"/>
        <w:widowControl w:val="false"/>
        <w:shd w:fill="FFFFFF" w:val="clear"/>
        <w:autoSpaceDE w:val="false"/>
        <w:ind w:firstLine="720"/>
        <w:jc w:val="both"/>
        <w:rPr>
          <w:szCs w:val="28"/>
        </w:rPr>
      </w:pPr>
      <w:r>
        <w:rPr>
          <w:szCs w:val="28"/>
        </w:rPr>
        <w:t>Gaismas Kopiena ir nākusi uz šīs planētas, lai saņemtu enerģiju no Pirmatnējiem Veidotājiem (tie radīja Zemi un cilvēci). Šī enerģija nesīs ģenētiskas pārmaiņas, un cilvēki tad būs ļoti vērtīgas būtnes, jo spēs piekļūt datiem, kas atrodas uz Zemes. Šie dati ir apslēpti</w:t>
      </w:r>
    </w:p>
    <w:p>
      <w:pPr>
        <w:pStyle w:val="Normal"/>
        <w:widowControl w:val="false"/>
        <w:shd w:fill="FFFFFF" w:val="clear"/>
        <w:autoSpaceDE w:val="false"/>
        <w:ind w:firstLine="720"/>
        <w:jc w:val="both"/>
        <w:rPr>
          <w:color w:val="000000"/>
          <w:szCs w:val="28"/>
        </w:rPr>
      </w:pPr>
      <w:r>
        <w:rPr>
          <w:color w:val="000000"/>
          <w:szCs w:val="28"/>
        </w:rPr>
        <w:t>dabā: puķēs, insektos, dzīvniekos un dažādās lietās, jums tie būs jāatklāj. Kad šos datus noslēpa 12 «bibliotēkās», tos noglabāja dažādos slāņos. Bija daudzi veidi, kā iekļūt šajās krātuvēs, jo tām visām pieslēgtas drošības sistēmas.</w:t>
      </w:r>
    </w:p>
    <w:p>
      <w:pPr>
        <w:pStyle w:val="Normal"/>
        <w:widowControl w:val="false"/>
        <w:shd w:fill="FFFFFF" w:val="clear"/>
        <w:autoSpaceDE w:val="false"/>
        <w:ind w:firstLine="720"/>
        <w:jc w:val="both"/>
        <w:rPr>
          <w:color w:val="000000"/>
          <w:szCs w:val="28"/>
        </w:rPr>
      </w:pPr>
      <w:r>
        <w:rPr>
          <w:color w:val="000000"/>
          <w:szCs w:val="28"/>
        </w:rPr>
        <w:t>Cilvēka uzdevums — būt par datu krātuves pārzini - bija liels gods. Bez cilvēka klātbūtnes nav iespējams iekļūt krātuvē. Ja kāda ārpasaules būtne gribēja gūt izziņas, tā savienojās ar cilvēku, kurš bija kodēts atsaukties uz zināmiem šifriem. Datiem vajadzēja iekļauties arī cilvēka ticības sistēmā. Lielie jēdzieni pārnesti uz šīs planētas ar mīlestības vibrācijām. Gaismas vibrācijas vien nevar pārnest lielos jēdzienus, ja tās nav savienotas ar jūtām.</w:t>
      </w:r>
    </w:p>
    <w:p>
      <w:pPr>
        <w:pStyle w:val="Normal"/>
        <w:widowControl w:val="false"/>
        <w:shd w:fill="FFFFFF" w:val="clear"/>
        <w:autoSpaceDE w:val="false"/>
        <w:ind w:firstLine="720"/>
        <w:jc w:val="both"/>
        <w:rPr>
          <w:color w:val="000000"/>
          <w:szCs w:val="28"/>
        </w:rPr>
      </w:pPr>
      <w:r>
        <w:rPr>
          <w:color w:val="000000"/>
          <w:szCs w:val="28"/>
        </w:rPr>
        <w:t>Diemžēl dzimuma jūtas jeb dziņas visu laiku tikušas nepareizi izmantotas. Ir ļoti svarīgi šīs dziņas izprast, pār tām valdīt un zināt, ar ko jūs tās dalāt. Jums jāsaprot, ka šo jūtu uzplūdu laikā jūs it kā atverat savas gudrības krātuves durvis, un tās tad var izmantot arī tie, kuriem nebūtu vēlams pie šīm zināšanām piekļūt.</w:t>
      </w:r>
    </w:p>
    <w:p>
      <w:pPr>
        <w:pStyle w:val="Normal"/>
        <w:widowControl w:val="false"/>
        <w:shd w:fill="FFFFFF" w:val="clear"/>
        <w:autoSpaceDE w:val="false"/>
        <w:ind w:firstLine="720"/>
        <w:jc w:val="both"/>
        <w:rPr>
          <w:color w:val="000000"/>
          <w:szCs w:val="28"/>
        </w:rPr>
      </w:pPr>
      <w:r>
        <w:rPr>
          <w:color w:val="000000"/>
          <w:szCs w:val="28"/>
        </w:rPr>
        <w:t>Mēs gribam, lai jūs mīlat un godājat savus ķermeņus. Pirms stājaties ar kādu dzimumattiecībās, jums jāzina, vai otra persona jūs mīl, un - vai jūs to mīlat, jo tādā gadījumā notiks apmaiņa, kura paliks tikai starp jums. Mēs brīdinām, lai negadītos kaut kas loti nepatīkams. Citiem vārdiem sakot, dzimumattiecības nav spēļu lietas. Tas arī ir veids, kā atklāt jaunas zināšanas. Ja rīkojas neuzmanīgi, var pievilkt nevēlamas enerģijas, jo dzimumaktā rodas tādas vibrācijas, ar kurām iespējams atvērt Dzīvās Krātuves datu noliktavas. Esiet vienmēr uzmanīgi!</w:t>
      </w:r>
    </w:p>
    <w:p>
      <w:pPr>
        <w:pStyle w:val="Normal"/>
        <w:widowControl w:val="false"/>
        <w:shd w:fill="FFFFFF" w:val="clear"/>
        <w:autoSpaceDE w:val="false"/>
        <w:ind w:firstLine="720"/>
        <w:jc w:val="both"/>
        <w:rPr>
          <w:color w:val="000000"/>
          <w:szCs w:val="28"/>
        </w:rPr>
      </w:pPr>
      <w:r>
        <w:rPr>
          <w:color w:val="000000"/>
          <w:szCs w:val="28"/>
        </w:rPr>
        <w:t> </w:t>
      </w:r>
    </w:p>
    <w:p>
      <w:pPr>
        <w:pStyle w:val="Normal"/>
        <w:widowControl w:val="false"/>
        <w:shd w:fill="FFFFFF" w:val="clear"/>
        <w:autoSpaceDE w:val="false"/>
        <w:ind w:firstLine="720"/>
        <w:jc w:val="center"/>
        <w:rPr>
          <w:b/>
          <w:b/>
          <w:bCs/>
          <w:color w:val="000000"/>
          <w:szCs w:val="28"/>
        </w:rPr>
      </w:pPr>
      <w:r>
        <w:rPr>
          <w:b/>
          <w:bCs/>
          <w:color w:val="000000"/>
          <w:szCs w:val="28"/>
        </w:rPr>
        <w:t>7. nodaļa</w:t>
      </w:r>
    </w:p>
    <w:p>
      <w:pPr>
        <w:pStyle w:val="Normal"/>
        <w:widowControl w:val="false"/>
        <w:shd w:fill="FFFFFF" w:val="clear"/>
        <w:autoSpaceDE w:val="false"/>
        <w:ind w:firstLine="720"/>
        <w:jc w:val="center"/>
        <w:rPr>
          <w:b/>
          <w:b/>
          <w:bCs/>
          <w:color w:val="000000"/>
          <w:szCs w:val="28"/>
        </w:rPr>
      </w:pPr>
      <w:r>
        <w:rPr>
          <w:b/>
          <w:bCs/>
          <w:color w:val="000000"/>
          <w:szCs w:val="28"/>
        </w:rPr>
        <w:t>DIMENSIJAS</w:t>
      </w:r>
    </w:p>
    <w:p>
      <w:pPr>
        <w:pStyle w:val="Normal"/>
        <w:widowControl w:val="false"/>
        <w:shd w:fill="FFFFFF" w:val="clear"/>
        <w:autoSpaceDE w:val="false"/>
        <w:ind w:firstLine="720"/>
        <w:jc w:val="center"/>
        <w:rPr>
          <w:color w:val="000000"/>
          <w:szCs w:val="28"/>
        </w:rPr>
      </w:pPr>
      <w:r>
        <w:rPr>
          <w:color w:val="000000"/>
          <w:szCs w:val="28"/>
        </w:rPr>
        <w:t> </w:t>
      </w:r>
    </w:p>
    <w:p>
      <w:pPr>
        <w:pStyle w:val="Normal"/>
        <w:widowControl w:val="false"/>
        <w:shd w:fill="FFFFFF" w:val="clear"/>
        <w:autoSpaceDE w:val="false"/>
        <w:ind w:firstLine="720"/>
        <w:jc w:val="both"/>
        <w:rPr>
          <w:color w:val="000000"/>
          <w:szCs w:val="28"/>
        </w:rPr>
      </w:pPr>
      <w:r>
        <w:rPr>
          <w:color w:val="000000"/>
          <w:szCs w:val="28"/>
        </w:rPr>
        <w:t>Jūs dzīvojat, lai mācītos. Atrodoties miesīgajā ķermenī, jūs gūstat tādu dzīves pieredzi, kādu citur nevarētu iegūt. Būt daļai no materiālās pasaules Zemes virsū pēdējos 200 000 līdz 300 000 gadus ir vesels piedzīvojums, tas nozīmē, ka esat ieradušies tādā vietā, kur valdījusi tumsa. Jums bija jāpieliek daudz pūļu, lai sajustu mazdrusciņ prieka vai pacilātības. Ja atcerēsieties vēsturi, pārliecināsieties, ka prieka un laimes brīži uz Zemes bijuši ļoti reti. Jau simtiem tūkstošu gadu visa Zemes dzīve sastāvējusi no cīņas starp gaismu un tumsu. Daži to</w:t>
      </w:r>
    </w:p>
    <w:p>
      <w:pPr>
        <w:pStyle w:val="Normal"/>
        <w:widowControl w:val="false"/>
        <w:shd w:fill="FFFFFF" w:val="clear"/>
        <w:autoSpaceDE w:val="false"/>
        <w:ind w:firstLine="720"/>
        <w:jc w:val="both"/>
        <w:rPr>
          <w:color w:val="000000"/>
          <w:szCs w:val="28"/>
        </w:rPr>
      </w:pPr>
      <w:r>
        <w:rPr>
          <w:color w:val="000000"/>
          <w:szCs w:val="28"/>
        </w:rPr>
        <w:t>nosauktu par cīņu starp labo un ļauno. Mēs sakām, ka šeit valda zināmi likumi un ka Zeme nav vienīgā planēta, kur šāds stāvoklis. Jūsu bioenerģētiskajā uzbūvē mīt lielākas iespējas, nekā jūs to apzināties. Ir ļoti interesanti vērot, kā jūs, lai kaut ko paveiktu, cīnāties, lietojot tikai mazu dalu no jūsu spējām. Jūsu apspiedēji neļauj izmantot tās visas. Lielākā daļa cilvēku izmanto tikai 3 vai 4% no savām spējām. Tie, kuri vairāk attīstījušies, izlieto 12—15%. Kur tad ir tie pārējie 80—90% un ko ar tiem varētu iesākt? 90% pašlaik mostas, un jūs varēsiet paraudzīties savā aizvēsturē. Tad aptversiet, uz ko esat bijuši spējīgi. Tad jūs vairs savas spējas neapšaubīsiet, bet sāksiet tās izmantot.</w:t>
      </w:r>
    </w:p>
    <w:p>
      <w:pPr>
        <w:pStyle w:val="Normal"/>
        <w:widowControl w:val="false"/>
        <w:shd w:fill="FFFFFF" w:val="clear"/>
        <w:autoSpaceDE w:val="false"/>
        <w:ind w:firstLine="720"/>
        <w:jc w:val="both"/>
        <w:rPr>
          <w:color w:val="000000"/>
          <w:szCs w:val="28"/>
        </w:rPr>
      </w:pPr>
      <w:r>
        <w:rPr>
          <w:color w:val="000000"/>
          <w:szCs w:val="28"/>
        </w:rPr>
        <w:t>Senajā Ēģiptē topošajiem priesteriem pagāja vairākas dzīves, kamēr viņi aptvēra citas īstenības. Pāriemiesoties un atcerēties iepriekšējās dzīves viņus apmācīja zināmās ģimenēs. Mātes un tēvi jau zināja, ko dzemdēs, jo viņi to nosapņoja. Šie cilvēki redzēja un apzinājās vairākas īstenības — miega pasauli un nomoda pasauli, nāves pasauli un sapņu pasauli.</w:t>
      </w:r>
    </w:p>
    <w:p>
      <w:pPr>
        <w:pStyle w:val="Normal"/>
        <w:widowControl w:val="false"/>
        <w:shd w:fill="FFFFFF" w:val="clear"/>
        <w:autoSpaceDE w:val="false"/>
        <w:ind w:firstLine="720"/>
        <w:jc w:val="both"/>
        <w:rPr>
          <w:color w:val="000000"/>
          <w:szCs w:val="28"/>
        </w:rPr>
      </w:pPr>
      <w:r>
        <w:rPr>
          <w:color w:val="000000"/>
          <w:szCs w:val="28"/>
        </w:rPr>
        <w:t>Jūsu nervu slimnīcās ievietoti cilvēki, kuri arī redzēja šīs dažādās īstenības, bet nebija tām sagatavoti, nevarēja tās izprast, un viņi nerod sev pareizo dzīvesveidu.</w:t>
      </w:r>
    </w:p>
    <w:p>
      <w:pPr>
        <w:pStyle w:val="Normal"/>
        <w:widowControl w:val="false"/>
        <w:shd w:fill="FFFFFF" w:val="clear"/>
        <w:autoSpaceDE w:val="false"/>
        <w:ind w:firstLine="720"/>
        <w:jc w:val="both"/>
        <w:rPr>
          <w:color w:val="000000"/>
          <w:szCs w:val="28"/>
        </w:rPr>
      </w:pPr>
      <w:r>
        <w:rPr>
          <w:color w:val="000000"/>
          <w:szCs w:val="28"/>
        </w:rPr>
        <w:t>Nervu sistēma tagad attīstās paātrināti, un ir veidi, kā to iespējams atskārst. Šad un tad varat sajust pulsāciju, kas izrauj jūs no miesīgās dzīves — ārā no vibrācijām, kuras raksturo trešo dimensiju. Tad jūs sākat kustēties citās vibrācijas, redzat, dzirdat un saprotat, ka notiek kaut kas neparasts, taču noliedzat sev, ka kaut kas tāds ir atgadījies, jo loģiskais saprāts nespēj to izskaidrot, un jūs to izslēdzat no savas atmiņas.</w:t>
      </w:r>
    </w:p>
    <w:p>
      <w:pPr>
        <w:pStyle w:val="Normal"/>
        <w:widowControl w:val="false"/>
        <w:shd w:fill="FFFFFF" w:val="clear"/>
        <w:autoSpaceDE w:val="false"/>
        <w:ind w:firstLine="720"/>
        <w:jc w:val="both"/>
        <w:rPr/>
      </w:pPr>
      <w:r>
        <w:rPr>
          <w:color w:val="000000"/>
          <w:szCs w:val="28"/>
        </w:rPr>
        <w:t xml:space="preserve">Vislabākais ir paļauties uz </w:t>
      </w:r>
      <w:r>
        <w:rPr>
          <w:b/>
          <w:bCs/>
          <w:color w:val="000000"/>
          <w:szCs w:val="28"/>
        </w:rPr>
        <w:t xml:space="preserve">savu nojautu. </w:t>
      </w:r>
      <w:r>
        <w:rPr>
          <w:color w:val="000000"/>
          <w:szCs w:val="28"/>
        </w:rPr>
        <w:t xml:space="preserve">Ja paļausieties uz to, ko jūtat, pat ja tas liekas neloģiski, nekad nebūsiet vīlušies. Nepacietība darbojas kā slazds, ja vēlaties pārāk ātri doties uz priekšu. Ņemiet priekšzīmi no bruņurupučiem, kuri kustas lēnām, apstājas, lai ievilktos bruņās un visu pārdomātu, atrodas tuvu pie zemes un visu ļoti labi saredz. Ja vēlaties paātrināt savas priekšvēsturiskās atmiņas atgūšanu, dariet zināmas savas vēlmes. </w:t>
      </w:r>
      <w:r>
        <w:rPr>
          <w:b/>
          <w:bCs/>
          <w:color w:val="000000"/>
          <w:szCs w:val="28"/>
        </w:rPr>
        <w:t xml:space="preserve">Domas rada. </w:t>
      </w:r>
      <w:r>
        <w:rPr>
          <w:color w:val="000000"/>
          <w:szCs w:val="28"/>
        </w:rPr>
        <w:t xml:space="preserve">Ja domāsiet, ka vēlaties paātrināt savu garīgo attīstību, tas arī izdosies. Ja šaubāties (šaubas arī ir domas), tāpat tās piepildīsies. Ja radīsies šaubas, jūsu attīstība apstāsies. Jūs pašlaik dzīvojat tādā desmitgadē, kuru mēs dēvējam par nenosaukto desmitgadi. Tie ir 90. gadi. Tieši šajā laikā uz Zemes būs lielas pārmaiņas, daudz kas jau ir noticis, bet ziņas par šiem notikumiem slepeni augsti ierēdņi nolikuši drošā vietā. Jūs, kas esat nākuši no tālās pagātnes, jūs - atmošanās skolotāji, atmozdamies paši, atmodināsiet arī citus. Jūs jau zināt, kas jūsos glabājas, jums tas ir jāizprot un jāizskaidro citiem. Tikai jūs varat to izdarīt. </w:t>
      </w:r>
      <w:r>
        <w:rPr>
          <w:b/>
          <w:bCs/>
          <w:color w:val="000000"/>
          <w:szCs w:val="28"/>
        </w:rPr>
        <w:t xml:space="preserve">Neaizmirstiet domas spēku! </w:t>
      </w:r>
      <w:r>
        <w:rPr>
          <w:color w:val="000000"/>
          <w:szCs w:val="28"/>
        </w:rPr>
        <w:t>Jūs esat domas piepildījums, jūs esat radušies no domas. Doma ir jūsu pasaules saturs, sapratne, rīcība un darbība.</w:t>
      </w:r>
    </w:p>
    <w:p>
      <w:pPr>
        <w:pStyle w:val="Normal"/>
        <w:widowControl w:val="false"/>
        <w:shd w:fill="FFFFFF" w:val="clear"/>
        <w:autoSpaceDE w:val="false"/>
        <w:ind w:firstLine="720"/>
        <w:jc w:val="both"/>
        <w:rPr>
          <w:color w:val="000000"/>
          <w:szCs w:val="28"/>
        </w:rPr>
      </w:pPr>
      <w:r>
        <w:rPr>
          <w:color w:val="000000"/>
          <w:szCs w:val="28"/>
        </w:rPr>
        <w:t>Kad jūs sāksiet saredzēt savas dvēseles vēsturi, jūsu atrašanās šajā ķermenī — šajā «Es» — liksies maznozīmīga. Kādreiz sirmā senatnē jūs bijāt izcilas būtnes uz šīs planētas. Ir notikušas tādas lietas, kuras pašlaik pat nespējat aptvert. Varētu teikt, ka esamība ir trīs metrus bieza grāmata, bet jūs esat pašķīruši tikai dažas pirmās lapas, kas sākas ar Jaunā Laikmeta atmošanos. Nākamajās dzīvēs jūs vēl iepazīsieties ar visu grāmatu. Kad iegaumēsiet un sapratīsiet šīs izziņas, jūsu apziņā zudīs uzskatu robežas par to. no kādas civilizācijas nākat un kas jūs bijāt. Kad sāksiet nojaukt vienādību un sāksiet cienīt, mīlēt un godāt tās dažādības, kādās esat izpaudušies, vairs nedomāsiet, ka kaut viena no tām bijusi mazsvarīga. Cieniet tās visas, vienalga, vai esat strādājis laukos vai meklējis cigarešu galus atkritumu kastē. Pieļaujiet katru veidu, kas caur jums nes pirmssākuma uguni. Kad lielā enerģija vēlēsies izmantot jūsu miesīgo starpnieku kā tā plāna daļu, kas iespaido īstenību, «Es» netiks iznīcināts. Tajā vietā «Es» būs savienojums — tas nozīmē, ka kļūsiet daudzdimensionāli.</w:t>
      </w:r>
    </w:p>
    <w:p>
      <w:pPr>
        <w:pStyle w:val="Normal"/>
        <w:widowControl w:val="false"/>
        <w:shd w:fill="FFFFFF" w:val="clear"/>
        <w:autoSpaceDE w:val="false"/>
        <w:ind w:firstLine="720"/>
        <w:jc w:val="both"/>
        <w:rPr/>
      </w:pPr>
      <w:r>
        <w:rPr>
          <w:color w:val="000000"/>
          <w:szCs w:val="28"/>
        </w:rPr>
        <w:t xml:space="preserve">Ikviens no jums apzinās, ka atrodaties šeit tādā laikposmā, kad vēl ir loti tumšs, bet ir jau atnācis tas laikmets, kad cilvēki fiziski pārvērtīsies par daudzdimensiju būtnēm. Daudzdimensiju cilvēks apzinīgi dzīvo vairākās īstenības vienlaikus, spēj pāriet no vienas «stacijas» otrā un saprast, kas viņš ir, saprast, ka viņš nebeidzas tad, kad izbeidzas viņa ķermenis. Beigas nepienāk ari tad, kad izzūd ēteriskais ķermenis; viņš dzīvo daudzās un dažādās realitātēs. «Es» var parādīties un pazust, «Es» var pārvietoties četru dimensiju apziņā — kā uztvērējs. Jāapzinās, ka svarīga ir domājošā daļa, nevis Jā. kas veido miesīgo ķermeni. Jums jāveltī liela </w:t>
      </w:r>
      <w:r>
        <w:rPr>
          <w:b/>
          <w:bCs/>
          <w:color w:val="000000"/>
          <w:szCs w:val="28"/>
        </w:rPr>
        <w:t xml:space="preserve">vērība nojautai, </w:t>
      </w:r>
      <w:r>
        <w:rPr>
          <w:color w:val="000000"/>
          <w:szCs w:val="28"/>
        </w:rPr>
        <w:t xml:space="preserve">tā jāsavieno ar apziņu. Jāsavieno vīrišķie uzskati, kuri ir loģiski, ar sievišķajiem, kuri balstās uz jūtām, Visaugstākais Radītājs ierosina un sūta vibrāciju mainu šajā brīvās gribas apziņas joslā. Tas notiek uz Zemes </w:t>
      </w:r>
      <w:r>
        <w:rPr>
          <w:b/>
          <w:bCs/>
          <w:color w:val="000000"/>
          <w:szCs w:val="28"/>
        </w:rPr>
        <w:t xml:space="preserve">pašlaik. </w:t>
      </w:r>
      <w:r>
        <w:rPr>
          <w:color w:val="000000"/>
          <w:szCs w:val="28"/>
        </w:rPr>
        <w:t>Šis ir milzīgs izmēģinājums, un jūs tajā piedalāties. Nezaudējiet drosmi! Klausiet savai iekšējai balsij un ticiet tai. Iesauciet enerģiju savos miesīgajos ķermeņos, lietojiet to! Neievērojiet cilvēces līdzšinējās likumības, jūs taču esat dumpinieki, un ari mēs tādi esam.</w:t>
      </w:r>
    </w:p>
    <w:p>
      <w:pPr>
        <w:pStyle w:val="Normal"/>
        <w:widowControl w:val="false"/>
        <w:shd w:fill="FFFFFF" w:val="clear"/>
        <w:autoSpaceDE w:val="false"/>
        <w:ind w:firstLine="720"/>
        <w:jc w:val="both"/>
        <w:rPr>
          <w:color w:val="000000"/>
          <w:szCs w:val="28"/>
        </w:rPr>
      </w:pPr>
      <w:r>
        <w:rPr>
          <w:color w:val="000000"/>
          <w:szCs w:val="28"/>
        </w:rPr>
        <w:t>Kā jūs uzzināsiet, ka sāk parādīties jūsu citāda veida «Es»? Tas atkarīgs no jums. Kādu dienu varbūt mierīgi sēdēsiet savā istabā, samirkšķināsiet acis un, tās atverot, pēkšņi atrādīsieties citā istabā. Vai, vēl neuzkrītošāk, — iesiet pa ielu un, ieraugot kādu gleznu vai puķes skatlogā, uz brīdi redzēsiet jūsu paša attēlu, kas pastāv citā realitātē.</w:t>
      </w:r>
    </w:p>
    <w:p>
      <w:pPr>
        <w:pStyle w:val="Normal"/>
        <w:widowControl w:val="false"/>
        <w:shd w:fill="FFFFFF" w:val="clear"/>
        <w:autoSpaceDE w:val="false"/>
        <w:ind w:firstLine="720"/>
        <w:jc w:val="both"/>
        <w:rPr>
          <w:color w:val="000000"/>
          <w:szCs w:val="28"/>
        </w:rPr>
      </w:pPr>
      <w:r>
        <w:rPr>
          <w:color w:val="000000"/>
          <w:szCs w:val="28"/>
        </w:rPr>
        <w:t>Dvēsele atmodīsies, tā zinās katru savu veidu.</w:t>
      </w:r>
    </w:p>
    <w:p>
      <w:pPr>
        <w:pStyle w:val="Normal"/>
        <w:widowControl w:val="false"/>
        <w:shd w:fill="FFFFFF" w:val="clear"/>
        <w:autoSpaceDE w:val="false"/>
        <w:ind w:firstLine="720"/>
        <w:jc w:val="both"/>
        <w:rPr>
          <w:color w:val="000000"/>
          <w:szCs w:val="28"/>
        </w:rPr>
      </w:pPr>
      <w:r>
        <w:rPr>
          <w:color w:val="000000"/>
          <w:szCs w:val="28"/>
        </w:rPr>
        <w:t>Kad Visaugstākais Radītājs radīja šo Visumu un citus, viņa mērķis bija attīstīt sevi tiktāl un atvērt tik daudzdimensionālus zinu kanālus, lai ietvertu sevi visā. Arī jūs attīstāt sevī šīs spējas. Tieši tas posms, kurā pašlaik atrodaties, ir visgrūtākais, tāpēc, ka jūs šaubāties un neticat tam, kas notiek. Ķermenis jūt vienu, bet prāts saka kaut ko citu.</w:t>
      </w:r>
    </w:p>
    <w:p>
      <w:pPr>
        <w:pStyle w:val="Normal"/>
        <w:widowControl w:val="false"/>
        <w:shd w:fill="FFFFFF" w:val="clear"/>
        <w:autoSpaceDE w:val="false"/>
        <w:ind w:firstLine="720"/>
        <w:jc w:val="both"/>
        <w:rPr>
          <w:color w:val="000000"/>
          <w:szCs w:val="28"/>
        </w:rPr>
      </w:pPr>
      <w:r>
        <w:rPr>
          <w:color w:val="000000"/>
          <w:szCs w:val="28"/>
        </w:rPr>
        <w:t>Zināšanas aug, un jūs apzināties, kas jūsos atmostas. Tam jāpiegriež liela vērība visu laiku. Ja jūsu jaunās sajūtas un spējas liek sevi manīt, tās jāņem vērā un ar tām jāsadarbojas. Neaizmirstiet, ka jums ir dievišķa vadība, šie piedzīvojumi jūs bagātinās. Piedalieties tajos ar visu savu ķermeni un vērojiet, kādu iespaidu šī pieredze atstāj uz jums un citiem. Ja kādreiz notiks kas neparasts vai pārdabīgs, jūs par to priecāsieties un mācīsieties no tā. Ja šādi notikumi nerodas, izdomājiet, kā jūs tajos rīkotos, lai tad, kad radīsies iespēja piedalīties brīnumā, jūs varētu to vadīt. Dariet to, it kā jūs darbotos sapnī: mēģiniet atmosties tieši tajā brīdī, kad jums kāds dzenas pakaļ. Jums vajag izkopt šāda veida rīcību un gribu visos dzīves gadījumos.</w:t>
      </w:r>
    </w:p>
    <w:p>
      <w:pPr>
        <w:pStyle w:val="Normal"/>
        <w:widowControl w:val="false"/>
        <w:shd w:fill="FFFFFF" w:val="clear"/>
        <w:autoSpaceDE w:val="false"/>
        <w:ind w:firstLine="720"/>
        <w:jc w:val="both"/>
        <w:rPr>
          <w:color w:val="000000"/>
          <w:szCs w:val="28"/>
        </w:rPr>
      </w:pPr>
      <w:r>
        <w:rPr>
          <w:color w:val="000000"/>
          <w:szCs w:val="28"/>
        </w:rPr>
        <w:t>Drīzumā notiks jūsu patību («Es») satikšanās. Šīs patības ieradīsies no Visuma. Daudzi būs tādi, ka nevarēsiet uz tiem pat noskatīties, neriskējot dabūt sirdstrieku, bet šīs patības tomēr esat jūs paši.</w:t>
      </w:r>
    </w:p>
    <w:p>
      <w:pPr>
        <w:pStyle w:val="Normal"/>
        <w:widowControl w:val="false"/>
        <w:shd w:fill="FFFFFF" w:val="clear"/>
        <w:autoSpaceDE w:val="false"/>
        <w:ind w:firstLine="720"/>
        <w:jc w:val="both"/>
        <w:rPr>
          <w:color w:val="000000"/>
          <w:szCs w:val="28"/>
        </w:rPr>
      </w:pPr>
      <w:r>
        <w:rPr>
          <w:color w:val="000000"/>
          <w:szCs w:val="28"/>
        </w:rPr>
        <w:t>Pašlaik Zeme sāk atdzīvoties un mosties. Tā kā esat daļa no Zemes, tad nevarat no tās atdalīties.</w:t>
      </w:r>
    </w:p>
    <w:p>
      <w:pPr>
        <w:pStyle w:val="Normal"/>
        <w:widowControl w:val="false"/>
        <w:shd w:fill="FFFFFF" w:val="clear"/>
        <w:autoSpaceDE w:val="false"/>
        <w:ind w:firstLine="720"/>
        <w:jc w:val="both"/>
        <w:rPr>
          <w:color w:val="000000"/>
          <w:szCs w:val="28"/>
        </w:rPr>
      </w:pPr>
      <w:r>
        <w:rPr>
          <w:color w:val="000000"/>
          <w:szCs w:val="28"/>
        </w:rPr>
        <w:t>Trīs dimensiju pasaulē sagaidāma dimensiju sadursme - nevis pasauļu, bet dimensiju sadursme. Daudzās dimensijas saskriesies, dažās no šīm dimensijām tumsības būtnes būs atbaidošas un šausmīgas, tās gribēs ar jums savienoties, tāpēc, ka tās arī ir jūsu dala. Tās ir daļa no jūsu trīsdimensiju esības (patības), bet jūs esat karoga nesējs, jūs esat gaisma. Tumsa taps par gaismu. Jums jābūt par visu skaidrībā. Ja rodas šaubas, nedariet neko.</w:t>
      </w:r>
    </w:p>
    <w:p>
      <w:pPr>
        <w:pStyle w:val="Normal"/>
        <w:widowControl w:val="false"/>
        <w:shd w:fill="FFFFFF" w:val="clear"/>
        <w:autoSpaceDE w:val="false"/>
        <w:ind w:firstLine="720"/>
        <w:jc w:val="both"/>
        <w:rPr/>
      </w:pPr>
      <w:r>
        <w:rPr>
          <w:color w:val="000000"/>
          <w:szCs w:val="28"/>
        </w:rPr>
        <w:t>Mēs uzskatam, ka gaismu vajag izplatīt, ar to dalīties, jo tā ir izziņas un zināšanas. Turpretī tumsa ir neziņa. Pārdomājiet to! Jūs esat nākuši uz šīs planētas ar kodu, kas liek nest gaismu. Vai jums kādreiz ir ienācis prātā, ka arī jums pašam piemīt savas tumšās puses, kuras var rast gaismu tikai caur jums? Arī tās grib gaismu, grib izziņas. Šī cīņa starp tumsu un gaismu ir tā dalīšanās, kuru nevarēsiet izprast, tāpēc ka cīnāties pats ar sevi. Šie tumšie un gaišie, ļaunie un labie spēki ir jūsu pašu daudzdimensionālie pāriemiesošanās attēli no tās enerģiju kopas, kuras dala esat.</w:t>
      </w:r>
    </w:p>
    <w:p>
      <w:pPr>
        <w:pStyle w:val="Normal"/>
        <w:widowControl w:val="false"/>
        <w:shd w:fill="FFFFFF" w:val="clear"/>
        <w:autoSpaceDE w:val="false"/>
        <w:ind w:firstLine="720"/>
        <w:jc w:val="both"/>
        <w:rPr>
          <w:color w:val="000000"/>
          <w:szCs w:val="28"/>
        </w:rPr>
      </w:pPr>
      <w:r>
        <w:rPr>
          <w:color w:val="000000"/>
          <w:szCs w:val="28"/>
        </w:rPr>
        <w:t>Kamēr jūs kaut ko nesaprotat, jūs baidāties no tā. Kā atšķirti apziņas veidi, kā dala no Augstākā Radītāja rotaļas, jūs atrodaties pasaulē, kas ir divpusīga, divdaļīga. Brīvā griba atļauj visu, un rodas pretstati. Šie pretstati atšķeļas no patības («Es»), bet Augstākais Radītājs atrodas visās lietās un pieļauj visu. Tas, no kā jūs baidāties, esat jūs pats.</w:t>
      </w:r>
    </w:p>
    <w:p>
      <w:pPr>
        <w:pStyle w:val="Normal"/>
        <w:widowControl w:val="false"/>
        <w:shd w:fill="FFFFFF" w:val="clear"/>
        <w:autoSpaceDE w:val="false"/>
        <w:ind w:firstLine="720"/>
        <w:jc w:val="both"/>
        <w:rPr>
          <w:color w:val="000000"/>
          <w:szCs w:val="28"/>
        </w:rPr>
      </w:pPr>
      <w:r>
        <w:rPr>
          <w:color w:val="000000"/>
          <w:szCs w:val="28"/>
        </w:rPr>
        <w:t>Tas, ko jūs uzskatāt par ļauno, patiesībā arī kalpo lielam uzdevumam. Jūs pārveidojaties vairākos izskatos. Kad ieradāties uz šīs planētas, jums lietošanā bija dota tikai dubultspirāle, un pat tā labi nedarbojās, jūs daudz ko bijāt aizmirsuši. Tagad, kad apjaušat, kas esat, sāksiet saprast, ka esat pats sev ienaidnieks. Tā kā jūs nākat no Gaismas Kopienas, jūs spējat saprast tādas lietas, kas citiem nav aptveramas. Jums šī saprašana jau bija, un tagad, kad jums to atgādina, jūs to atceraties, jūs sākat savienoties ar tām savām daļām, kas it kā ir jūsu ienaidnieki. Šīs daļas (patības) pastāv dažādās esamībās. Jūsu uzdevums ir nest un izplatīt mīlestības vibrācijas - gaismu, radīšanu, zināšanas.</w:t>
      </w:r>
    </w:p>
    <w:p>
      <w:pPr>
        <w:pStyle w:val="Normal"/>
        <w:widowControl w:val="false"/>
        <w:shd w:fill="FFFFFF" w:val="clear"/>
        <w:autoSpaceDE w:val="false"/>
        <w:ind w:firstLine="720"/>
        <w:jc w:val="both"/>
        <w:rPr>
          <w:color w:val="000000"/>
          <w:szCs w:val="28"/>
        </w:rPr>
      </w:pPr>
      <w:r>
        <w:rPr>
          <w:color w:val="000000"/>
          <w:szCs w:val="28"/>
        </w:rPr>
        <w:t>Jūs sastāvat no daudzām personalitātēm, kas pāriemiesojas dažādās realitātēs. Būdami no Gaismas Kopienas, jūs atrodaties šajā īstenībā, lai izplatītu zināšanas, un jūs to darāt arī citās realitātēs. Jūs esat personību sakopojums, jūs pāriemiesojaties arī tādās būtnēs, kas nav cilvēkveidīgas, arī tādās, kas jums kā cilvēkam liktos pretīgas un nepieņemamas, bet tikai šādā veidā jūs spējat attīstīt savu dvēseli. Jūs varējāt maskēties arī par ķirzakām vai ko citu. Jūs to darāt tāpēc, lai izprastu Visaugstākā Radītāja būtību caur tādām sugām, kurām šķietami nav nekā kopīga. Jūs, Gaismas Kopienas piederīgie, nākat kā vēstneši, lai apvienotu īstenības, lai paši uzzinātu vairāk, lai visi aizmirstu bailes un kļūtu nemaldīgi, Jūs savienosieties ar savām pārējām patībām («Es») un izjutīsiet tās. Piemēram: jūs strādāsiet dārzā un pēkšņi dzirdēsiet skaņu — kāds jūs sauks. Jūs apsēdīsieties mierīgā vietā, jūsu šīs zemes veidols nolobīsies, bet ar pilnu apziņu jūs aizvedīsiet savu «Es» tur, kur vajadzīgs, lai varētu palīdzēt Gaismas Kopienai kādā citā realitātē.</w:t>
      </w:r>
    </w:p>
    <w:p>
      <w:pPr>
        <w:pStyle w:val="Normal"/>
        <w:widowControl w:val="false"/>
        <w:shd w:fill="FFFFFF" w:val="clear"/>
        <w:autoSpaceDE w:val="false"/>
        <w:ind w:firstLine="720"/>
        <w:jc w:val="both"/>
        <w:rPr>
          <w:color w:val="000000"/>
          <w:szCs w:val="28"/>
        </w:rPr>
      </w:pPr>
      <w:r>
        <w:rPr>
          <w:color w:val="000000"/>
          <w:szCs w:val="28"/>
        </w:rPr>
        <w:t>Nebūs arī nekas neparasts, ja, kopīgi sēžot pie galda viens no jums atvainosies un aizies, jo būs dzirdējis skaņu, kas sauc uz citu realitāti. Jūs apzināsieties savu ceļojumu, gūsiet tajā prieku un apmierinājumu. Kad atnesīsiet šādas Gaismas Kopienas spējas arī uz šo planētu, varbūt daudziem nepatiks, ka šeit uzturaties, jo jūs neiederēsieties starp viņu uzskatiem un viņu dieviem. Visi nemaz negrib būt brīvi. Jūs, kuri esat no Gaismas Kopienas, radīsiet brīvu Zemi, bet tie, kuri to nevēlas brīvu, arī paliks šeit. Būs šķelšanās un atdalīšanās. Gaismas Kopiena zina, ka nevienam nevajag neko pavēlēt vai uzspiest. Visiem saskanīgi jāstrādā kopā un citam citu jābalsta.</w:t>
      </w:r>
    </w:p>
    <w:p>
      <w:pPr>
        <w:pStyle w:val="Normal"/>
        <w:widowControl w:val="false"/>
        <w:shd w:fill="FFFFFF" w:val="clear"/>
        <w:autoSpaceDE w:val="false"/>
        <w:ind w:firstLine="720"/>
        <w:jc w:val="both"/>
        <w:rPr>
          <w:color w:val="000000"/>
          <w:szCs w:val="28"/>
        </w:rPr>
      </w:pPr>
      <w:r>
        <w:rPr>
          <w:color w:val="000000"/>
          <w:szCs w:val="28"/>
        </w:rPr>
        <w:t>Katrs no jums brīvprātīgi pieteicās ierasties uz Zemes šinī laikā un ieviest vibrāciju ātrumu, kas pašlaik ir gaisma, bet ar laiku jūs iemācīsieties ieviest mīlestības vibrācijas. Lielākā daļa no jums nezina, kādas ir mīlestības vibrācijas. Jūs runājat par gaismu un mīlestību, bet neizprotat to sazarojumus un īsto nozīmi. Gaisma ir izziņa, zināšanas; mīlestība ir radīšana.</w:t>
      </w:r>
    </w:p>
    <w:p>
      <w:pPr>
        <w:pStyle w:val="Normal"/>
        <w:widowControl w:val="false"/>
        <w:shd w:fill="FFFFFF" w:val="clear"/>
        <w:autoSpaceDE w:val="false"/>
        <w:ind w:firstLine="720"/>
        <w:jc w:val="both"/>
        <w:rPr/>
      </w:pPr>
      <w:r>
        <w:rPr>
          <w:color w:val="000000"/>
          <w:szCs w:val="28"/>
        </w:rPr>
        <w:t>Pirms jūs kaut ko radāt, jums jāiegūst zināšanas. Kad jūs garīgi augat un izprotat šīs augstākās zinības, jums rodas sajūta, it kā būtu izlauzušies cauri cementa bluķiem, kas spieduši jūs pie zemes. Tas ir tā, it kā jums visus 300 000 gadu būtu bijis jāklausās tikai viens radio raidījums vai veca, apnikusi mūzika. Jūs nebijāt spējīgi veidot kādu citu raidījumu. Pierastās vibrācijas ir radījušas it kā plīvuru apkārt planētai. Radošie Visuma stari, kurus raida Visaugstākais Radītājs un Sākotnējie Plānotāji, tagad izlaužas cauri šim plīvuram un apstaro Zemi. Ir jābūt kādam, kas tos uztver. Jūs, Gaismas Kopienas piederīgie, atrodaties uz Zemes, lai uztvertu izziņas starus. Jūs izplatīsiet šīs zināšanas, jauno dzīvesveidu un jaunās vibrācijas pārējiem Zemes iedzīvotājiem, lai pārvērstu visu planētu. Jūs, Gaismas Kopienas piederīgie, esat šeit, lai piesaistītu vajadzīgās vibrācijas, pieļautu pārvērtības jūsu ķermeņos. Tas nozīmē, ka jūsu īstenība mainīsies un pārvērtīsies tā, kā jūs šo īstenību uztversiet. Jūs vairs nebūsiet tādi, kādus jūs sevi pazināt līdz šim, bet būsiet savienoti ar citiem «Es», kuri cenšas nonākt augstākā apziņā, tāpat kā jūsu «Es».</w:t>
      </w:r>
    </w:p>
    <w:p>
      <w:pPr>
        <w:pStyle w:val="Normal"/>
        <w:widowControl w:val="false"/>
        <w:shd w:fill="FFFFFF" w:val="clear"/>
        <w:autoSpaceDE w:val="false"/>
        <w:ind w:firstLine="720"/>
        <w:jc w:val="both"/>
        <w:rPr>
          <w:color w:val="000000"/>
          <w:szCs w:val="28"/>
        </w:rPr>
      </w:pPr>
      <w:r>
        <w:rPr>
          <w:color w:val="000000"/>
          <w:szCs w:val="28"/>
        </w:rPr>
        <w:t>Šajā sadarbībā ietilpst satikšanās, saplūšana un sava daudzdimensionālā «Es» lietošana. Kad sasniegsiet augstāku gudrību, atskārtīsiet, ka neesat vieni. Taču jūs negūsiet lielākas zināšanas, ja neizpratīsiet daudzdimensionālās patības. Tie, kuri nebaidīsies, kļūs pašpārliecināti un loti gudri. Nebaidieties, bailes vienmēr ir bijušas jūsu dzīvē, un tās būs arī jūsu attīstības laikā. Nedomājiet, ka bailes ir kaut kas slikts. Ja ļaujieties bailēm un tās pilnīgi izjutīsiet, jūs tās pārvarēsiet. Jums jāzina, ka bailes arī ir dala no jūsu attīstības plāna. Sāciet vērot notikumus savā dzīvē, centieties izprast, ka jūs pats tos radāt, lai tie kalpotu jums, lai tie jūs pamācītu.</w:t>
      </w:r>
    </w:p>
    <w:p>
      <w:pPr>
        <w:pStyle w:val="Normal"/>
        <w:widowControl w:val="false"/>
        <w:shd w:fill="FFFFFF" w:val="clear"/>
        <w:autoSpaceDE w:val="false"/>
        <w:ind w:firstLine="720"/>
        <w:jc w:val="both"/>
        <w:rPr>
          <w:color w:val="000000"/>
          <w:szCs w:val="28"/>
        </w:rPr>
      </w:pPr>
      <w:r>
        <w:rPr>
          <w:color w:val="000000"/>
          <w:szCs w:val="28"/>
        </w:rPr>
        <w:t> </w:t>
      </w:r>
    </w:p>
    <w:p>
      <w:pPr>
        <w:pStyle w:val="Normal"/>
        <w:widowControl w:val="false"/>
        <w:shd w:fill="FFFFFF" w:val="clear"/>
        <w:autoSpaceDE w:val="false"/>
        <w:ind w:firstLine="720"/>
        <w:jc w:val="center"/>
        <w:rPr>
          <w:b/>
          <w:b/>
          <w:color w:val="000000"/>
          <w:szCs w:val="28"/>
        </w:rPr>
      </w:pPr>
      <w:r>
        <w:rPr>
          <w:b/>
          <w:color w:val="000000"/>
          <w:szCs w:val="28"/>
        </w:rPr>
        <w:t xml:space="preserve">8. nodaļa </w:t>
      </w:r>
    </w:p>
    <w:p>
      <w:pPr>
        <w:pStyle w:val="Normal"/>
        <w:widowControl w:val="false"/>
        <w:shd w:fill="FFFFFF" w:val="clear"/>
        <w:autoSpaceDE w:val="false"/>
        <w:ind w:firstLine="720"/>
        <w:jc w:val="center"/>
        <w:rPr/>
      </w:pPr>
      <w:r>
        <w:rPr>
          <w:b/>
          <w:bCs/>
          <w:color w:val="000000"/>
          <w:szCs w:val="28"/>
        </w:rPr>
        <w:t xml:space="preserve">KAS IR </w:t>
      </w:r>
      <w:r>
        <w:rPr>
          <w:b/>
          <w:color w:val="000000"/>
          <w:szCs w:val="28"/>
        </w:rPr>
        <w:t>VARMĀCĪBA?</w:t>
      </w:r>
    </w:p>
    <w:p>
      <w:pPr>
        <w:pStyle w:val="Normal"/>
        <w:widowControl w:val="false"/>
        <w:shd w:fill="FFFFFF" w:val="clear"/>
        <w:autoSpaceDE w:val="false"/>
        <w:ind w:firstLine="720"/>
        <w:jc w:val="center"/>
        <w:rPr>
          <w:color w:val="000000"/>
          <w:szCs w:val="28"/>
        </w:rPr>
      </w:pPr>
      <w:r>
        <w:rPr>
          <w:color w:val="000000"/>
          <w:szCs w:val="28"/>
        </w:rPr>
        <w:t> </w:t>
      </w:r>
    </w:p>
    <w:p>
      <w:pPr>
        <w:pStyle w:val="Normal"/>
        <w:widowControl w:val="false"/>
        <w:shd w:fill="FFFFFF" w:val="clear"/>
        <w:autoSpaceDE w:val="false"/>
        <w:ind w:firstLine="720"/>
        <w:jc w:val="both"/>
        <w:rPr>
          <w:color w:val="000000"/>
          <w:szCs w:val="28"/>
        </w:rPr>
      </w:pPr>
      <w:r>
        <w:rPr>
          <w:color w:val="000000"/>
          <w:szCs w:val="28"/>
        </w:rPr>
        <w:t>Vislielākā varmācība ir tā, kas ar psiholoģiskās iedarbības palīdzību pārmaina sabiedrības apziņu tādā veidā, ka tie, kuri šajā sabiedrībā mīt, nemaz neatskārst, ka viņi atrodas tikpat kā cietumā. Viņi pat nezina, ka ārpus šī cietuma vēl kaut kas ir. Mēs, sietiņieši, pārstāvam tos, kuri atrodas ārpus jūsu cietuma. Izsakoties ar citu salīdzinājumu, jūs bijāt kā aitas aplokā, un jūs pārvaldīja tie, kuri it kā bija jūsu īpašnieki. Viņi jums atņēma zināšanas, mainīja vibrāciju biežumu. Iedomājieties, ka vibrācijas darbojas kā jūsu personīgais raidītājs un uztvērējs, ar kuru jūs varat uztvert un pārraidīt, ko vien vēlaties. Tas pārraida jūsu inteliģences viļņus, un vibrāciju biežums un saturs ir neierobežoti.</w:t>
      </w:r>
    </w:p>
    <w:p>
      <w:pPr>
        <w:pStyle w:val="Normal"/>
        <w:widowControl w:val="false"/>
        <w:shd w:fill="FFFFFF" w:val="clear"/>
        <w:autoSpaceDE w:val="false"/>
        <w:ind w:firstLine="720"/>
        <w:jc w:val="both"/>
        <w:rPr>
          <w:color w:val="000000"/>
          <w:szCs w:val="28"/>
        </w:rPr>
      </w:pPr>
      <w:r>
        <w:rPr>
          <w:color w:val="000000"/>
          <w:szCs w:val="28"/>
        </w:rPr>
        <w:t>Tagadējā vibrāciju kontrole apspiež jūsu iespējas. Būdami Gaismas Kopienas piederīgie, jūs caur statisko jūkli piesaistāt jaunas vibrācijas un iesaistāt tās fiziskajā pasaulē. Vibrāciju apjoms, kas pieejams šai planētai, ir bijis ļoti ierobežots. Visu laiku ir notikusi bezrezultatīva darbība, kuru vajag salauzt un mainīt.</w:t>
      </w:r>
    </w:p>
    <w:p>
      <w:pPr>
        <w:pStyle w:val="Normal"/>
        <w:widowControl w:val="false"/>
        <w:shd w:fill="FFFFFF" w:val="clear"/>
        <w:autoSpaceDE w:val="false"/>
        <w:ind w:firstLine="720"/>
        <w:jc w:val="both"/>
        <w:rPr>
          <w:color w:val="000000"/>
          <w:szCs w:val="28"/>
        </w:rPr>
      </w:pPr>
      <w:r>
        <w:rPr>
          <w:color w:val="000000"/>
          <w:szCs w:val="28"/>
        </w:rPr>
        <w:t>Jūs esat nākuši,  lai ieviestu izziņu vibrācijas. Kad jums būs zināšanas, nebūs vairs baiļu. Taču, kamēr paši nevarat tās vadīt un īsti neapjaušat, kas notiek, jūs neesat arī spējīgi visu aptvert un izprast. Jums jāatmodina jūsu DNS kodi, un jūs esat to jau sākuši darīt. Jūs un daudzi citi uz šīs planētas esat sākuši attīstīties un pārmainīties. Jūs pārvēršaties elektromagnētiski un mainīsiet vibrāciju ātrumu uz šīs planētas. Drīz vien jūs pārvaldīsiet tās vibrācijas, kuras jūs tagad apspiež, biedē  un rada apjukumu. Kad planēta pieņems jaunās</w:t>
      </w:r>
    </w:p>
    <w:p>
      <w:pPr>
        <w:pStyle w:val="Normal"/>
        <w:widowControl w:val="false"/>
        <w:shd w:fill="FFFFFF" w:val="clear"/>
        <w:autoSpaceDE w:val="false"/>
        <w:ind w:firstLine="720"/>
        <w:jc w:val="both"/>
        <w:rPr>
          <w:color w:val="000000"/>
          <w:szCs w:val="28"/>
        </w:rPr>
      </w:pPr>
      <w:r>
        <w:rPr>
          <w:color w:val="000000"/>
          <w:szCs w:val="28"/>
        </w:rPr>
        <w:t>vibrācijas, kas ir gaisma, zināšanas un izziņas, tad arī tie, kuri bija neapmierināti ar šīm pārmaiņām, pieņems tās. Tad visi izlauzīsies no sava gūsta un nokļūs gaismā. Jums jābūt Vibrāciju Sargiem, un šo uzdevumu vajag apzinīgi pildīt. Jums jābūt spējīgiem pavēlēt savam ķermenim, ieiet sevī un dziedināt sevi gan garīgi, gan miesīgi. Jums vispirms jāapgūst tas pašiem, tad māciet arī citiem.</w:t>
      </w:r>
    </w:p>
    <w:p>
      <w:pPr>
        <w:pStyle w:val="Normal"/>
        <w:widowControl w:val="false"/>
        <w:shd w:fill="FFFFFF" w:val="clear"/>
        <w:autoSpaceDE w:val="false"/>
        <w:ind w:firstLine="720"/>
        <w:jc w:val="both"/>
        <w:rPr>
          <w:color w:val="000000"/>
          <w:szCs w:val="28"/>
        </w:rPr>
      </w:pPr>
      <w:r>
        <w:rPr>
          <w:color w:val="000000"/>
          <w:szCs w:val="28"/>
        </w:rPr>
        <w:t>Paredzams, ka jūs sastaipieties ar neticību un noliegumu, jo daudzi cilvēki neapzinās, ka tiek apspiesti. Tagadējā sabiedrība ir samaitāta, nesaudzē Zemi un nesaudzē dzīvību. Tā nedrīkst turpināties. Ir jāmainās apziņai, jo tā ir dala no Dievišķā Plāna. Cilvēki, iegrimuši miesīgajā pasaulē, nevēlas saprast, ka pastāv ari garīgā pasaule. kurai patiesībā būtu jāatrodas pirmajā vietā.</w:t>
      </w:r>
    </w:p>
    <w:p>
      <w:pPr>
        <w:pStyle w:val="Normal"/>
        <w:widowControl w:val="false"/>
        <w:shd w:fill="FFFFFF" w:val="clear"/>
        <w:autoSpaceDE w:val="false"/>
        <w:ind w:firstLine="720"/>
        <w:jc w:val="both"/>
        <w:rPr>
          <w:color w:val="000000"/>
          <w:szCs w:val="28"/>
        </w:rPr>
      </w:pPr>
      <w:r>
        <w:rPr>
          <w:color w:val="000000"/>
          <w:szCs w:val="28"/>
        </w:rPr>
        <w:t>Domājams, ka nākotne sabiedrība tik loti nesadalīsies politisko uzskatu dēļ. Šāds savstarpējās nesaprašanās stāvoklis ir mākslīgi radīts. Ja cilvēki sašķeļas atšķirīgo uzskatu dēļ, tie nevar noskaidrot arī problēmas, kas tiem kopīgi risināmas. Tas traucē rasties stiprai sabiedrībai. Turpmāk liksies, ka tuvojas valsts struktūras sabrukums, bet patiesībā cilvēki aizvien vairāk apvienosies, tiem attīstīsies goda jūtas, taisnīgums un lepnums.</w:t>
      </w:r>
    </w:p>
    <w:p>
      <w:pPr>
        <w:pStyle w:val="Normal"/>
        <w:widowControl w:val="false"/>
        <w:shd w:fill="FFFFFF" w:val="clear"/>
        <w:autoSpaceDE w:val="false"/>
        <w:ind w:firstLine="720"/>
        <w:jc w:val="both"/>
        <w:rPr>
          <w:color w:val="000000"/>
          <w:szCs w:val="28"/>
        </w:rPr>
      </w:pPr>
      <w:r>
        <w:rPr>
          <w:color w:val="000000"/>
          <w:szCs w:val="28"/>
        </w:rPr>
        <w:t>Modernā tehnoloģija ir viens no spēcīgākajiem vibrāciju kontrolētājiem. Jūs domājat,  ka  pērkat  ierīces  sevis  uzjautrināšanai  un labsajūtai, bet tās visas radītas vibrāciju kontrolei. Tālrāde ieņem pirmo vietu jūsu apziņas kontrolē, jūsu apzina tiek vadīta katru dienu. Tālrāde atstāj arī nelabvēlīgu iespaidu uz jūsu veselību. Ir izaugušas vairākas paaudzes, kas cenšas sevi nogalināt ar tālrādi.</w:t>
      </w:r>
    </w:p>
    <w:p>
      <w:pPr>
        <w:pStyle w:val="Normal"/>
        <w:widowControl w:val="false"/>
        <w:shd w:fill="FFFFFF" w:val="clear"/>
        <w:autoSpaceDE w:val="false"/>
        <w:ind w:firstLine="720"/>
        <w:jc w:val="both"/>
        <w:rPr>
          <w:color w:val="000000"/>
          <w:szCs w:val="28"/>
        </w:rPr>
      </w:pPr>
      <w:r>
        <w:rPr>
          <w:color w:val="000000"/>
          <w:szCs w:val="28"/>
        </w:rPr>
        <w:t>Dažreiz tālrāde raida arī vērtīgus raidījumus, kuri varētu būt garīgi noderīgi, bet pat tad izplatās vibrācijas, kas kavē jūsu prāta attīstību un domāšanu. Tālrāde veicina bezdarbību, nedomāšanu un pārmērīgu ēšanu. Jums jāsaprot, ka šie apziņas apspiedēji ir izgatavoti ar Tehnoloģiju, kas attīstās sadarbībā ar ārpusplanētas iedzīvotajiem.</w:t>
      </w:r>
    </w:p>
    <w:p>
      <w:pPr>
        <w:pStyle w:val="Normal"/>
        <w:widowControl w:val="false"/>
        <w:shd w:fill="FFFFFF" w:val="clear"/>
        <w:autoSpaceDE w:val="false"/>
        <w:ind w:firstLine="720"/>
        <w:jc w:val="both"/>
        <w:rPr>
          <w:color w:val="000000"/>
          <w:szCs w:val="28"/>
        </w:rPr>
      </w:pPr>
      <w:r>
        <w:rPr>
          <w:color w:val="000000"/>
          <w:szCs w:val="28"/>
        </w:rPr>
        <w:t>Tālrādes vibrācijas ir tik caurstrāvojošas, ka nav iespējams tām pretoties. Jau iepriekš minējām, ka ir būtnes, kas barojas no jūsu jūtām. Arī tālrāde kalpo šīm būtnēm. Visā pasaulē biljoniem cilvēku izsviež jūtu strāvojumus atmosfērā un tā uztur savus verdzinātājus.</w:t>
      </w:r>
    </w:p>
    <w:p>
      <w:pPr>
        <w:pStyle w:val="Normal"/>
        <w:widowControl w:val="false"/>
        <w:shd w:fill="FFFFFF" w:val="clear"/>
        <w:autoSpaceDE w:val="false"/>
        <w:ind w:firstLine="720"/>
        <w:jc w:val="both"/>
        <w:rPr>
          <w:color w:val="000000"/>
          <w:szCs w:val="28"/>
        </w:rPr>
      </w:pPr>
      <w:r>
        <w:rPr>
          <w:color w:val="000000"/>
          <w:szCs w:val="28"/>
        </w:rPr>
        <w:t>Ja gribat attīstīt prātu, neklausieties tāldzirdi un neskatieties tālrādi. Ja kādu laiku to nedarīsiet, jūtami uzlabosies nervu sistēma un veselība. Jūs sāksiet ieklausīties sevī, vairāk domāsiet, vairāk atklāsiet Jūsu domas kļūs skaidras un patstāvīgas. Pamēģiniet!</w:t>
      </w:r>
    </w:p>
    <w:p>
      <w:pPr>
        <w:pStyle w:val="Normal"/>
        <w:widowControl w:val="false"/>
        <w:shd w:fill="FFFFFF" w:val="clear"/>
        <w:autoSpaceDE w:val="false"/>
        <w:ind w:firstLine="720"/>
        <w:jc w:val="both"/>
        <w:rPr>
          <w:color w:val="000000"/>
          <w:szCs w:val="28"/>
        </w:rPr>
      </w:pPr>
      <w:r>
        <w:rPr>
          <w:color w:val="000000"/>
          <w:szCs w:val="28"/>
        </w:rPr>
        <w:t>Elektronika bojā jūsu vibrācijas. Arī tad, kad nav ļaunprātīgi gatavota pakļaušana, gadās, ka jūsu vibrāciju biežums nesaskan ar pārraidītajām vibrācijām, un arī tas ir kaitīgi.</w:t>
      </w:r>
    </w:p>
    <w:p>
      <w:pPr>
        <w:pStyle w:val="Normal"/>
        <w:widowControl w:val="false"/>
        <w:shd w:fill="FFFFFF" w:val="clear"/>
        <w:autoSpaceDE w:val="false"/>
        <w:ind w:firstLine="720"/>
        <w:jc w:val="both"/>
        <w:rPr>
          <w:color w:val="000000"/>
          <w:szCs w:val="28"/>
        </w:rPr>
      </w:pPr>
      <w:r>
        <w:rPr>
          <w:color w:val="000000"/>
          <w:szCs w:val="28"/>
        </w:rPr>
        <w:t>Jūs tiekat vadīti un pakļauti pat izglītības sistēmā, jo jūs maksājat. Jūs mācāties, bet, kad apmācība beigusies, atklājat, ka šīs zināšanas jau novecojušās, it īpaši matemātikā, psiholoģijā un medicīnā.</w:t>
      </w:r>
    </w:p>
    <w:p>
      <w:pPr>
        <w:pStyle w:val="Normal"/>
        <w:widowControl w:val="false"/>
        <w:shd w:fill="FFFFFF" w:val="clear"/>
        <w:autoSpaceDE w:val="false"/>
        <w:ind w:firstLine="720"/>
        <w:jc w:val="both"/>
        <w:rPr>
          <w:color w:val="000000"/>
          <w:szCs w:val="28"/>
        </w:rPr>
      </w:pPr>
      <w:r>
        <w:rPr>
          <w:color w:val="000000"/>
          <w:szCs w:val="28"/>
        </w:rPr>
        <w:t>Vardarbība un noziegumi tāpat ir veids, kā pakļaut cilvēkus. Gan lielajās pilsētās, gan visur citur ir vairojies noziegumu skaits. Par tiem sniedz ziņas, un arī tas izplata bailes cilvēkos. Bet kas tad pārtiek no bailēm?</w:t>
      </w:r>
    </w:p>
    <w:p>
      <w:pPr>
        <w:pStyle w:val="Normal"/>
        <w:widowControl w:val="false"/>
        <w:shd w:fill="FFFFFF" w:val="clear"/>
        <w:autoSpaceDE w:val="false"/>
        <w:ind w:firstLine="720"/>
        <w:jc w:val="both"/>
        <w:rPr>
          <w:color w:val="000000"/>
          <w:szCs w:val="28"/>
        </w:rPr>
      </w:pPr>
      <w:r>
        <w:rPr>
          <w:color w:val="000000"/>
          <w:szCs w:val="28"/>
        </w:rPr>
        <w:t>Visam pretsparu var dot cilvēki, ja tie sāk darboties kā Gaismas Kopiena. Iedomājieties gaismas kūli, dodiet tam spēku, ievelciet to savā ķermenī! Pavēliet šim gaismas kūlim ieplūst jūsos! Lai tas kļūst par jūsu paradumu — katru dienu ievadīt gaismas starus ķermenī! Tas jūs pasargās un pildīs jūs ar izziņām. Sajūtiet, kā šī gaisma slīd lejup pa mugurkaulu un tad pazūd zemē, kā tā izplūst no jūsu saules pinuma un veido sargājošas gaismas bruņas ap jums. Zemes tagadējie īpašnieki nevēlas, lai jūs uzzinātu, ka viņi lieto jūsu jūtas sev par barību. Ja paši valdīsiet pār savām jūtām, citi bez jūsu piekrišanas . tās nevarēs izmantot. Tie, kuri vēlas jūs iespaidot, beidzot atstās jūs mierā, jo viņi spēj valdīt tikai pār bailīgām, juceklīgām vibrācijām, tās viņus baro un uztur.</w:t>
      </w:r>
    </w:p>
    <w:p>
      <w:pPr>
        <w:pStyle w:val="Normal"/>
        <w:widowControl w:val="false"/>
        <w:shd w:fill="FFFFFF" w:val="clear"/>
        <w:autoSpaceDE w:val="false"/>
        <w:ind w:firstLine="720"/>
        <w:jc w:val="both"/>
        <w:rPr>
          <w:color w:val="000000"/>
          <w:szCs w:val="28"/>
        </w:rPr>
      </w:pPr>
      <w:r>
        <w:rPr>
          <w:color w:val="000000"/>
          <w:szCs w:val="28"/>
        </w:rPr>
        <w:t>Ar mīlestību un harmoniju jūs mainīsiet Zemes līdzšinējo kārtību.</w:t>
      </w:r>
    </w:p>
    <w:p>
      <w:pPr>
        <w:pStyle w:val="Normal"/>
        <w:widowControl w:val="false"/>
        <w:shd w:fill="FFFFFF" w:val="clear"/>
        <w:autoSpaceDE w:val="false"/>
        <w:ind w:firstLine="720"/>
        <w:jc w:val="both"/>
        <w:rPr>
          <w:color w:val="000000"/>
          <w:szCs w:val="28"/>
        </w:rPr>
      </w:pPr>
      <w:r>
        <w:rPr>
          <w:color w:val="000000"/>
          <w:szCs w:val="28"/>
        </w:rPr>
        <w:t> </w:t>
      </w:r>
    </w:p>
    <w:p>
      <w:pPr>
        <w:pStyle w:val="Normal"/>
        <w:widowControl w:val="false"/>
        <w:shd w:fill="FFFFFF" w:val="clear"/>
        <w:autoSpaceDE w:val="false"/>
        <w:ind w:firstLine="720"/>
        <w:jc w:val="center"/>
        <w:rPr>
          <w:b/>
          <w:b/>
          <w:color w:val="000000"/>
          <w:szCs w:val="28"/>
        </w:rPr>
      </w:pPr>
      <w:r>
        <w:rPr>
          <w:b/>
          <w:color w:val="000000"/>
          <w:szCs w:val="28"/>
        </w:rPr>
        <w:t>9. nodala</w:t>
      </w:r>
    </w:p>
    <w:p>
      <w:pPr>
        <w:pStyle w:val="Normal"/>
        <w:widowControl w:val="false"/>
        <w:shd w:fill="FFFFFF" w:val="clear"/>
        <w:autoSpaceDE w:val="false"/>
        <w:ind w:firstLine="720"/>
        <w:jc w:val="center"/>
        <w:rPr>
          <w:b/>
          <w:b/>
          <w:color w:val="000000"/>
          <w:szCs w:val="28"/>
        </w:rPr>
      </w:pPr>
      <w:r>
        <w:rPr>
          <w:b/>
          <w:color w:val="000000"/>
          <w:szCs w:val="28"/>
        </w:rPr>
        <w:t>JAUNĀS ROBEŽAS</w:t>
      </w:r>
    </w:p>
    <w:p>
      <w:pPr>
        <w:pStyle w:val="Normal"/>
        <w:widowControl w:val="false"/>
        <w:shd w:fill="FFFFFF" w:val="clear"/>
        <w:autoSpaceDE w:val="false"/>
        <w:ind w:firstLine="720"/>
        <w:jc w:val="both"/>
        <w:rPr>
          <w:color w:val="000000"/>
          <w:szCs w:val="28"/>
        </w:rPr>
      </w:pPr>
      <w:r>
        <w:rPr>
          <w:color w:val="000000"/>
          <w:szCs w:val="28"/>
        </w:rPr>
        <w:t> </w:t>
      </w:r>
    </w:p>
    <w:p>
      <w:pPr>
        <w:pStyle w:val="Normal"/>
        <w:widowControl w:val="false"/>
        <w:shd w:fill="FFFFFF" w:val="clear"/>
        <w:autoSpaceDE w:val="false"/>
        <w:ind w:firstLine="720"/>
        <w:jc w:val="both"/>
        <w:rPr>
          <w:color w:val="000000"/>
          <w:szCs w:val="28"/>
        </w:rPr>
      </w:pPr>
      <w:r>
        <w:rPr>
          <w:color w:val="000000"/>
          <w:szCs w:val="28"/>
        </w:rPr>
        <w:t>Tā kā Zemes virsū valda stingra vibrāciju kontrole, cilvēkiem nav bijis iespējams attīstīt tehnoloģiju neierobežoti. Civilizācijām, kurām ir iespējas ceļot izplatījumā un apmainīties pieredzē ar dažādu planētu iedzīvotājiem, tehnoloģiskie sasniegumi ir pārsteidzoši. Tomēr dažas izziņas sasniegušas arī Zemi, un tādējādi iegūtās tehnoloģijas ir mainījušas šeit visu dzīves stilu. Vienu no šīm lielajām pārmaiņām ienesa kino. Tas bija pilnīgi jauns līdzeklis, kā iespaidot cilvēka domāšanu. Tieši tāpat kā uz Zemes pierasts kļuvis kino, Visumā ir ļoti izplatīta hologrāfiskā tehnika. Tiek sagatavoti hologrammu iestarpinājumi, radīti notikumi, kas ir trīsdimensionāli un it kā attēlo realitāti, bet patiesībā tie ir tālu no īstenības. Šādus viltotu notikumu attēlus var viegli iestarpināt starp īstajiem notikumiem, un neviens nevarēs atšķirt patiesību no viltojuma, tādā veidā cilvēki tiek apkrāpti.</w:t>
      </w:r>
    </w:p>
    <w:p>
      <w:pPr>
        <w:pStyle w:val="Normal"/>
        <w:widowControl w:val="false"/>
        <w:shd w:fill="FFFFFF" w:val="clear"/>
        <w:autoSpaceDE w:val="false"/>
        <w:ind w:firstLine="720"/>
        <w:jc w:val="both"/>
        <w:rPr>
          <w:color w:val="000000"/>
          <w:szCs w:val="28"/>
        </w:rPr>
      </w:pPr>
      <w:r>
        <w:rPr>
          <w:color w:val="000000"/>
          <w:szCs w:val="28"/>
        </w:rPr>
        <w:t>Šādi hologrammu raidījumi no Visuma ir iepludināti dažādās kultūrās uz Zemes, lai sagrozītu izziņas un radītu apjukumu. Hologrāfiskie notikumi, kas parādījās pie debesīm, bija domāti lielām cilvēku masām. Daudzās, bet ne visas NLO parādības bijušas «hologrāfiskie sludinājumi». Dažādās zemēs un kultūrās tie tika uztverti ari kā reliģiski notikumi. Hologrāfiskie iestarpinājumi izskatās trīsdimensionāli un pilnīgi īsti, bet tie ir ražoti tāpat kā jūsu kinofilmas   un ievietoti jūsu realitātē starp patiesiem notikumiem (viens no tādiem bija Jēzus krustā sišana). Šos iestarpinājumus lieto, lai iespaidotu cilvēku prātu, tos ir neiespējami atšķirt no īstenības. Būs pietiekoši daudz šādu viltus sludinājumu arī nākamajos gados, lai vadītu cilvēku apziņu viegli pārvaldāmā virzienā.</w:t>
      </w:r>
    </w:p>
    <w:p>
      <w:pPr>
        <w:pStyle w:val="Normal"/>
        <w:widowControl w:val="false"/>
        <w:shd w:fill="FFFFFF" w:val="clear"/>
        <w:autoSpaceDE w:val="false"/>
        <w:ind w:firstLine="720"/>
        <w:jc w:val="both"/>
        <w:rPr>
          <w:color w:val="000000"/>
          <w:szCs w:val="28"/>
        </w:rPr>
      </w:pPr>
      <w:r>
        <w:rPr>
          <w:color w:val="000000"/>
          <w:szCs w:val="28"/>
        </w:rPr>
        <w:t>Hologrāfiskajiem raidījumiem ir savi enerģētiskie lauki, un tos var noteikt, tāpat kā vadot rīkstīti, bet «rīkstīte» tad, protams, darbojas citādi, jo arī šie enerģijas lauki ir citādi un vibrē milzīgā ātrumā. Jūs varat ieiet šajos hologrāfiskajos raidījumos, pat līdzi darboties tajos un  apzvērēt,  ka  tie  ir  īsti.  Taču atcerieties, ka hologrāfiskie iestarpinājumi ir ražoti, lai pār jums valdītu. Šis tehnoloģijas veids tiek raidīts ar stariem caur «debesu vārtiem». Tam ir vajadzīga milzīga enerģija, jo šī pārraidīšana prasa dimensiju saplūšanu.</w:t>
      </w:r>
    </w:p>
    <w:p>
      <w:pPr>
        <w:pStyle w:val="Normal"/>
        <w:widowControl w:val="false"/>
        <w:shd w:fill="FFFFFF" w:val="clear"/>
        <w:tabs>
          <w:tab w:val="clear" w:pos="720"/>
          <w:tab w:val="left" w:pos="6394" w:leader="underscore"/>
        </w:tabs>
        <w:autoSpaceDE w:val="false"/>
        <w:ind w:firstLine="720"/>
        <w:jc w:val="both"/>
        <w:rPr>
          <w:color w:val="000000"/>
          <w:szCs w:val="28"/>
        </w:rPr>
      </w:pPr>
      <w:r>
        <w:rPr>
          <w:color w:val="000000"/>
          <w:szCs w:val="28"/>
        </w:rPr>
        <w:t xml:space="preserve">Cilvēkiem jāiemācās «lasīt» enerģijas, jāiemācās lietot ne tikai acis, ausis, degunu un muti. </w:t>
      </w:r>
    </w:p>
    <w:p>
      <w:pPr>
        <w:pStyle w:val="Normal"/>
        <w:widowControl w:val="false"/>
        <w:shd w:fill="FFFFFF" w:val="clear"/>
        <w:tabs>
          <w:tab w:val="clear" w:pos="720"/>
          <w:tab w:val="left" w:pos="6394" w:leader="underscore"/>
        </w:tabs>
        <w:autoSpaceDE w:val="false"/>
        <w:ind w:firstLine="720"/>
        <w:jc w:val="both"/>
        <w:rPr>
          <w:color w:val="000000"/>
          <w:szCs w:val="28"/>
        </w:rPr>
      </w:pPr>
      <w:r>
        <w:rPr>
          <w:color w:val="000000"/>
          <w:szCs w:val="28"/>
        </w:rPr>
        <w:t>Acis, ausis un citi maņu orgāni ir īstenības nodevēji, bieži tie apslēpj īstenību. Jūs gan domājat, ka ar maņu orgāniem uztverat realitāti, jo jums tā ir mācīts jau kopš bērnības,</w:t>
        <w:br/>
        <w:t xml:space="preserve">bet daudzkārt pieviļaties, tiekat maldināti. Tagad jums būs jāpaļaujas uz cita veida izjūtām, lai noteiktu īstenību. Viens no šiem veidiem ir jūtas. Jūtas — jūsu zināšanas, bet nojauta — dvēseliskā patība. </w:t>
      </w:r>
    </w:p>
    <w:p>
      <w:pPr>
        <w:pStyle w:val="Normal"/>
        <w:widowControl w:val="false"/>
        <w:shd w:fill="FFFFFF" w:val="clear"/>
        <w:autoSpaceDE w:val="false"/>
        <w:ind w:firstLine="720"/>
        <w:jc w:val="both"/>
        <w:rPr>
          <w:color w:val="000000"/>
          <w:szCs w:val="28"/>
        </w:rPr>
      </w:pPr>
      <w:r>
        <w:rPr>
          <w:color w:val="000000"/>
          <w:szCs w:val="28"/>
        </w:rPr>
        <w:t>Kad sāksiet izkopt savu godīgumu un skaidrību, jūs atklāsiet sevī brīnumainas spējas. Jums jāapgūst jūsu jūtu centri un jārīkojas pēc to pavēlēm.</w:t>
      </w:r>
    </w:p>
    <w:p>
      <w:pPr>
        <w:pStyle w:val="Normal"/>
        <w:widowControl w:val="false"/>
        <w:shd w:fill="FFFFFF" w:val="clear"/>
        <w:autoSpaceDE w:val="false"/>
        <w:ind w:firstLine="720"/>
        <w:jc w:val="both"/>
        <w:rPr>
          <w:color w:val="000000"/>
          <w:szCs w:val="28"/>
        </w:rPr>
      </w:pPr>
      <w:r>
        <w:rPr>
          <w:color w:val="000000"/>
          <w:szCs w:val="28"/>
        </w:rPr>
        <w:t>Jūs, kā Gaismas Kopienas piederīgie, savienosiet dimensijas. Jūsu uzdevums būs ievilkt citas dimensijas šajā realitātē un panākt, lai jūsu nervu sistēma spētu tikt galā ar dažādajām molekulārajām pārmaiņām. Tad jūs pazīsiet un atklāsiet hologrāfiskos iestarpinājumus ar izjūtu, ar nojautu palīdzību. Jūs sajutīsiet, ka kaut kas ir neīsts, svešāds, dīvains. Gaismas Kopienas piederīgos pārņems nelāga sajūta, kad tos apgaismos hologrāfiskie stari. Iespaidodami nelabvēlīgi, tie iemācīs atšķirt īsto no neīstā. Ja jūs pametat savu fizisko ķermeni, atstājat Zemi un dodaties izplatījumā, jūs esat pārvarējis zināmas apziņas joslas, bet jums jāatrod arī pareizā ieeja, caur kuru nonākt atpakaļ uz Zemes laiku gaitā tieši tajā brīdī, kas jums vajadzīgs. Visas sistēmas ir slēgtas, lai Zemi nebūtu viegli iekarot. Šādas ieejas jeb vārti atrodas virs Dienvidame</w:t>
        <w:softHyphen/>
        <w:t>rikas, Ziemeļamerikas, Āzijas, Ķīnas un vēl citur. Pašlaik runāsim par milzīgo ieeju virs Vidējiem Austrumiem, caur kuru raidīti vairāki iespaidīgi hologrāfiskie notikumi, kas satraukuši cilvēku prātus. «Austrumu vārti» ir tā vieta, kur saplūst dimensijas, caur tiem var ienākt būtnes no citām dimensijām. Pēdējos 40 000 gados Vidējos Austrumos ir mainījušās vairākas civilizācijas un risinājušās vairākas reliģiskas drāmas. Sevišķu apstākļu sakritības dēļ hologrāfiskie raidījumi šinī apgabalā padodas vislabāk.</w:t>
      </w:r>
    </w:p>
    <w:p>
      <w:pPr>
        <w:pStyle w:val="Normal"/>
        <w:widowControl w:val="false"/>
        <w:shd w:fill="FFFFFF" w:val="clear"/>
        <w:autoSpaceDE w:val="false"/>
        <w:ind w:firstLine="720"/>
        <w:jc w:val="both"/>
        <w:rPr>
          <w:color w:val="000000"/>
          <w:szCs w:val="28"/>
        </w:rPr>
      </w:pPr>
      <w:r>
        <w:rPr>
          <w:color w:val="000000"/>
          <w:szCs w:val="28"/>
        </w:rPr>
        <w:t>Nākošais hologrāfiskais raidījums šeit varētu būt Jēzus atgriešanās, kāda dieva parādīšanās, ārpuszemes iemītnieku ierašanās vai kāds cits notikums, ar kuru būtu cerības mainīt cilvēku domas un vērst tās apspiedējiem vēlamā virzienā. No mūsu viedokļa skatoties, tas nenesīs patiesu gaismu.</w:t>
      </w:r>
    </w:p>
    <w:p>
      <w:pPr>
        <w:pStyle w:val="Normal"/>
        <w:widowControl w:val="false"/>
        <w:shd w:fill="FFFFFF" w:val="clear"/>
        <w:autoSpaceDE w:val="false"/>
        <w:ind w:firstLine="720"/>
        <w:jc w:val="both"/>
        <w:rPr>
          <w:color w:val="000000"/>
          <w:szCs w:val="28"/>
        </w:rPr>
      </w:pPr>
      <w:r>
        <w:rPr>
          <w:color w:val="000000"/>
          <w:szCs w:val="28"/>
        </w:rPr>
        <w:t>Viena no drāmām, kas pārmainīja vēstures gaitu, bija Kristus krustā sišana. Tā tika labi nospēlēta, taču patiesībā tāda notikuma nebija. Tas bija tikai hologrāfisks iestarpinājums, kas izskatījās kā īsts.</w:t>
      </w:r>
    </w:p>
    <w:p>
      <w:pPr>
        <w:pStyle w:val="Normal"/>
        <w:widowControl w:val="false"/>
        <w:shd w:fill="FFFFFF" w:val="clear"/>
        <w:autoSpaceDE w:val="false"/>
        <w:ind w:firstLine="720"/>
        <w:jc w:val="both"/>
        <w:rPr>
          <w:color w:val="000000"/>
          <w:szCs w:val="28"/>
        </w:rPr>
      </w:pPr>
      <w:r>
        <w:rPr>
          <w:color w:val="000000"/>
          <w:szCs w:val="28"/>
        </w:rPr>
        <w:t>Tas, ko iedēvēja par Kristu, bija vairākas būtnes, kuras ieradušās uz Zemes ilgākā laika gaitā. Bībelē pierakstītais stāsts ir dramatizēts un loti sagrozīts, tajā nav iespējams atpazīt patiesos notikumus. Šim hologrāfiskajam iestarpinājumam būs vēl turpinājums — uzmanieties! Lielākā cilvēku dala tagad teiks, ka mēs esam Dieva zaimotāji un nākam no sātana, ja drīkstam apstrīdēt Bībeli! Izredzētais (Kristus) nāca no Gaismas Kopienas caur Vidējo Austrumu vārtiem, taču nevis kā viena būtne, bet vairāki, iedvesmojot cilvēkus tumsas laikmetā, kad ļaudis tiecās ticēt mistērijām. Kristus tika ļoti labi pieņemts un saprasts, tāda veida enerģija, kuru Viņš nesa, bija viegli uztverama.</w:t>
      </w:r>
    </w:p>
    <w:p>
      <w:pPr>
        <w:pStyle w:val="Normal"/>
        <w:widowControl w:val="false"/>
        <w:shd w:fill="FFFFFF" w:val="clear"/>
        <w:autoSpaceDE w:val="false"/>
        <w:ind w:firstLine="720"/>
        <w:jc w:val="both"/>
        <w:rPr>
          <w:color w:val="000000"/>
          <w:szCs w:val="28"/>
        </w:rPr>
      </w:pPr>
      <w:r>
        <w:rPr>
          <w:color w:val="000000"/>
          <w:szCs w:val="28"/>
        </w:rPr>
        <w:t>Pirmatnējais plāns bija — Izredzētie sūtņi, kuri ieradīsies un izplatīs izziņas gaismu, parādīs cilvēkiem, uz ko ir spējīgs viņu ķermenis. Bet būtnes, kuras nebija ar mieru, ka lieto šo viņu pārvaldīto ieeju un izplata viņiem nevēlamas mācības, raidīja hologrāfisko iestarpinājumu ar Kristus krustā sišanu, lai radītu cilvēkos bailes un ienaidu, tādā veidā pārvēršot pirmatnējo plānu.</w:t>
      </w:r>
    </w:p>
    <w:p>
      <w:pPr>
        <w:pStyle w:val="Normal"/>
        <w:widowControl w:val="false"/>
        <w:shd w:fill="FFFFFF" w:val="clear"/>
        <w:autoSpaceDE w:val="false"/>
        <w:ind w:firstLine="720"/>
        <w:jc w:val="both"/>
        <w:rPr>
          <w:color w:val="000000"/>
          <w:szCs w:val="28"/>
        </w:rPr>
      </w:pPr>
      <w:r>
        <w:rPr>
          <w:color w:val="000000"/>
          <w:szCs w:val="28"/>
        </w:rPr>
        <w:t>Tas nozīmē, ka brīvās gribas pasaulē vieni dievi var pārtvert un mainīt citu dievu labos nodomus. Visvieglāk tas izdodas tur, kur atrodas vārti vai ieejas. Mēs darām to zināmu, lai iekustinātu jūsu atmiņu krātuvi, lai jūs censtos atcerēties, sajust. Tas nav jādara ar domām, jums ir jāsajūt, kas jūs esat, kāda ir jūsu loma pasaules notikumos. Jūsu apspiedēji nemāk pareizi novērtēt Gaismu. Ja viņi zinātu, cik daudz cilvēku jau ir apgaismoti, valda pār savām dzīvēm un domām, cik daudzi to jau māca citiem, viņi steidzīgi uzsāktu pretdarbību. Jūs atbrīvos Gaisma, jo jūsu palīgi raida starus jums. Tos uztver gaisa kuģi, kuri atrodas Zemes tuvumā, iztīra šos starus un pārraida uz Zemi. Daudzi no jums spēj uzņemt Gaismu, neievērojot ierīces, kas traucē. Varbūt jūs sajūtat sevī neparastus toņus un vibrācijas, it sevišķi pirms iemigšanas?</w:t>
      </w:r>
    </w:p>
    <w:p>
      <w:pPr>
        <w:pStyle w:val="Normal"/>
        <w:widowControl w:val="false"/>
        <w:shd w:fill="FFFFFF" w:val="clear"/>
        <w:autoSpaceDE w:val="false"/>
        <w:ind w:firstLine="720"/>
        <w:jc w:val="both"/>
        <w:rPr/>
      </w:pPr>
      <w:r>
        <w:rPr>
          <w:color w:val="000000"/>
          <w:szCs w:val="28"/>
        </w:rPr>
        <w:t>Vienīgais kas traucē šo staru uzņemšanu ķermenī, ir jūsu loģiskais saprāts, tas nonāk pretrunā ar šīm izziņām un elektronisko enerģiju.</w:t>
      </w:r>
    </w:p>
    <w:p>
      <w:pPr>
        <w:pStyle w:val="Normal"/>
        <w:widowControl w:val="false"/>
        <w:shd w:fill="FFFFFF" w:val="clear"/>
        <w:autoSpaceDE w:val="false"/>
        <w:ind w:firstLine="720"/>
        <w:jc w:val="both"/>
        <w:rPr>
          <w:color w:val="000000"/>
          <w:szCs w:val="28"/>
        </w:rPr>
      </w:pPr>
      <w:r>
        <w:rPr>
          <w:color w:val="000000"/>
          <w:szCs w:val="28"/>
        </w:rPr>
        <w:t>Pēc gadiem jums pašiem būs iespējams telepātiskā veidā sazināties ar dažādiem gaisa kuģiem un Gaismas būtnēm, kuras būs jūsu skolotāji. Pagaidām mēs esam šeit, lai jūs mācītu. Galvenokārt mēs vēlamies, lai, būdami Gaismas Kopienas piederīgie, jūs atbrīvotu arī pārējos cilvēkus no jūga. Jums jāgrib un jāvar mainīt apziņu uz jaunu iespēju īstenošanu.</w:t>
      </w:r>
    </w:p>
    <w:p>
      <w:pPr>
        <w:pStyle w:val="Normal"/>
        <w:widowControl w:val="false"/>
        <w:shd w:fill="FFFFFF" w:val="clear"/>
        <w:autoSpaceDE w:val="false"/>
        <w:ind w:firstLine="720"/>
        <w:jc w:val="both"/>
        <w:rPr>
          <w:color w:val="000000"/>
          <w:szCs w:val="28"/>
        </w:rPr>
      </w:pPr>
      <w:r>
        <w:rPr>
          <w:color w:val="000000"/>
          <w:szCs w:val="28"/>
        </w:rPr>
        <w:t> </w:t>
      </w:r>
    </w:p>
    <w:p>
      <w:pPr>
        <w:pStyle w:val="Normal"/>
        <w:widowControl w:val="false"/>
        <w:shd w:fill="FFFFFF" w:val="clear"/>
        <w:autoSpaceDE w:val="false"/>
        <w:ind w:firstLine="720"/>
        <w:jc w:val="center"/>
        <w:rPr>
          <w:b/>
          <w:b/>
          <w:bCs/>
          <w:color w:val="000000"/>
          <w:szCs w:val="28"/>
        </w:rPr>
      </w:pPr>
      <w:r>
        <w:rPr>
          <w:b/>
          <w:bCs/>
          <w:color w:val="000000"/>
          <w:szCs w:val="28"/>
        </w:rPr>
        <w:t>10. nodaļa</w:t>
      </w:r>
    </w:p>
    <w:p>
      <w:pPr>
        <w:pStyle w:val="Normal"/>
        <w:widowControl w:val="false"/>
        <w:shd w:fill="FFFFFF" w:val="clear"/>
        <w:autoSpaceDE w:val="false"/>
        <w:ind w:firstLine="720"/>
        <w:jc w:val="center"/>
        <w:rPr>
          <w:b/>
          <w:b/>
          <w:bCs/>
          <w:color w:val="000000"/>
          <w:szCs w:val="28"/>
        </w:rPr>
      </w:pPr>
      <w:r>
        <w:rPr>
          <w:b/>
          <w:bCs/>
          <w:color w:val="000000"/>
          <w:szCs w:val="28"/>
        </w:rPr>
        <w:t>JAUNS ESĪBAS VEIDS</w:t>
      </w:r>
    </w:p>
    <w:p>
      <w:pPr>
        <w:pStyle w:val="Normal"/>
        <w:widowControl w:val="false"/>
        <w:shd w:fill="FFFFFF" w:val="clear"/>
        <w:autoSpaceDE w:val="false"/>
        <w:ind w:firstLine="720"/>
        <w:jc w:val="both"/>
        <w:rPr>
          <w:color w:val="000000"/>
          <w:szCs w:val="28"/>
        </w:rPr>
      </w:pPr>
      <w:r>
        <w:rPr>
          <w:color w:val="000000"/>
          <w:szCs w:val="28"/>
        </w:rPr>
        <w:t> </w:t>
      </w:r>
    </w:p>
    <w:p>
      <w:pPr>
        <w:pStyle w:val="Normal"/>
        <w:widowControl w:val="false"/>
        <w:shd w:fill="FFFFFF" w:val="clear"/>
        <w:autoSpaceDE w:val="false"/>
        <w:ind w:firstLine="720"/>
        <w:jc w:val="both"/>
        <w:rPr>
          <w:color w:val="000000"/>
          <w:szCs w:val="28"/>
        </w:rPr>
      </w:pPr>
      <w:r>
        <w:rPr>
          <w:color w:val="000000"/>
          <w:szCs w:val="28"/>
        </w:rPr>
        <w:t>Kas ir Gaismas nesēji un kāda ir viņu loma? Viņiem ir sena organizācijas kārtība, senas garīgās saistības, kas liek darīt noteiktu darbu noteiktā zvaigžņu sistēmā. Šīs elitārās organizācijas locekļi ierodas uz Zemes, kad iesācies jauns cikls un notikumi atļauj kosmosa enerģijām un Zemes enerģijām saplūst.</w:t>
      </w:r>
    </w:p>
    <w:p>
      <w:pPr>
        <w:pStyle w:val="Normal"/>
        <w:widowControl w:val="false"/>
        <w:shd w:fill="FFFFFF" w:val="clear"/>
        <w:autoSpaceDE w:val="false"/>
        <w:ind w:firstLine="720"/>
        <w:jc w:val="both"/>
        <w:rPr>
          <w:color w:val="000000"/>
          <w:szCs w:val="28"/>
        </w:rPr>
      </w:pPr>
      <w:r>
        <w:rPr>
          <w:color w:val="000000"/>
          <w:szCs w:val="28"/>
        </w:rPr>
        <w:t>Visuma enerģijas vienmēr plūst uz Zemi, un Zemes enerģijas vienmēr kāpj augšup Visumā. Cilvēce ceļ svētu tiltu starp Zemi un debesīm. Daži to nosaukuši par varavīksnes tiltu. Arī jūs piederat pie Gaismas nesējiem, citādi jūs nebūtu sākuši šīs grāmatas lasīšanu.</w:t>
      </w:r>
    </w:p>
    <w:p>
      <w:pPr>
        <w:pStyle w:val="Normal"/>
        <w:widowControl w:val="false"/>
        <w:shd w:fill="FFFFFF" w:val="clear"/>
        <w:autoSpaceDE w:val="false"/>
        <w:ind w:firstLine="720"/>
        <w:jc w:val="both"/>
        <w:rPr>
          <w:color w:val="000000"/>
          <w:szCs w:val="28"/>
        </w:rPr>
      </w:pPr>
      <w:r>
        <w:rPr>
          <w:color w:val="000000"/>
          <w:szCs w:val="28"/>
        </w:rPr>
        <w:t>Būt Gaismas nesējam — tas nozīmē noteiktu stāju, kas ļaus izpildīt pienākumu. Šī stāja ir atteikšanās no savu iegribu apmierināšanas, atteikšanās no agrākās pieredzes. Gaismas nesēju apziņā ikviena lieta ir daļa no veseluma - lai kā tā veidota, lai cik stipra vai vāja, lai cik svarīga vai nenozīmīga šķiet tās loma. Nav nekādas vajadzības salīdzināt spēka, vājuma vai nozīmīguma pakāpi, tie vienkārši ir stāvokli, kam apziņa pievērš uzmanību.</w:t>
      </w:r>
    </w:p>
    <w:p>
      <w:pPr>
        <w:pStyle w:val="Normal"/>
        <w:widowControl w:val="false"/>
        <w:shd w:fill="FFFFFF" w:val="clear"/>
        <w:autoSpaceDE w:val="false"/>
        <w:ind w:firstLine="720"/>
        <w:jc w:val="both"/>
        <w:rPr>
          <w:color w:val="000000"/>
          <w:szCs w:val="28"/>
        </w:rPr>
      </w:pPr>
      <w:r>
        <w:rPr>
          <w:color w:val="000000"/>
          <w:szCs w:val="28"/>
        </w:rPr>
        <w:t>Mēs mācām jums iepazīt sevi un palīdzam izzināt to, kas slēpjas jūsos. Būdami Gaismas nesēji, jūs pašlaik esat savā vistumšākajā stundā, stundā pirms ausmas, kad gaismas stara parādīšanās var likties kā brīnums. Pēkšņi, gandrīz vienā acumirklī taps Gaisma. No kurienes tā plūdīs? Kā tā mainīs jūsu domāšanu? Jūs, būdami rītausmas nesēji, esat tie, kas liek šai Gaismai uzaust.</w:t>
      </w:r>
    </w:p>
    <w:p>
      <w:pPr>
        <w:pStyle w:val="Normal"/>
        <w:widowControl w:val="false"/>
        <w:shd w:fill="FFFFFF" w:val="clear"/>
        <w:autoSpaceDE w:val="false"/>
        <w:ind w:firstLine="720"/>
        <w:jc w:val="both"/>
        <w:rPr>
          <w:color w:val="000000"/>
          <w:szCs w:val="28"/>
        </w:rPr>
      </w:pPr>
      <w:r>
        <w:rPr>
          <w:color w:val="000000"/>
          <w:szCs w:val="28"/>
        </w:rPr>
        <w:t>Jūs, Gaismas Kopienas piederīgie, esat dumpinieki, kas vieno Visaugstāko Radītāju ar visām radībām, arī ar pašu sīkāko vabolīti un skudriņu, kas tekalē pa zemi.</w:t>
      </w:r>
    </w:p>
    <w:p>
      <w:pPr>
        <w:pStyle w:val="Normal"/>
        <w:widowControl w:val="false"/>
        <w:shd w:fill="FFFFFF" w:val="clear"/>
        <w:autoSpaceDE w:val="false"/>
        <w:ind w:firstLine="720"/>
        <w:jc w:val="both"/>
        <w:rPr>
          <w:color w:val="000000"/>
          <w:szCs w:val="28"/>
        </w:rPr>
      </w:pPr>
      <w:r>
        <w:rPr>
          <w:color w:val="000000"/>
          <w:szCs w:val="28"/>
        </w:rPr>
        <w:t>Pastāv daudzas apziņas valstības. Kad jūsu apziņa apgūs īstenības veidošanas, pārveidošanas un vadīšanas likumus, jums būs loti viegli izpausties jebkurā formā, kuru izraudzīsieties. Tas, kurš atdzīvinājis sevī šamanisma un mīta atmiņas, labi zina, ka zintis māca, kā ieiet dažādās īstenības un mainīt savu veidolu. Samani tika tam gatavoti. Viņi bija ģenētiski iekodēti. Salīdzinājumā ar visu cilvēci viņu bija pavisam nedaudz. Viņu rokās bija maģija un mistērijas, un viņi uzturēja procesu dzīvu. Viņi varēja pieņemt dzīvnieku vai dažādus citus veidolus. Tās bija ļoti dziļi slēptas zinības.</w:t>
      </w:r>
    </w:p>
    <w:p>
      <w:pPr>
        <w:pStyle w:val="Normal"/>
        <w:widowControl w:val="false"/>
        <w:shd w:fill="FFFFFF" w:val="clear"/>
        <w:autoSpaceDE w:val="false"/>
        <w:ind w:firstLine="720"/>
        <w:jc w:val="both"/>
        <w:rPr>
          <w:color w:val="000000"/>
          <w:szCs w:val="28"/>
        </w:rPr>
      </w:pPr>
      <w:r>
        <w:rPr>
          <w:color w:val="000000"/>
          <w:szCs w:val="28"/>
        </w:rPr>
        <w:t>Daudzas ārpuszemes būtnes, kuras interesējas par dzīvības formām, zina, kā pārveidot molekulāro uzbūvi, un ierodas uz Zemes, pieņēmušas cilvēku veidolu.</w:t>
      </w:r>
    </w:p>
    <w:p>
      <w:pPr>
        <w:pStyle w:val="Normal"/>
        <w:widowControl w:val="false"/>
        <w:shd w:fill="FFFFFF" w:val="clear"/>
        <w:autoSpaceDE w:val="false"/>
        <w:ind w:firstLine="720"/>
        <w:jc w:val="both"/>
        <w:rPr>
          <w:color w:val="000000"/>
          <w:szCs w:val="28"/>
        </w:rPr>
      </w:pPr>
      <w:r>
        <w:rPr>
          <w:color w:val="000000"/>
          <w:szCs w:val="28"/>
        </w:rPr>
        <w:t>Kad ierosinātas pārmaiņas, kurām jūs te gatavojaties, kad dimensijas ieguvušas spēju saskarties un savienoties, šajā vietā ieplūst milzum daudz enerģiju. Tās parādās, lai piedalītos lielajā notikumā.</w:t>
      </w:r>
    </w:p>
    <w:p>
      <w:pPr>
        <w:pStyle w:val="Normal"/>
        <w:widowControl w:val="false"/>
        <w:shd w:fill="FFFFFF" w:val="clear"/>
        <w:autoSpaceDE w:val="false"/>
        <w:ind w:firstLine="720"/>
        <w:jc w:val="both"/>
        <w:rPr>
          <w:color w:val="000000"/>
          <w:szCs w:val="28"/>
        </w:rPr>
      </w:pPr>
      <w:r>
        <w:rPr>
          <w:color w:val="000000"/>
          <w:szCs w:val="28"/>
        </w:rPr>
        <w:t>Šis lielais notikums ritēs daudzos līmeņos, ne tikai trīsdimensiju līmenī vien. Ķēdes reakcija risināsies cauri visām esības dimensijām un visām apziņas dimensijām. Dažas būtnes atstarojušas šurp — uz Zemi cilvēku veidolā, proti, tās ir iemiesojušās, lai būtu klāt šajā notikumā. Tāpat iespējams, ka dažas būtnes neatrodas šeit kā sistēmas lauzējas, bet ieradušās, lai novērotu, līdzdarbotos, izprastu un galu galā varētu aizvest šīs ziņas uz savām sistēmām, kuras vienmēr atrodas attīstībā.</w:t>
      </w:r>
    </w:p>
    <w:p>
      <w:pPr>
        <w:pStyle w:val="Normal"/>
        <w:widowControl w:val="false"/>
        <w:shd w:fill="FFFFFF" w:val="clear"/>
        <w:autoSpaceDE w:val="false"/>
        <w:ind w:firstLine="720"/>
        <w:jc w:val="both"/>
        <w:rPr>
          <w:color w:val="000000"/>
          <w:szCs w:val="28"/>
        </w:rPr>
      </w:pPr>
      <w:r>
        <w:rPr>
          <w:color w:val="000000"/>
          <w:szCs w:val="28"/>
        </w:rPr>
        <w:t>Tās ir ļoti saprātīgas būtnes, kuras spēj izpausties kā cilvēki un tēlo šo lomu nevainojami. Reizēm arī viņu atmiņa ir aizplīvurota. Ne vienmēr tās pilnīgi apzinās, kas viņas ir citur. Tas saistīts ar vibrāciju ierobežotību.</w:t>
      </w:r>
    </w:p>
    <w:p>
      <w:pPr>
        <w:pStyle w:val="Normal"/>
        <w:widowControl w:val="false"/>
        <w:shd w:fill="FFFFFF" w:val="clear"/>
        <w:autoSpaceDE w:val="false"/>
        <w:ind w:firstLine="720"/>
        <w:jc w:val="both"/>
        <w:rPr>
          <w:color w:val="000000"/>
          <w:szCs w:val="28"/>
        </w:rPr>
      </w:pPr>
      <w:r>
        <w:rPr>
          <w:color w:val="000000"/>
          <w:szCs w:val="28"/>
        </w:rPr>
        <w:t>Katrā īstenības dimensijā, protams, ir savas pieredzes iespējas un savi likumi. Trīsdimensiju līmenī, kur jūs līdz šim laikam esat ieslēgti kā cilvēciskas būtnes, pastāv pieredzes iespēju ierobežojumi. Trešajā dimensijā uzmanība vienlaicīgi tiek pievērsta tikai vienai īstenībai. Šo īpatnību nosaka tas, kā vibrācijas ietekmē nervu pulsāciju ķermenī.</w:t>
      </w:r>
    </w:p>
    <w:p>
      <w:pPr>
        <w:pStyle w:val="Normal"/>
        <w:widowControl w:val="false"/>
        <w:shd w:fill="FFFFFF" w:val="clear"/>
        <w:autoSpaceDE w:val="false"/>
        <w:ind w:firstLine="720"/>
        <w:jc w:val="both"/>
        <w:rPr>
          <w:color w:val="000000"/>
          <w:szCs w:val="28"/>
        </w:rPr>
      </w:pPr>
      <w:r>
        <w:rPr>
          <w:color w:val="000000"/>
          <w:szCs w:val="28"/>
        </w:rPr>
        <w:t>Jūs esat magnētiski un bioenerģētiski iekodēti noteiktā virzienā. Gaismas Kopienas piederīgie - tas ir kaut kas daudz vairāk nekā cilvēki. Jūs esat augstākie izpildītāji daudzdimensiju valstībā.</w:t>
      </w:r>
    </w:p>
    <w:p>
      <w:pPr>
        <w:pStyle w:val="Normal"/>
        <w:widowControl w:val="false"/>
        <w:shd w:fill="FFFFFF" w:val="clear"/>
        <w:autoSpaceDE w:val="false"/>
        <w:ind w:firstLine="720"/>
        <w:jc w:val="both"/>
        <w:rPr>
          <w:color w:val="000000"/>
          <w:szCs w:val="28"/>
        </w:rPr>
      </w:pPr>
      <w:r>
        <w:rPr>
          <w:color w:val="000000"/>
          <w:szCs w:val="28"/>
        </w:rPr>
        <w:t>Ja jums būtu vizītkarte, kas raksturotu jūs brīdī, kad visā pilnībā apzināties sevi, tajā būtu rakstīts apmēram tā: «Citādi domājošais. Gaismas Kopienas loceklis. Sistēmu lauzējs. Spēj pārveidot apziņas kārtību brīvas gribas Visumā. Darbojas uz pieprasījumu.»</w:t>
      </w:r>
    </w:p>
    <w:p>
      <w:pPr>
        <w:pStyle w:val="Normal"/>
        <w:widowControl w:val="false"/>
        <w:shd w:fill="FFFFFF" w:val="clear"/>
        <w:autoSpaceDE w:val="false"/>
        <w:ind w:firstLine="720"/>
        <w:jc w:val="both"/>
        <w:rPr>
          <w:color w:val="000000"/>
          <w:szCs w:val="28"/>
        </w:rPr>
      </w:pPr>
      <w:r>
        <w:rPr>
          <w:color w:val="000000"/>
          <w:szCs w:val="28"/>
        </w:rPr>
        <w:t>Lielākā dala cilvēku nespēj aptvert, ka viņu vēsture sniedzas tālāk par dažiem gadu tūkstošiem. Jūs atcerēsieties, mācīsieties un mācīsiet planētai, ka tās vēsture mērojama miljonos gadu. Vispirms jums jāatsedz un jāsakopo planētas vēsture pēdējo 300 000 gadu laikā, lai varētu paplašināt priekšstatus par cilvēces izvēli. Atcerieties, visa vēsture atrodama jūsos pašos un nevis ārpus jums. Pašreizējās tehnoloģijas apstākļos informācija tiek iekodēta gaismu vadošās šķiedrās ārpus jūsu ķermeņiem, it kā simbolizējot saprāta pārraidi redzamā veidā. Cilvēki rada ārpus saviem ķermeņiem to, kas viņiem būtu jāapgūst iekšēji. Tā ir dala no Gaismas pārvaldīšanas mācības.</w:t>
      </w:r>
    </w:p>
    <w:p>
      <w:pPr>
        <w:pStyle w:val="Normal"/>
        <w:widowControl w:val="false"/>
        <w:shd w:fill="FFFFFF" w:val="clear"/>
        <w:autoSpaceDE w:val="false"/>
        <w:ind w:firstLine="720"/>
        <w:jc w:val="both"/>
        <w:rPr>
          <w:color w:val="000000"/>
          <w:szCs w:val="28"/>
        </w:rPr>
      </w:pPr>
      <w:r>
        <w:rPr>
          <w:color w:val="000000"/>
          <w:szCs w:val="28"/>
        </w:rPr>
        <w:t>Mēs aicinām jūs kopš šī brīža nekad vairs nebalstīt savu turpmāko pieredzi nesenajā pagātnē. Jūs visi mēdzat atsaukties uz pagātni. lai attaisnotos par to, kas var notikt nākotnē. Tas jums ir loti raksturīgi. Taču jādzīvo tā, it kā jūs būtu tikko atnākuši šurp uz Zemes, nevainīgi kā bērni. Ik rītus pamostoties, sāciet dienu ar skaidru apziņu, kas jums šodien jāpieredz un jāiepazīst. Ja jūs vēl to neesat darījuši, ja neesat vēl izstrādājuši sevī šādu paradumu, tad jums ir lieliska izdevība to darīt. Tas ir ceļš, kā pārveidot īstenību.</w:t>
      </w:r>
    </w:p>
    <w:p>
      <w:pPr>
        <w:pStyle w:val="Normal"/>
        <w:widowControl w:val="false"/>
        <w:shd w:fill="FFFFFF" w:val="clear"/>
        <w:autoSpaceDE w:val="false"/>
        <w:ind w:firstLine="720"/>
        <w:jc w:val="both"/>
        <w:rPr>
          <w:color w:val="000000"/>
          <w:szCs w:val="28"/>
        </w:rPr>
      </w:pPr>
      <w:r>
        <w:rPr>
          <w:color w:val="000000"/>
          <w:szCs w:val="28"/>
        </w:rPr>
        <w:t>Kā esam jau teikuši, cilvēcei tika slēpta patiesība, ka doma rada norisi, ka doma rada īstenību. Īstenībā visu ir radījusi doma. Tā ir subjektīvā pieredze.</w:t>
      </w:r>
    </w:p>
    <w:p>
      <w:pPr>
        <w:pStyle w:val="Normal"/>
        <w:widowControl w:val="false"/>
        <w:shd w:fill="FFFFFF" w:val="clear"/>
        <w:autoSpaceDE w:val="false"/>
        <w:ind w:firstLine="720"/>
        <w:jc w:val="both"/>
        <w:rPr>
          <w:color w:val="000000"/>
          <w:szCs w:val="28"/>
        </w:rPr>
      </w:pPr>
      <w:r>
        <w:rPr>
          <w:color w:val="000000"/>
          <w:szCs w:val="28"/>
        </w:rPr>
        <w:t xml:space="preserve">Kad planētu pārņēma citas kopienas, kuras tagad dēvē par tumsas kopienām, tām loti veiksmīgi izdevās panākt, ka Gaisma paliek ārpusē. Gaisma ir tieši tik liela, cik jūs šobrīd spējat uztvert, taču ārpus visa tā vēl ir arī citu kopienu grupas un citas apziņas valstības. Šobrīd mums jāstrādā tieši ar gaismu un tumsu. Tumsas kopienai veiksmīgi ir izdevies ilgstoši noturēt Gaismu ārpusē. Taču nu šis laiks ir garām! </w:t>
      </w:r>
    </w:p>
    <w:p>
      <w:pPr>
        <w:pStyle w:val="Normal"/>
        <w:widowControl w:val="false"/>
        <w:shd w:fill="FFFFFF" w:val="clear"/>
        <w:autoSpaceDE w:val="false"/>
        <w:ind w:firstLine="720"/>
        <w:jc w:val="both"/>
        <w:rPr>
          <w:color w:val="000000"/>
          <w:szCs w:val="28"/>
        </w:rPr>
      </w:pPr>
      <w:r>
        <w:rPr>
          <w:color w:val="000000"/>
          <w:szCs w:val="28"/>
        </w:rPr>
        <w:t> </w:t>
      </w:r>
    </w:p>
    <w:p>
      <w:pPr>
        <w:pStyle w:val="Normal"/>
        <w:widowControl w:val="false"/>
        <w:shd w:fill="FFFFFF" w:val="clear"/>
        <w:autoSpaceDE w:val="false"/>
        <w:ind w:firstLine="720"/>
        <w:jc w:val="center"/>
        <w:rPr>
          <w:b/>
          <w:b/>
          <w:bCs/>
          <w:color w:val="000000"/>
          <w:szCs w:val="28"/>
        </w:rPr>
      </w:pPr>
      <w:r>
        <w:rPr>
          <w:b/>
          <w:bCs/>
          <w:color w:val="000000"/>
          <w:szCs w:val="28"/>
        </w:rPr>
        <w:t>11. nodaļa</w:t>
      </w:r>
    </w:p>
    <w:p>
      <w:pPr>
        <w:pStyle w:val="Normal"/>
        <w:widowControl w:val="false"/>
        <w:shd w:fill="FFFFFF" w:val="clear"/>
        <w:autoSpaceDE w:val="false"/>
        <w:ind w:firstLine="720"/>
        <w:jc w:val="center"/>
        <w:rPr>
          <w:b/>
          <w:b/>
          <w:bCs/>
          <w:color w:val="000000"/>
          <w:szCs w:val="28"/>
        </w:rPr>
      </w:pPr>
      <w:r>
        <w:rPr>
          <w:b/>
          <w:bCs/>
          <w:color w:val="000000"/>
          <w:szCs w:val="28"/>
        </w:rPr>
        <w:t>SPĒLES NOTEIKUMI</w:t>
      </w:r>
    </w:p>
    <w:p>
      <w:pPr>
        <w:pStyle w:val="Normal"/>
        <w:widowControl w:val="false"/>
        <w:shd w:fill="FFFFFF" w:val="clear"/>
        <w:autoSpaceDE w:val="false"/>
        <w:ind w:firstLine="720"/>
        <w:jc w:val="center"/>
        <w:rPr>
          <w:color w:val="000000"/>
          <w:szCs w:val="28"/>
        </w:rPr>
      </w:pPr>
      <w:r>
        <w:rPr>
          <w:color w:val="000000"/>
          <w:szCs w:val="28"/>
        </w:rPr>
        <w:t> </w:t>
      </w:r>
    </w:p>
    <w:p>
      <w:pPr>
        <w:pStyle w:val="Normal"/>
        <w:widowControl w:val="false"/>
        <w:shd w:fill="FFFFFF" w:val="clear"/>
        <w:autoSpaceDE w:val="false"/>
        <w:ind w:firstLine="720"/>
        <w:jc w:val="both"/>
        <w:rPr/>
      </w:pPr>
      <w:r>
        <w:rPr>
          <w:color w:val="000000"/>
          <w:szCs w:val="28"/>
        </w:rPr>
        <w:t>Tuvojas laiks, kad būs nepieciešams pieņemt tādu apzīmējumu kā augstākā apziņa. Pagaidām jums šis vārds ir nesaprotams, jo nevarat savā prātā iedomāties tādu saskaņu un tādu izziņu daudzumu, bet šī attīstība jau tuvojas.</w:t>
      </w:r>
    </w:p>
    <w:p>
      <w:pPr>
        <w:pStyle w:val="Normal"/>
        <w:widowControl w:val="false"/>
        <w:shd w:fill="FFFFFF" w:val="clear"/>
        <w:autoSpaceDE w:val="false"/>
        <w:ind w:firstLine="720"/>
        <w:jc w:val="both"/>
        <w:rPr>
          <w:color w:val="000000"/>
          <w:szCs w:val="28"/>
        </w:rPr>
      </w:pPr>
      <w:r>
        <w:rPr>
          <w:color w:val="000000"/>
          <w:szCs w:val="28"/>
        </w:rPr>
        <w:t>Doma ieņem pirmo vietu un pieredze tikai otro vietu, nekad nenotiek otrādi. Vienmēr jūsu pieredze ir jūsu domu atspoguļojums. Jūsu domas visu laiku veido jūsu pasauli. Nevajag dzīvot nākotnē vai pagātnē, bet gan tagadnē. Domājiet, ka gribat sevi garīgi attīstīt, būt vesels, būt pilnīgs, būt citiem par paraugu. To visu vajag sev pavēlēt. Tad tas arī piepildīsies. Uzmaniet paši sevi! Ja sākat domāt, ka savu pieredzi neesat radījusi paši, noskatieties uz to no malas. Jūs nāksiet pie slēdziena, ka jums nepatīk tas, ko paši esat radījuši, jūs labāk uzveļat vainu uz citiem, it kā tas būtu viņu radīts stāvoklis. Patiesībā jums vajadzētu attīstīt  savādāku  rīcības  un  domāšanas  veidu. Netiesājiet sevi, bet uzņemieties atbildību par visu, kas ar jums notiek.</w:t>
      </w:r>
    </w:p>
    <w:p>
      <w:pPr>
        <w:pStyle w:val="Normal"/>
        <w:widowControl w:val="false"/>
        <w:shd w:fill="FFFFFF" w:val="clear"/>
        <w:autoSpaceDE w:val="false"/>
        <w:ind w:firstLine="720"/>
        <w:jc w:val="both"/>
        <w:rPr>
          <w:color w:val="000000"/>
          <w:szCs w:val="28"/>
        </w:rPr>
      </w:pPr>
      <w:r>
        <w:rPr>
          <w:color w:val="000000"/>
          <w:szCs w:val="28"/>
        </w:rPr>
        <w:t>Kad neesat apmierināti ar šiem notikumiem, jautājiet sev, kāpēc tādus esat radījuši.</w:t>
      </w:r>
    </w:p>
    <w:p>
      <w:pPr>
        <w:pStyle w:val="Normal"/>
        <w:widowControl w:val="false"/>
        <w:shd w:fill="FFFFFF" w:val="clear"/>
        <w:tabs>
          <w:tab w:val="clear" w:pos="720"/>
          <w:tab w:val="left" w:pos="744" w:leader="none"/>
        </w:tabs>
        <w:autoSpaceDE w:val="false"/>
        <w:ind w:firstLine="720"/>
        <w:jc w:val="both"/>
        <w:rPr>
          <w:color w:val="000000"/>
          <w:szCs w:val="28"/>
        </w:rPr>
      </w:pPr>
      <w:r>
        <w:rPr>
          <w:color w:val="000000"/>
          <w:szCs w:val="28"/>
        </w:rPr>
        <w:tab/>
        <w:t>Vienmēr izturieties tā, it kā visam, ko jūs darāt, būtu kāds liels mērķis, izturieties tā, it kā jūsu augstākais uzdevums būtu jūsu garīgā attīstība. Katrs notikums ir radīts, lai jūsus attīstītu, lai jūs kaut ko no tā mācītos.</w:t>
        <w:tab/>
      </w:r>
    </w:p>
    <w:p>
      <w:pPr>
        <w:pStyle w:val="Normal"/>
        <w:widowControl w:val="false"/>
        <w:shd w:fill="FFFFFF" w:val="clear"/>
        <w:autoSpaceDE w:val="false"/>
        <w:ind w:firstLine="720"/>
        <w:jc w:val="both"/>
        <w:rPr>
          <w:color w:val="000000"/>
          <w:szCs w:val="28"/>
        </w:rPr>
      </w:pPr>
      <w:r>
        <w:rPr>
          <w:color w:val="000000"/>
          <w:szCs w:val="28"/>
        </w:rPr>
        <w:t>Necentieties aizmirst savus senākos nepatīkamos pārdzīvojumus. Kad jūs atminēsieties savas nesaskaņas un strīdus ar ģimeni, arī dažādas citas nepatikšanas pēc 20 gadiem, jūs to visu redzēsiet pavisam citādā gaismā, jūs varēsiet no tā kaut ko mācīties.</w:t>
      </w:r>
    </w:p>
    <w:p>
      <w:pPr>
        <w:pStyle w:val="Normal"/>
        <w:widowControl w:val="false"/>
        <w:shd w:fill="FFFFFF" w:val="clear"/>
        <w:autoSpaceDE w:val="false"/>
        <w:ind w:firstLine="720"/>
        <w:jc w:val="both"/>
        <w:rPr>
          <w:color w:val="000000"/>
          <w:szCs w:val="28"/>
        </w:rPr>
      </w:pPr>
      <w:r>
        <w:rPr>
          <w:color w:val="000000"/>
          <w:szCs w:val="28"/>
        </w:rPr>
        <w:t>Vai jūs domājat, ka varat radīt īstenību tikai atsevišķos gadījumos, bet citkārt esat bezspēcīgi? Vai jūs uzskatāt, ka dažreiz nevarat vadīt pats savu dzīvi? Vai varbūt jūs atteicāties no kaut kā tāpēc, ka sabiedrība to tā liek? Nekas nerodas no nekā. Daži tic, ka tie paši rada savu īstenību, bet citi noliedz, par piemēru minot mazus bērnus, jo — kā gan nevarīgi bērni vai badā mirstoši cilvēki paši būtu radījuši šādu savu īstenību? Laikraksti apraksta tikai notikumus, bet neatklāj, kādas iespējas pastāv, lai šie cilvēki varētu mainīt savus apstākļus, tāpēc, ka laikraksti tādā veidā nedarbojas, tas nav viņu mērķis. Tāpēc arī jūs neizprotat neredzamos līdztekus notikumus, kas izraisa cilvēku ciešanas. Tie, kas cieš, parasti tobrīd nespēj jūtas savienot ar domām. Upuri atrod upurus un uzvarētāji uzvarētājus. Ja kādreiz atkal jums gadās redzēt kādā raidījumā vai pat dzīvē ļoti skumjus notikumus, kas izskatās bezcerīgi, apzinieties, ka tomēr viņi paši, varbūt ar pagātnē meklējamu cēloņu un seku sakarību, ir radījuši savu īstenību. Bieži tieši caur lielajiem nelaimes gadījumiem cilvēks nonāk pie apgaismī</w:t>
        <w:softHyphen/>
        <w:t>bas.</w:t>
      </w:r>
    </w:p>
    <w:p>
      <w:pPr>
        <w:pStyle w:val="Normal"/>
        <w:widowControl w:val="false"/>
        <w:shd w:fill="FFFFFF" w:val="clear"/>
        <w:autoSpaceDE w:val="false"/>
        <w:ind w:firstLine="720"/>
        <w:jc w:val="both"/>
        <w:rPr/>
      </w:pPr>
      <w:r>
        <w:rPr>
          <w:b/>
          <w:bCs/>
          <w:color w:val="000000"/>
          <w:szCs w:val="28"/>
        </w:rPr>
        <w:t xml:space="preserve">Jūsu domas rada. </w:t>
      </w:r>
      <w:r>
        <w:rPr>
          <w:color w:val="000000"/>
          <w:szCs w:val="28"/>
        </w:rPr>
        <w:t xml:space="preserve">Šāds likums valda šinī īstenībā un arī citās. </w:t>
      </w:r>
      <w:r>
        <w:rPr>
          <w:b/>
          <w:bCs/>
          <w:color w:val="000000"/>
          <w:szCs w:val="28"/>
        </w:rPr>
        <w:t xml:space="preserve">Domas rada piedzīvojumus un pieredzi. </w:t>
      </w:r>
      <w:r>
        <w:rPr>
          <w:color w:val="000000"/>
          <w:szCs w:val="28"/>
        </w:rPr>
        <w:t>Iedomājieties, ka esat kaut kas sevišķs, atbrīvojieties no domas, ka esat tāds pats kā visi apkārtējā</w:t>
      </w:r>
    </w:p>
    <w:p>
      <w:pPr>
        <w:pStyle w:val="Normal"/>
        <w:widowControl w:val="false"/>
        <w:shd w:fill="FFFFFF" w:val="clear"/>
        <w:autoSpaceDE w:val="false"/>
        <w:ind w:firstLine="720"/>
        <w:jc w:val="both"/>
        <w:rPr>
          <w:color w:val="000000"/>
          <w:szCs w:val="28"/>
        </w:rPr>
      </w:pPr>
      <w:r>
        <w:rPr>
          <w:color w:val="000000"/>
          <w:szCs w:val="28"/>
        </w:rPr>
        <w:t>Jūsu vārdiem ir vara. Izslēdziet vārdus «man vajadzētu» un «es mēģinu» no savām domām un sarunām. «Man vajadzētu» apzīmē stāvokli, it kā jūs būtu no kāda atkarīgi, bet mēs atgādinām, ka jūs paši valdāt pār sevi. Ja kāds «mēģina» izdot laikrakstu vai «mēģina» mainīt savu dzīvi, tad tie turpinās to «mēģināt» visu mūžu, jo «mēģināt» nenozīmē izdarīt. Vienmēr, kad jūs lietosiet vārdu «mēģināt», jūs nepanāksiet neko, jo jūs šo vārdu lietojat it kā atvainojoties. Es jau mēģināju, nekas neiznāca... Jums jālieto vārdi: «Es daru, es varu, esmu nolēmis.» Ja esat darītājs un varat to pierādīt, spēsiet grozīt īstenības likumus. Jūs būsiet gaismas piemērs citiem, ka arī tie var rīkoties tāpat. Šīs ir tās augstās vibrācijas, kas jāapgūst visiem jums. Jums jāizprot, ka tām nav robežu. Katra būtne uz šīs planētas var rīkoties saskaņā ar citiem un tomēr būt vienreizēja. Kad kādreiz gūsiet garīgu un materiālu bagātību, neiedomājieties, ka esat laimīgāki par citiem. Izprotiet, ka esat spējuši saistīt dievišķos pamatnoteikumus savā ķermenī, un jūs varat arī citiem mācīt, kā tas darāms. Jums nevajag baidīties rādīt piemēru citiem.</w:t>
      </w:r>
    </w:p>
    <w:p>
      <w:pPr>
        <w:pStyle w:val="Normal"/>
        <w:widowControl w:val="false"/>
        <w:shd w:fill="FFFFFF" w:val="clear"/>
        <w:autoSpaceDE w:val="false"/>
        <w:ind w:firstLine="720"/>
        <w:jc w:val="both"/>
        <w:rPr>
          <w:color w:val="000000"/>
          <w:szCs w:val="28"/>
        </w:rPr>
      </w:pPr>
      <w:r>
        <w:rPr>
          <w:color w:val="000000"/>
          <w:szCs w:val="28"/>
        </w:rPr>
        <w:t> </w:t>
      </w:r>
    </w:p>
    <w:p>
      <w:pPr>
        <w:pStyle w:val="Normal"/>
        <w:widowControl w:val="false"/>
        <w:shd w:fill="FFFFFF" w:val="clear"/>
        <w:autoSpaceDE w:val="false"/>
        <w:ind w:firstLine="720"/>
        <w:jc w:val="center"/>
        <w:rPr>
          <w:b/>
          <w:b/>
          <w:bCs/>
          <w:color w:val="000000"/>
          <w:szCs w:val="28"/>
        </w:rPr>
      </w:pPr>
      <w:r>
        <w:rPr>
          <w:b/>
          <w:bCs/>
          <w:color w:val="000000"/>
          <w:szCs w:val="28"/>
        </w:rPr>
        <w:t xml:space="preserve">12. nodaļa </w:t>
      </w:r>
    </w:p>
    <w:p>
      <w:pPr>
        <w:pStyle w:val="Normal"/>
        <w:widowControl w:val="false"/>
        <w:shd w:fill="FFFFFF" w:val="clear"/>
        <w:autoSpaceDE w:val="false"/>
        <w:ind w:firstLine="720"/>
        <w:jc w:val="center"/>
        <w:rPr>
          <w:b/>
          <w:b/>
          <w:bCs/>
          <w:color w:val="000000"/>
          <w:szCs w:val="28"/>
        </w:rPr>
      </w:pPr>
      <w:r>
        <w:rPr>
          <w:b/>
          <w:bCs/>
          <w:color w:val="000000"/>
          <w:szCs w:val="28"/>
        </w:rPr>
        <w:t>GAISMAI IR JĀIZPLATĀS</w:t>
      </w:r>
    </w:p>
    <w:p>
      <w:pPr>
        <w:pStyle w:val="Normal"/>
        <w:widowControl w:val="false"/>
        <w:shd w:fill="FFFFFF" w:val="clear"/>
        <w:autoSpaceDE w:val="false"/>
        <w:ind w:firstLine="720"/>
        <w:jc w:val="center"/>
        <w:rPr>
          <w:color w:val="000000"/>
          <w:szCs w:val="28"/>
        </w:rPr>
      </w:pPr>
      <w:r>
        <w:rPr>
          <w:color w:val="000000"/>
          <w:szCs w:val="28"/>
        </w:rPr>
        <w:t> </w:t>
      </w:r>
    </w:p>
    <w:p>
      <w:pPr>
        <w:pStyle w:val="Normal"/>
        <w:widowControl w:val="false"/>
        <w:shd w:fill="FFFFFF" w:val="clear"/>
        <w:autoSpaceDE w:val="false"/>
        <w:ind w:firstLine="720"/>
        <w:jc w:val="both"/>
        <w:rPr>
          <w:color w:val="000000"/>
          <w:szCs w:val="28"/>
        </w:rPr>
      </w:pPr>
      <w:r>
        <w:rPr>
          <w:color w:val="000000"/>
          <w:szCs w:val="28"/>
        </w:rPr>
        <w:t>Ir pienācis laiks pārbaudīt savu dziļāko būtību. Visumā risinās tādi notikumi, par kuriem jums un pat jūsu valdībai nav nekādas jausmas. Tāpēc vajag mainīt savus uzskatus par dieviem. Mēs jums skaidrojām daudzās dimensijas un to, ka jūs vienlaicīgi varēsiet atrasties dažādās vietas un pārvietot arī savu apziņu. Jums jāzina, ka no šīs Zemes tiks izveidotas vairākas pasaules. Ātrāk vai vēlāk jūs sāksiet apšaubīt visu, ko esam jums atklājuši un darījuši zināmu. Jūs nevarēsiet un negribēsiet to visu aptvert un izprast, jūs visas šīs izziņas noliegsiet, bet tas notiks tikai kādu nenoteiktu laiku.</w:t>
      </w:r>
    </w:p>
    <w:p>
      <w:pPr>
        <w:pStyle w:val="Normal"/>
        <w:widowControl w:val="false"/>
        <w:shd w:fill="FFFFFF" w:val="clear"/>
        <w:autoSpaceDE w:val="false"/>
        <w:ind w:firstLine="720"/>
        <w:jc w:val="both"/>
        <w:rPr/>
      </w:pPr>
      <w:r>
        <w:rPr>
          <w:color w:val="000000"/>
          <w:szCs w:val="28"/>
        </w:rPr>
        <w:t xml:space="preserve">Mēs varam jums piedāvāt vienīgi tādas ziņas, kuras atbilst jūsu garīgajai attīstībai. </w:t>
      </w:r>
      <w:r>
        <w:rPr>
          <w:b/>
          <w:bCs/>
          <w:color w:val="000000"/>
          <w:szCs w:val="28"/>
        </w:rPr>
        <w:t xml:space="preserve">Jums vajag attīstīties un pašiem pieprasīt jaunas izzinās. </w:t>
      </w:r>
      <w:r>
        <w:rPr>
          <w:color w:val="000000"/>
          <w:szCs w:val="28"/>
        </w:rPr>
        <w:t>Pastāv Dievišķais likums, kas aizliedz patvarīgu iejaukšanos. Daudzi ir šo likumu lauzuši un tā traucējuši Zemei. Pat jūsu senči tā ir darījuši. Šī ir brīvās gribas pasaule, tāpēc tas bija iespējams. Tieši tāpēc vienmēr būs tādi, kas grib uzkundzēties citiem. Jums ir pārāk vientiesīgi uzskati par to, cik un kādas būtnes šeit valda. Gaismas Kopienai ir iespējams radīt tādus apstākļus, kuros tā var pārvietoties dažādos virzienos kopā ar gaismas stariem. Pastāv tādas apziņas - - karojošas kopienas, kuras jūsu laika izpratnē pavada tūkstošiem gadu, pētot apziņas kontroli pār citiem. Ir pienācis laiks mainīt jūsu līdzšinējos uzskatus un nojaukt robežas. Ir laiks interesēties par notikumiem Visumā, tad jūs uzzināsiet arī par jūsu pašu nolūkiem un uzdevumiem. Gaismas Kopienas stāsts ir jūsu stāsts. Ja salīdzināsiet, kādi bijāt pirms gada un kādi esat tagad, redzēsiet, ka ir liela starpība. Jūs jau sākat saprast, ka varat veidot paši savu īstenību, ka katrs patīkams vai nepatīkams notikums ir pašu radīts. Jums jāprot atšķirt, kurš ierodas uz Zemes un kāpēc, lai jūs netiktu apkrāpti. Mēs jūs brīdinām, jo zinām, cik viegli apkrāpjami jūs esat. Mēs to zinām tāpēc, ka paši esam jūs mazliet iespaidojuši, lai piedabūtu jūs ātrāk domāt un attīstīties.</w:t>
      </w:r>
    </w:p>
    <w:p>
      <w:pPr>
        <w:pStyle w:val="Normal"/>
        <w:widowControl w:val="false"/>
        <w:shd w:fill="FFFFFF" w:val="clear"/>
        <w:autoSpaceDE w:val="false"/>
        <w:ind w:firstLine="720"/>
        <w:jc w:val="both"/>
        <w:rPr>
          <w:color w:val="000000"/>
          <w:szCs w:val="28"/>
        </w:rPr>
      </w:pPr>
      <w:r>
        <w:rPr>
          <w:color w:val="000000"/>
          <w:szCs w:val="28"/>
        </w:rPr>
        <w:t>Mēs esam ieguvuši jūsu uzticību, mēs esam iedvesmojuši, ka jūs varat radīt īstenību ar domām.</w:t>
      </w:r>
    </w:p>
    <w:p>
      <w:pPr>
        <w:pStyle w:val="Normal"/>
        <w:widowControl w:val="false"/>
        <w:shd w:fill="FFFFFF" w:val="clear"/>
        <w:autoSpaceDE w:val="false"/>
        <w:ind w:firstLine="720"/>
        <w:jc w:val="both"/>
        <w:rPr>
          <w:color w:val="000000"/>
          <w:szCs w:val="28"/>
        </w:rPr>
      </w:pPr>
      <w:r>
        <w:rPr>
          <w:color w:val="000000"/>
          <w:szCs w:val="28"/>
        </w:rPr>
        <w:t>Šī planēta ir darbojusies ar ļoti zemām vibrācijām, kas balstījušās tikai uz izdzīvošanu un apspiešanu. Kad attīstīsies jūsu 12 spirāles (vītnes), viss, ko esat uzskatījuši par normālu un pašsaprotamu tikai divu vītņu lietošanas laikā, zaudēs savu nozīmi. Nauda, manta un drošība, kas balstās jūsu divu spirāļu uzskatos, kļūs nenozīmīgas planētas attīstības gaitā.</w:t>
      </w:r>
    </w:p>
    <w:p>
      <w:pPr>
        <w:pStyle w:val="Normal"/>
        <w:widowControl w:val="false"/>
        <w:shd w:fill="FFFFFF" w:val="clear"/>
        <w:autoSpaceDE w:val="false"/>
        <w:ind w:firstLine="720"/>
        <w:jc w:val="both"/>
        <w:rPr>
          <w:color w:val="000000"/>
          <w:szCs w:val="28"/>
        </w:rPr>
      </w:pPr>
      <w:r>
        <w:rPr>
          <w:color w:val="000000"/>
          <w:szCs w:val="28"/>
        </w:rPr>
        <w:t>Atcerieties pēdējos pāris gadus no jūsu dzīves un redzēsiet, ka šad un tad esat nonākuši apjukumā, jūs vairs skaidri neapzinājāties, kas esat, ko gribat darīt un ko vēlaties sasniegt.</w:t>
      </w:r>
    </w:p>
    <w:p>
      <w:pPr>
        <w:pStyle w:val="Normal"/>
        <w:widowControl w:val="false"/>
        <w:shd w:fill="FFFFFF" w:val="clear"/>
        <w:autoSpaceDE w:val="false"/>
        <w:ind w:firstLine="720"/>
        <w:jc w:val="both"/>
        <w:rPr>
          <w:color w:val="000000"/>
          <w:szCs w:val="28"/>
        </w:rPr>
      </w:pPr>
      <w:r>
        <w:rPr>
          <w:color w:val="000000"/>
          <w:szCs w:val="28"/>
        </w:rPr>
        <w:t>Jums ir daudz palīgu no dažādām pasaulēm, bet viss balstās uz jums. Jūs mainīsiet vibrāciju biežumu ar savu mērķtiecību un gribasspēku. Jūs atrodaties šeit, savā miesīgajā ķermenī, tāpēc, ka tas ir jūsu spēka avots... Mācieties to lietot un vadīt!</w:t>
      </w:r>
    </w:p>
    <w:p>
      <w:pPr>
        <w:pStyle w:val="Normal"/>
        <w:widowControl w:val="false"/>
        <w:shd w:fill="FFFFFF" w:val="clear"/>
        <w:autoSpaceDE w:val="false"/>
        <w:ind w:firstLine="720"/>
        <w:jc w:val="both"/>
        <w:rPr>
          <w:color w:val="000000"/>
          <w:szCs w:val="28"/>
        </w:rPr>
      </w:pPr>
      <w:r>
        <w:rPr>
          <w:color w:val="000000"/>
          <w:szCs w:val="28"/>
        </w:rPr>
        <w:t>Vajag pārbaudīt robežas, kuras paši esat sev nosprauduši. Jūs ticat, ka esat attīstījušies, ka jums ir plašs skats un jūs daudz ko saredzat. Tiešām, jūs esat gājuši uz priekšu, salīdzinot ar to, kādi bijāt agrāk. Tomēr gribam apgalvot, ka neredzat vēl tās robežas, kuras paši sev esat nosprauduši. Šīs robežas neielaiž jūs cita veida īstenības vibrācijas, šīs robežas neļauj arī izmantot izziņas, kuras mostas jūsos. Tāda ir garīgā attīstība.</w:t>
      </w:r>
    </w:p>
    <w:p>
      <w:pPr>
        <w:pStyle w:val="Normal"/>
        <w:widowControl w:val="false"/>
        <w:shd w:fill="FFFFFF" w:val="clear"/>
        <w:autoSpaceDE w:val="false"/>
        <w:ind w:firstLine="720"/>
        <w:jc w:val="both"/>
        <w:rPr>
          <w:color w:val="000000"/>
          <w:szCs w:val="28"/>
        </w:rPr>
      </w:pPr>
      <w:r>
        <w:rPr>
          <w:color w:val="000000"/>
          <w:szCs w:val="28"/>
        </w:rPr>
        <w:t>Nest Gaismu ir goda pilns uzdevums. Drīzumā kļūs zināms, kuri cilvēki ir vibrāciju (frekvenču) sargi, bet kuri tikai par to runā. Pielieciet visus savus spēkus, lai pilnībā izprastu, kas pašlaik notiek. Turieties pie Gaismas vibrācijām, kas jums sūta izziņas, un pie Mīlestības vibrācijām, kas ir radīšanas frekvence. Kad iekarotāju avoti izsīks un viņu vibrāciju plīvurs būs pārplēsts, Zeme mainīsies. Katrs no jums veicinās šo maiņu, dzīvodami gaismā un apziņā. Jūs varat strādāt pulciņos, bet vajadzēs attīstīties arī katram atsevišķi. Kad jūs turpināsiet to darīt, būsiet sajūsmināti par iznākumu. Jums nevajag saistīties ar mums vai kādu citu bez pārtraukuma, lai vāktu izziņas, bet vajag nepārtraukti strādāt pašiem ar sevi, lai atrastu, ko nozīmē iedvesmotais «Es». Tas nozīmē, ka jūtaties atbrīvoti, priecīgi par panākumiem. Uz šīs planētas tādi cilvēki ir ļoti vajadzīgi, pat nepieciešami. Šo pacilātību var pārtulkot vārdos -dzīvot frekvencēs, jūtu saviļņojumā vai vibrācijas. Gaismas un skaņas vibrācijas visu laiku vada un ietekmē jūsu inteliģenci. Nekas nav spēcīgāks par nodošanos atbrīvotajam, pacilātajam «Es» (patiesī</w:t>
        <w:softHyphen/>
        <w:t>bai). Ja esat uzticējis sevi gaismas enerģijai un pacilātības enerģijai, jūs esat apzīmogots. Jums ir jādzīvo, kā šīs enerģijas jūs vada. Pirmkārt — dzīvojiet savā gaismā! Dzīvojiet tajā drosmīgi, neslēpjoties tumšā istabā. Runājiet par to, ko jūs zināt. Vienkārši stāstiet, kam jūs ticat un kā jūs dzīvojat, bet nemēģiniet nevienu pārliecināt. Lai kur jūs arī atrastos, iedomājieties, ka liels gaismas stars apspīd jūsu galvu, ieiet tajā un piepilda visu jūsu ķermeni. Iedomājieties, ka šis lielais stars nāk no Visuma, izplatās jūsos un iziet ārā caur saules pinumu, veidodams tādu kā olas čaulu apkārt jūsu ķermenim. Jūs atrodaties it kā mirdzošā gaismas olā.</w:t>
      </w:r>
    </w:p>
    <w:p>
      <w:pPr>
        <w:pStyle w:val="Normal"/>
        <w:widowControl w:val="false"/>
        <w:shd w:fill="FFFFFF" w:val="clear"/>
        <w:autoSpaceDE w:val="false"/>
        <w:ind w:firstLine="720"/>
        <w:jc w:val="both"/>
        <w:rPr>
          <w:color w:val="000000"/>
          <w:szCs w:val="28"/>
        </w:rPr>
      </w:pPr>
      <w:r>
        <w:rPr>
          <w:color w:val="000000"/>
          <w:szCs w:val="28"/>
        </w:rPr>
        <w:t>Kad mīlat sevi un Zemi, kad zināt, ka esat šeit, lai to pārveidotu, jūs to pārradāt. Jūs dzīvojat, lai nodotos šai rīcībai. Ja jūs jautāsiet, cik ilgi tas jums jādara, mēs atbildēsim, ka visu laiku. Tā ir jūsu nolemtība. Jūs ievērosiet, ka piesaistāt citus, kuri arī būs ieinteresēti tā dzīvot, un jūsu skaits pieaugs.</w:t>
      </w:r>
    </w:p>
    <w:p>
      <w:pPr>
        <w:pStyle w:val="Normal"/>
        <w:widowControl w:val="false"/>
        <w:shd w:fill="FFFFFF" w:val="clear"/>
        <w:autoSpaceDE w:val="false"/>
        <w:ind w:firstLine="720"/>
        <w:jc w:val="both"/>
        <w:rPr>
          <w:color w:val="000000"/>
          <w:szCs w:val="28"/>
        </w:rPr>
      </w:pPr>
      <w:r>
        <w:rPr>
          <w:color w:val="000000"/>
          <w:szCs w:val="28"/>
        </w:rPr>
        <w:t>Kad jūs iedrošināsieties teikt: «Gars, es gribu tev kalpot! Liec man strādāt un rādi, kā es varu kaut ko darīt. Dod man iespēju dzīvot savā gaismā, izteikt savu patiesību un nest šo gaismu visur!», kad jūs tā vēlēsieties un izteiksiet to skaļi, Gars liks jūs pie darba. Pieprasiet sev kā atalgojumu labākas vibrācijas, lai jūs tās varētu raidīt citiem. Jums ir pat atļauts pieprasīt uzstājīgi, kā jūs prasāt pēc palīdzības, kad tā netiek sniegta. Taču, ja saucat pēc palīdzības, vajag arī prast to izlietot: kad no plaukta izkrīt grāmata, lasiet to! Kad gadās izdevība kaut kur aiziet, nesakiet, ka jums nav laika. Kad satiekat kādu cilvēku nejauši, runājiet ar to! Visi šie gadījumi var būt domāti jūsu vai citu mācībām. Ja esat pieprasījuši Garam attīstības paātrināšanu, jums vajag būt gataviem arī tādiem gadījumiem, kuros jūsu loģiskais saprāts pretosies, jo tas baidīsies. Šādos gadījumos jums jārīkojas pēc nojautas, neievērojot prāta balsi. Turpretī, ja kādā gadījumā jums ir bez iemesla nepatīkama sajūta, nedariet neko. Uzticieties savām jūtām!</w:t>
      </w:r>
    </w:p>
    <w:p>
      <w:pPr>
        <w:pStyle w:val="Normal"/>
        <w:widowControl w:val="false"/>
        <w:shd w:fill="FFFFFF" w:val="clear"/>
        <w:autoSpaceDE w:val="false"/>
        <w:ind w:firstLine="720"/>
        <w:jc w:val="both"/>
        <w:rPr>
          <w:color w:val="000000"/>
          <w:szCs w:val="28"/>
        </w:rPr>
      </w:pPr>
      <w:r>
        <w:rPr>
          <w:color w:val="000000"/>
          <w:szCs w:val="28"/>
        </w:rPr>
        <w:t>Pašlaik notiek izredzēto atlase. Kuri tad ir izredzētie? Tie, kuri tajā brīdī, kad mēs runājam, sadzird savu iekšējo dziesmu. Tie ir izredzētie. Tomēr nedomājiet, ka jūs tūlīt jau esat kāda smalka kluba biedri. Kas tad jūs izvēlējās? Jūs paši. Tātad jūs piederat pie kopas, kuras locekļi ir brīvprātīgi, jo jūs taču visi izvēlējāties, kas būsiet un ko jūs šeit darīsiet. Mēs uzsveram, ka jūsu sauklim jābūt «uzņēmība un drosme». Daudzi dzīvo noslēgtībā, nedarot nevienam zināmu, kam tic un ko domā. Jūs gan jūtaties droši, kādās sanāksmju telpās pārrunājot visdažādākās un neparastākās lietas, bet savā darbavietā un ģimenē atturaties par to runāt.</w:t>
      </w:r>
    </w:p>
    <w:p>
      <w:pPr>
        <w:pStyle w:val="Normal"/>
        <w:widowControl w:val="false"/>
        <w:shd w:fill="FFFFFF" w:val="clear"/>
        <w:autoSpaceDE w:val="false"/>
        <w:ind w:firstLine="720"/>
        <w:jc w:val="both"/>
        <w:rPr>
          <w:color w:val="000000"/>
          <w:szCs w:val="28"/>
        </w:rPr>
      </w:pPr>
      <w:r>
        <w:rPr>
          <w:color w:val="000000"/>
          <w:szCs w:val="28"/>
        </w:rPr>
        <w:t>Ir liels daudzums cilvēku, kuru kodi gaida jūsu balss skaņas. Ja jums nav uzņēmības tagad, pašlaik, tad jums nebūs tās arī vēlāk. Jūs atrodaties uz šīs planētas, lai rīkotos, un ir jāsāk rīkoties tūlīt. Šī ir pārmaiņu desmitgade, un, kad jūs aptversiet, ko šīs pārmaiņas nozīmē, jūsu dzīve mainīsies, mainīsies jūsu uzskati par dzīvi.</w:t>
      </w:r>
    </w:p>
    <w:p>
      <w:pPr>
        <w:pStyle w:val="Normal"/>
        <w:widowControl w:val="false"/>
        <w:shd w:fill="FFFFFF" w:val="clear"/>
        <w:autoSpaceDE w:val="false"/>
        <w:ind w:firstLine="720"/>
        <w:jc w:val="both"/>
        <w:rPr>
          <w:color w:val="000000"/>
          <w:szCs w:val="28"/>
        </w:rPr>
      </w:pPr>
      <w:r>
        <w:rPr>
          <w:color w:val="000000"/>
          <w:szCs w:val="28"/>
        </w:rPr>
        <w:t>Ir laiks kaut ko darīt jau tagad, citādi jūsu apstākļi var izvērsties ļoti nepatīkami. Jums atlikuši tikai daži gadi, pēc kuriem dzīve kļūs tik juceklīga, ka, ja jūs nedzīvosiet Gaismā, kā bijāt to nolēmuši, būs par vēlu. Ja jūs vēl arvien vilcināsieties, lielais vilnis jūs aizskalos. Un tas var notikt arī vārda tiešā nozīmē.</w:t>
      </w:r>
    </w:p>
    <w:p>
      <w:pPr>
        <w:pStyle w:val="Normal"/>
        <w:widowControl w:val="false"/>
        <w:shd w:fill="FFFFFF" w:val="clear"/>
        <w:autoSpaceDE w:val="false"/>
        <w:ind w:firstLine="720"/>
        <w:jc w:val="both"/>
        <w:rPr>
          <w:color w:val="000000"/>
          <w:szCs w:val="28"/>
        </w:rPr>
      </w:pPr>
      <w:r>
        <w:rPr>
          <w:color w:val="000000"/>
          <w:szCs w:val="28"/>
        </w:rPr>
        <w:t>Jums visiem skaidri jāzina, kādu īstenību sev vēlaties. Vajag teikt:</w:t>
      </w:r>
    </w:p>
    <w:p>
      <w:pPr>
        <w:pStyle w:val="Normal"/>
        <w:widowControl w:val="false"/>
        <w:shd w:fill="FFFFFF" w:val="clear"/>
        <w:tabs>
          <w:tab w:val="clear" w:pos="720"/>
          <w:tab w:val="left" w:pos="6139" w:leader="none"/>
        </w:tabs>
        <w:autoSpaceDE w:val="false"/>
        <w:ind w:firstLine="720"/>
        <w:jc w:val="both"/>
        <w:rPr>
          <w:color w:val="000000"/>
          <w:szCs w:val="28"/>
        </w:rPr>
      </w:pPr>
      <w:r>
        <w:rPr>
          <w:color w:val="000000"/>
          <w:szCs w:val="28"/>
        </w:rPr>
        <w:t>«Es gribu gūt panākumus, es gribu vienmēr būt drošībā, es gribu, lai mani mīl, un arī pats mīlēt. Es gribu justies labi un lai man visa būtu tieši tik daudz, cik man ir vajadzīgs. Vēlos, lai es nebūtu pārmērīgi pieķēries materiālajai pasaulei.»</w:t>
        <w:tab/>
      </w:r>
    </w:p>
    <w:p>
      <w:pPr>
        <w:pStyle w:val="Normal"/>
        <w:widowControl w:val="false"/>
        <w:shd w:fill="FFFFFF" w:val="clear"/>
        <w:autoSpaceDE w:val="false"/>
        <w:ind w:firstLine="720"/>
        <w:jc w:val="both"/>
        <w:rPr>
          <w:color w:val="000000"/>
          <w:szCs w:val="28"/>
        </w:rPr>
      </w:pPr>
      <w:r>
        <w:rPr>
          <w:color w:val="000000"/>
          <w:szCs w:val="28"/>
        </w:rPr>
        <w:t>Lai gan jums savs darbs jādara pašiem, ap jums atrodas garīgas un citu planētu cita veida būtnes, kuras vēlas ar jums sadarboties. Jums jāaicina tās palīgā. Kad jūs to darāt, pasakiet skaidri, ka vēlaties sadarboties tikai ar Gaismu. Esiet vienmēr godīgs un uzmanīgs! Uz Zemes valda tāds ieskats, ka, ja kāds ir inteliģents, tad tas ir ari garīgi attīstās. Pilnīgi nepareizi ! Dažs var būt visādi izcils, tomēr nesaistīts ar Gaismas un Mīlestības vibrācijām. Uzmanieties no tādiem un neaiciniet viņus sev palīgā !</w:t>
      </w:r>
    </w:p>
    <w:p>
      <w:pPr>
        <w:pStyle w:val="Normal"/>
        <w:widowControl w:val="false"/>
        <w:shd w:fill="FFFFFF" w:val="clear"/>
        <w:autoSpaceDE w:val="false"/>
        <w:ind w:firstLine="720"/>
        <w:jc w:val="both"/>
        <w:rPr>
          <w:b/>
          <w:b/>
          <w:bCs/>
          <w:color w:val="000000"/>
          <w:szCs w:val="28"/>
        </w:rPr>
      </w:pPr>
      <w:r>
        <w:rPr>
          <w:b/>
          <w:bCs/>
          <w:color w:val="000000"/>
          <w:szCs w:val="28"/>
        </w:rPr>
        <w:t> </w:t>
      </w:r>
    </w:p>
    <w:p>
      <w:pPr>
        <w:pStyle w:val="Normal"/>
        <w:widowControl w:val="false"/>
        <w:shd w:fill="FFFFFF" w:val="clear"/>
        <w:autoSpaceDE w:val="false"/>
        <w:ind w:firstLine="720"/>
        <w:jc w:val="center"/>
        <w:rPr>
          <w:b/>
          <w:b/>
          <w:bCs/>
          <w:color w:val="000000"/>
          <w:szCs w:val="28"/>
        </w:rPr>
      </w:pPr>
      <w:r>
        <w:rPr>
          <w:b/>
          <w:bCs/>
          <w:color w:val="000000"/>
          <w:szCs w:val="28"/>
        </w:rPr>
        <w:t xml:space="preserve">13. nodala </w:t>
      </w:r>
    </w:p>
    <w:p>
      <w:pPr>
        <w:pStyle w:val="Normal"/>
        <w:widowControl w:val="false"/>
        <w:shd w:fill="FFFFFF" w:val="clear"/>
        <w:autoSpaceDE w:val="false"/>
        <w:ind w:firstLine="720"/>
        <w:jc w:val="center"/>
        <w:rPr>
          <w:b/>
          <w:b/>
          <w:bCs/>
          <w:color w:val="000000"/>
          <w:szCs w:val="28"/>
        </w:rPr>
      </w:pPr>
      <w:r>
        <w:rPr>
          <w:b/>
          <w:bCs/>
          <w:color w:val="000000"/>
          <w:szCs w:val="28"/>
        </w:rPr>
        <w:t>KĀDAM NOLŪKAM ESAT RADĪTI?</w:t>
      </w:r>
    </w:p>
    <w:p>
      <w:pPr>
        <w:pStyle w:val="Normal"/>
        <w:widowControl w:val="false"/>
        <w:shd w:fill="FFFFFF" w:val="clear"/>
        <w:autoSpaceDE w:val="false"/>
        <w:ind w:firstLine="720"/>
        <w:jc w:val="center"/>
        <w:rPr>
          <w:color w:val="000000"/>
          <w:szCs w:val="28"/>
        </w:rPr>
      </w:pPr>
      <w:r>
        <w:rPr>
          <w:color w:val="000000"/>
          <w:szCs w:val="28"/>
        </w:rPr>
        <w:t> </w:t>
      </w:r>
    </w:p>
    <w:p>
      <w:pPr>
        <w:pStyle w:val="Normal"/>
        <w:widowControl w:val="false"/>
        <w:shd w:fill="FFFFFF" w:val="clear"/>
        <w:autoSpaceDE w:val="false"/>
        <w:ind w:firstLine="720"/>
        <w:jc w:val="both"/>
        <w:rPr>
          <w:color w:val="000000"/>
          <w:szCs w:val="28"/>
        </w:rPr>
      </w:pPr>
      <w:r>
        <w:rPr>
          <w:color w:val="000000"/>
          <w:szCs w:val="28"/>
        </w:rPr>
        <w:t>Jūsu esībai ir kāds nolūks, tāpēc, ka visi apziņas līmeni ir savienoti. Nekas nav ārpus, visi ir daļa no lielā veseluma. Bet kāds ir jūsu noteiktais mērķis? Vai jūs varētu saprast to, ka kāds cits izlieto jūsu nodomus? Kāda cita enerģija, par kuru jūs nekā nezināt? Šī pasaule ir saslēgta kopā tādā pašā veidā kā domino spēlē. Dažādas apziņas ir sakopotas šinī pasaulē, un tās iespaido cita citu tāpēc, ka tas ir vienīgais veids, kā apziņa var sevi apjaust un izjust šajā sistēmā. Kādā citā pasaules sistēmā vai citā Visumā katra apziņa varētu būt pilnīgi brīva. Jūs varētu būt vieni paši un nebūtu nevienam noderīgi. Bet šinī pasaulē tas tā nav.</w:t>
      </w:r>
    </w:p>
    <w:p>
      <w:pPr>
        <w:pStyle w:val="Normal"/>
        <w:widowControl w:val="false"/>
        <w:shd w:fill="FFFFFF" w:val="clear"/>
        <w:autoSpaceDE w:val="false"/>
        <w:ind w:firstLine="720"/>
        <w:jc w:val="both"/>
        <w:rPr>
          <w:color w:val="000000"/>
          <w:szCs w:val="28"/>
        </w:rPr>
      </w:pPr>
      <w:r>
        <w:rPr>
          <w:color w:val="000000"/>
          <w:szCs w:val="28"/>
        </w:rPr>
        <w:t>Ir daudzas un dažādas pasaules. Tāpat kā no simts centiem sastāv dolārs, noteiktas Visuma kopienas sastāda kaut ko līdzīgu enerģiju krātuvēm. Visumā pastāv veselas esamību sistēmas, kurās ir pavisam citāda esamība, nekā jūs to izprotat. Ir tāda veida joslas, kuras varētu uzskatīt par brīvas gribas joslām, kurās viss ir patstāvīgs. Tajās joslās ir daudz vairāk telpas jeb, pareizāk sakot, tur sajūt telpu. Tāda veida pasaule varētu būt mazāka nekā šī pasaule, bet tur ir vairāk telpas.</w:t>
      </w:r>
    </w:p>
    <w:p>
      <w:pPr>
        <w:pStyle w:val="Normal"/>
        <w:widowControl w:val="false"/>
        <w:shd w:fill="FFFFFF" w:val="clear"/>
        <w:autoSpaceDE w:val="false"/>
        <w:ind w:firstLine="720"/>
        <w:jc w:val="both"/>
        <w:rPr>
          <w:color w:val="000000"/>
          <w:szCs w:val="28"/>
        </w:rPr>
      </w:pPr>
      <w:r>
        <w:rPr>
          <w:color w:val="000000"/>
          <w:szCs w:val="28"/>
        </w:rPr>
        <w:t>Jūsu mērķis un nolūks ir izplatīt izziņas ar vibrācijām. Ja mēs jums kaut ko stāstām, jūs gūstat izziņas, un, jo vairāk jūs zināt, jo vairāk jūs maināt savu vibrāciju biežumu. Jūs esat elektromagnētiskas būtnes un visu pārraidāt citiem.</w:t>
      </w:r>
    </w:p>
    <w:p>
      <w:pPr>
        <w:pStyle w:val="Normal"/>
        <w:widowControl w:val="false"/>
        <w:shd w:fill="FFFFFF" w:val="clear"/>
        <w:autoSpaceDE w:val="false"/>
        <w:ind w:firstLine="720"/>
        <w:jc w:val="both"/>
        <w:rPr>
          <w:color w:val="000000"/>
          <w:szCs w:val="28"/>
        </w:rPr>
      </w:pPr>
      <w:r>
        <w:rPr>
          <w:color w:val="000000"/>
          <w:szCs w:val="28"/>
        </w:rPr>
        <w:t>Dažreiz jums liekas, ka jūsu pašreizējā nodarbošanās ir diezgan necila, tomēr jums ir paredzēts zināms laika sprīdis, kurā jūs kaut ko mācāties — tieši to, kas jums būs kādreiz noderīgs. To visu jums vajag ietilpināt savā dzīvē. Kad varēsiet nepārtraukti uzturēt izziņu vibrācijas, jums dos pildīt kādu uzdevumu. Daudziem no jums jau ir nojauta, kāds būs šis uzdevums. Vienīgais, kas jūs traucē to izpildīt, ir sajūta, ka jūs to nevarēsiet, ka jums nav tādu dotību. Bet, ja jūs iedziļināsieties meditācijā, jūs aptversiet, kas esat, un arī nojautīsiet, kas jums jādara.</w:t>
      </w:r>
    </w:p>
    <w:p>
      <w:pPr>
        <w:pStyle w:val="Normal"/>
        <w:widowControl w:val="false"/>
        <w:shd w:fill="FFFFFF" w:val="clear"/>
        <w:autoSpaceDE w:val="false"/>
        <w:ind w:firstLine="720"/>
        <w:jc w:val="both"/>
        <w:rPr>
          <w:color w:val="000000"/>
          <w:szCs w:val="28"/>
        </w:rPr>
      </w:pPr>
      <w:r>
        <w:rPr>
          <w:color w:val="000000"/>
          <w:szCs w:val="28"/>
        </w:rPr>
        <w:t>Meditācija ir sazināšanās, nevis tāds stāvoklis, kurā jūs pilnīgi pazūdat. Meditācija ir viens no veidiem, kā dabūt izziņas un nokļūt tādā stāvoklī, kurā jūtaties pilnīgi apmierināts. Jūs apzināsieties savu mērķi, un, ļoti iespējams, tas būs saistīts ar vibrāciju maiņu, to izskaidrošanu citiem un dziedināšanu. Ja ikviens no jums varēs paturēt izziņu vibrācijas, tad jūs piesaistīsiet šo vibrāciju veidu visai planētai. Vibrācijas ir iespējams pazīt, bet tās nevar noteikt, tāpēc visur var vērot satrauktus mēģinājumus apspiest šīs vibrācijas. Jūs redzēsiet šādus mēģinājumus un sapratīsiet, kas notiek. Jūs sapratī</w:t>
        <w:softHyphen/>
        <w:t>siet, ka visa jūsu dzīve ir sagatavojusi jūs soli pa solim galvenajam uzdevumam. Varbūt kādreiz jūs bijāt skolotājs un mācījāt bērnus vai ēdnīcas apkalpotājs un mācījāties kalpot. Caur dažādiem amatiem jūs apguvāt dažādus īstenības veidus, lai vēlāk, kad jums būs jāapmāca citi, jūs zinātu, kādos apstākļos cilvēkiem ir bijis jādzīvo. Mēs runājam ar jums tā, it kā jūs nebūtu cilvēki, jo mūsu izpratnē jūs tie neesat. Mums jūs esat Gaismas Kopienas piederīgie, un jūs apzināties savas daudzdimensiju spējas. Mēs vēlamies, lai jūs sazinātos ar cilvēkiem tāpēc, ka jūsu uzdevums ir nomierināt un apgaismot viņus, lai tie visi netiktu iznīcināti. Lai šī planēta varētu izmitināt jaunas būtnes un jaunu pasaules kārtību. Mēs vēlreiz atgādināsim par jūsu DNS attīstību un vibrāciju maiņu. Jūs esat atsūtīti šeit no nākotnes šajā esības ciklā, lai pāriemiesotos vairākas reizes, lai jūs varētu saprast, kas un kādā veidā valda pār cilvēci. Šeit jūs varat darboties un pārmainīt šo kārtību. Ja jūsos sākas cīņa ar loģisko saprātu, tad tā nav nesaskaņa starp jūsu cilvēcisko daļu un to daļu, kura nāk no Gaismas Kopienas. Jums jāsaprot, ka tā jūsu dala, kura vadās pēc loģikas, jums kaut ko māca, tā māca jūs izprast Zemes iedzīvotājus un to, kā ar viņiem jāstrādā. Ja jums būtu viegli pārslēgties uz nojautu un pilnīgi tai uzticēties, ja jums nebūtu šīs loģiskās izpratnes, drīz jūs kļūtu ļoti nepacietīgi, darbojoties Dažreiz jums liekas, ka jūsu pašreizējā nodarbošanās ir diezgan necila, tomēr jums ir paredzēts zināms laika sprīdis, kurā jūs kaut ko mācāties — tieši to, kas jums būs kādreiz noderīgs. To visu jums vajag ietilpināt savā dzīvē. Kad varēsiet nepārtraukti uzturēt izziņu vibrācijas, jums dos pildīt kādu uzdevumu. Daudziem no jums jau ir nojauta, kāds būs šis uzdevums. Vienīgais, kas jūs traucē to izpildīt, ir sajūta, ka jūs to nevarēsiet, ka jums nav tādu dotību. Bet, ja jūs iedziļināsieties meditācijā, jūs aptversiet, kas esat, un arī nojautīsiet, kas jums jādara.</w:t>
      </w:r>
    </w:p>
    <w:p>
      <w:pPr>
        <w:pStyle w:val="Normal"/>
        <w:widowControl w:val="false"/>
        <w:shd w:fill="FFFFFF" w:val="clear"/>
        <w:autoSpaceDE w:val="false"/>
        <w:ind w:firstLine="720"/>
        <w:jc w:val="both"/>
        <w:rPr>
          <w:color w:val="000000"/>
          <w:szCs w:val="28"/>
        </w:rPr>
      </w:pPr>
      <w:r>
        <w:rPr>
          <w:color w:val="000000"/>
          <w:szCs w:val="28"/>
        </w:rPr>
        <w:t>Meditācija ir sazināšanās, nevis tāds stāvoklis, kurā jūs pilnīgi pazūdat. Meditācija ir viens no veidiem, kā dabūt izziņas un nokļūt tādā stāvoklī, kurā jūtaties pilnīgi apmierināts. Jūs apzināsieties savu mērķi, un, ļoti iespējams, tas būs saistīts ar vibrāciju maiņu, to izskaidrošanu citiem un dziedināšanu. Ja ikviens no jums varēs paturēt izziņu vibrācijas, tad jūs piesaistīsiet šo vibrāciju veidu visai planētai. Vibrācijas ir iespējams pazīt, bet tās nevar noteikt, tāpēc visur var vērot satrauktus mēģinājumus apspiest šīs vibrācijas. Jūs redzēsiet šādus mēģinājumus un sapratīsiet, kas notiek. Jūs sapratī</w:t>
        <w:softHyphen/>
        <w:t>siet, ka visa jūsu dzīve ir sagatavojusi jūs soli pa solim galvenajam uzdevumam. Varbūt kādreiz jūs bijāt skolotājs un mācījāt bērnus vai ēdnīcas apkalpotājs un mācījāties kalpot. Caur dažādiem amatiem jūs apguvāt dažādus īstenības veidus, lai vēlāk, kad jums būs jāapmāca citi, jūs zinātu, kādos apstākļos cilvēkiem ir bijis jādzīvo. Mēs runājam ar jums tā, it kā jūs nebūtu cilvēki, jo mūsu izpratnē jūs tie neesat. Mums jūs esat Gaismas Kopienas piederīgie, un jūs apzināties savas daudzdimensiju spējas. Mēs vēlamies, lai jūs sazinātos ar cilvēkiem tāpēc, ka jūsu uzdevums ir nomierināt un apgaismot viņus, lai tie visi netiktu iznīcināti. Lai šī planēta varētu izmitināt jaunas būtnes un jaunu pasaules kārtību. Mēs vēlreiz atgādināsim par jūsu DNS attīstību un vibrāciju maiņu. Jūs esat atsūtīti šeit no nākotnes šajā esības ciklā, lai pāriemiesotos vairākas reizes, lai jūs varētu saprast, kas un kādā veidā valda pār cilvēci. Šeit jūs varat darboties un pārmainīt šo kārtību. Ja jūsos sākas cīņa ar loģisko saprātu, tad tā nav nesaskaņa starp jūsu cilvēcisko daļu un to daļu, kura nāk no Gaismas Kopienas. Jums jāsaprot, ka tā jūsu dala, kura vadās pēc loģikas, jums kaut ko māca, tā māca jūs izprast Zemes iedzīvotājus un to, kā ar viņiem jāstrādā. Ja jums būtu viegli pārslēgties uz nojautu un pilnīgi tai uzticēties, ja jums nebūtu šīs loģiskās izpratnes, drīz jūs kļūtu ļoti nepacietīgi, darbojoties ar cilvēkiem. Ja tas jums nāktu viegli, kā gan tad jūs varētu izprast, cik grūti tas ir citiem?</w:t>
      </w:r>
    </w:p>
    <w:p>
      <w:pPr>
        <w:pStyle w:val="Normal"/>
        <w:widowControl w:val="false"/>
        <w:shd w:fill="FFFFFF" w:val="clear"/>
        <w:autoSpaceDE w:val="false"/>
        <w:ind w:firstLine="720"/>
        <w:jc w:val="both"/>
        <w:rPr>
          <w:color w:val="000000"/>
          <w:szCs w:val="28"/>
        </w:rPr>
      </w:pPr>
      <w:r>
        <w:rPr>
          <w:color w:val="000000"/>
          <w:szCs w:val="28"/>
        </w:rPr>
        <w:t>Lai gan jums jādzīvo pēc noliktā plāna, tomēr jūs varat izvēlēties savu dzīvesveidu. Jūs varat izpildīt šo plānu, dzīvojot nabadzībā vai bagātībā, ērtībās vai neērtībās, tas atkarīgs no jums, kur jūs novilkāt savas robežas. Mēs vēlamies, lai jūs nojauktu šīs robežas. Lai jūs apzinātos, kā katra jaunā doma iespaido jūsu dzīvi. Mēs vēlamies, lai jūs dzīvotu tīri un nevainojami, lai jūs sajustu atbildību arī par tādiem notikumiem, kuros neesat piedalījies, lai jūs izturētos tā, it kā vienmēr saprastu, kas notiek un ka jūs vienmēr atrodaties īstajā laikā un īstajā vietā. Sakiet sev, ka jūs vada dievišķa vadība un viss, kas ar jums notiek, tiek virzīts no augšas, lai jūs mācītu. Tādā veidā jums būtu jādarbojas visu laiku.</w:t>
      </w:r>
    </w:p>
    <w:p>
      <w:pPr>
        <w:pStyle w:val="Normal"/>
        <w:widowControl w:val="false"/>
        <w:shd w:fill="FFFFFF" w:val="clear"/>
        <w:autoSpaceDE w:val="false"/>
        <w:ind w:firstLine="720"/>
        <w:jc w:val="both"/>
        <w:rPr>
          <w:color w:val="000000"/>
          <w:szCs w:val="28"/>
        </w:rPr>
      </w:pPr>
      <w:r>
        <w:rPr>
          <w:color w:val="000000"/>
          <w:szCs w:val="28"/>
        </w:rPr>
        <w:t>Sen agrāk šeit bija daudzas un dažādas dimensijas. Kad Zemi pārņēma tumsa un jūklis, dažas no šīm dimensijām atkāpās. Šīs dimensijas, kurās valda citādi likumi, drīz atgriezīsies. Jūs palīdzēsiet tām atgriezties uz šīs planētas, lai notiktu dimensiju apvienošanās. Dažreiz jūs paši ieejat šajās dimensijās un nemaz to neapzināties. Tas var notikt, kad jūs apmeklējat kādu ļoti svētu vietu. Jūs ieejat citās dimensionālās frekvencēs, un viss mainās. Jūs jūtaties enerģijas pilns un pacilāts vai arī jums kļūst slikti. Tāds ir dimensiju apvienošanās sākums. Kad jūs atgriežaties mājās no šādas svētvietas, jūs atceraties, ka notika kaut kas sevišķs. Dimensiju sadursmes norisinās pavisam citādi. Tie, kuri dzīvo bailēs un atsakās pārvērsties, piedzīvos dimensiju maiņu kā sadursmi. Dimensiju apvienošanās daudziem būs loti nepatīkama un graujoša.</w:t>
      </w:r>
    </w:p>
    <w:p>
      <w:pPr>
        <w:pStyle w:val="Normal"/>
        <w:widowControl w:val="false"/>
        <w:shd w:fill="FFFFFF" w:val="clear"/>
        <w:autoSpaceDE w:val="false"/>
        <w:ind w:firstLine="720"/>
        <w:jc w:val="both"/>
        <w:rPr>
          <w:color w:val="000000"/>
          <w:szCs w:val="28"/>
        </w:rPr>
      </w:pPr>
      <w:r>
        <w:rPr>
          <w:color w:val="000000"/>
          <w:szCs w:val="28"/>
        </w:rPr>
        <w:t>Mazā mērā to jau tagad sajūt kā nervu sistēmas traucējumus. Cilvēki var pat sākt slimot tāpēc, ka negrib attīstīties un mainīt savas domas un realitāti.</w:t>
      </w:r>
    </w:p>
    <w:p>
      <w:pPr>
        <w:pStyle w:val="Normal"/>
        <w:widowControl w:val="false"/>
        <w:shd w:fill="FFFFFF" w:val="clear"/>
        <w:autoSpaceDE w:val="false"/>
        <w:ind w:firstLine="720"/>
        <w:jc w:val="both"/>
        <w:rPr>
          <w:color w:val="000000"/>
          <w:szCs w:val="28"/>
        </w:rPr>
      </w:pPr>
      <w:r>
        <w:rPr>
          <w:color w:val="000000"/>
          <w:szCs w:val="28"/>
        </w:rPr>
        <w:t>Uz Zemes ir daudzas lietas, ko jums vajag pārvaldīt un vadīt: jums vajag būt spējīgam vadīt savu auto. Bet cik daudzi no jums spēj vadīt savu ķermeni, lai tas klausītu jūsu gribai? To var reti kurš, un tikai tāpēc, ka neviens nav jums teicis, ka tas iespējams.</w:t>
      </w:r>
    </w:p>
    <w:p>
      <w:pPr>
        <w:pStyle w:val="Normal"/>
        <w:widowControl w:val="false"/>
        <w:shd w:fill="FFFFFF" w:val="clear"/>
        <w:autoSpaceDE w:val="false"/>
        <w:ind w:firstLine="720"/>
        <w:jc w:val="both"/>
        <w:rPr>
          <w:color w:val="000000"/>
          <w:szCs w:val="28"/>
        </w:rPr>
      </w:pPr>
      <w:r>
        <w:rPr>
          <w:color w:val="000000"/>
          <w:szCs w:val="28"/>
        </w:rPr>
        <w:t>Pašlaik uz Zemes iet grūti. Galvenā problēma uz šīs planētas ir dievi. Tie radīja jūs, viņi jūs izdomāja, bet viņi nesaprot jūtas un pārdzīvojumus. Turklāt daži no viņiem atzīst pavisam citas realitātes nekā jūs.</w:t>
      </w:r>
    </w:p>
    <w:p>
      <w:pPr>
        <w:pStyle w:val="Normal"/>
        <w:widowControl w:val="false"/>
        <w:shd w:fill="FFFFFF" w:val="clear"/>
        <w:autoSpaceDE w:val="false"/>
        <w:ind w:firstLine="720"/>
        <w:jc w:val="both"/>
        <w:rPr>
          <w:color w:val="000000"/>
          <w:szCs w:val="28"/>
        </w:rPr>
      </w:pPr>
      <w:r>
        <w:rPr>
          <w:color w:val="000000"/>
          <w:szCs w:val="28"/>
        </w:rPr>
        <w:t>Apziņai ir atļauts izpausties, bet tie, kas pār jums valda, tai atļāva izpausties tikai nosacīti. Jūs nemaz neapzināties, ka pār jums kāds valda. Mēs gribam jums paziņot, ka notiks milzīgas pārmaiņas. Šinīs pārmaiņās iekļaujas arī cilvēku uzskatu maiņa, tie būs pilnīgi pretēji iepriekšējiem uzskatiem. Jūsu nervu sistēmai būs jāiztur informācijas uzbrukums, tai vajadzēs atslēgties no iepriekšējiem datiem. Gaismas Kopienas piederīgo uzdevums ir uzņemt sevī jaunās vibrācijas un piesaistīt tās visai Zemei.</w:t>
      </w:r>
    </w:p>
    <w:p>
      <w:pPr>
        <w:pStyle w:val="Normal"/>
        <w:widowControl w:val="false"/>
        <w:shd w:fill="FFFFFF" w:val="clear"/>
        <w:autoSpaceDE w:val="false"/>
        <w:ind w:firstLine="720"/>
        <w:jc w:val="both"/>
        <w:rPr>
          <w:color w:val="000000"/>
          <w:szCs w:val="28"/>
        </w:rPr>
      </w:pPr>
      <w:r>
        <w:rPr>
          <w:color w:val="000000"/>
          <w:szCs w:val="28"/>
        </w:rPr>
        <w:t>Dievišķajam Plānam ir daudzas iespējas, un tas saved kopā dažādus spēkus. Ir gaismas spēki un tumsas spēki, un abi tie iederas Dievišķajā Plānā. Ja jūs dzīvē nonākat tādā stāvoklī, ka to vairs neatskārstat kā savu dzīvi, ļaujiet enerģijai, kas nāk no bezmiesīgās pasaules, lietot jūs par starpnieku, lai apvienotu dimensijas un atbrīvotu apziņu jauna veida uztveršanai.</w:t>
      </w:r>
    </w:p>
    <w:p>
      <w:pPr>
        <w:pStyle w:val="Normal"/>
        <w:widowControl w:val="false"/>
        <w:shd w:fill="FFFFFF" w:val="clear"/>
        <w:autoSpaceDE w:val="false"/>
        <w:ind w:firstLine="720"/>
        <w:jc w:val="both"/>
        <w:rPr>
          <w:color w:val="000000"/>
          <w:szCs w:val="28"/>
        </w:rPr>
      </w:pPr>
      <w:r>
        <w:rPr>
          <w:color w:val="000000"/>
          <w:szCs w:val="28"/>
        </w:rPr>
        <w:t>Pat, ja uz jūsu planētas sāktos iznīcība un nāve, atcerieties, ka katru rudeni uz šīs planētas tāda pati iznīcība notiek arī dabā. Puķes un lapas tiek nogalinātas, stādi nokalst un nosalst. Droši vien tie, kuri dzīvo vietās, kur ir mūžīgā vasara, būtu ļoti nomākti, pirmo reizi savā dzīvē redzēdami rudeni. Viņi domātu: tas ir briesmīgi, ka viss tiek nogalināts, ka viss skaistums ir zudis. Saprotiet, tieši tas pašlaik notiek ar Zemi. Ir tāds laika posms, kad daudz kas beigsies, lai jaunais varētu rasties vietā. Tāda ir Dievišķā Plāna dala.</w:t>
      </w:r>
    </w:p>
    <w:p>
      <w:pPr>
        <w:pStyle w:val="Normal"/>
        <w:widowControl w:val="false"/>
        <w:shd w:fill="FFFFFF" w:val="clear"/>
        <w:autoSpaceDE w:val="false"/>
        <w:ind w:firstLine="720"/>
        <w:jc w:val="center"/>
        <w:rPr>
          <w:b/>
          <w:b/>
          <w:bCs/>
          <w:color w:val="000000"/>
          <w:szCs w:val="28"/>
        </w:rPr>
      </w:pPr>
      <w:r>
        <w:rPr>
          <w:b/>
          <w:bCs/>
          <w:color w:val="000000"/>
          <w:szCs w:val="28"/>
        </w:rPr>
        <w:t> </w:t>
      </w:r>
    </w:p>
    <w:p>
      <w:pPr>
        <w:pStyle w:val="Normal"/>
        <w:widowControl w:val="false"/>
        <w:shd w:fill="FFFFFF" w:val="clear"/>
        <w:autoSpaceDE w:val="false"/>
        <w:ind w:firstLine="720"/>
        <w:jc w:val="center"/>
        <w:rPr>
          <w:b/>
          <w:b/>
          <w:bCs/>
          <w:color w:val="000000"/>
          <w:szCs w:val="28"/>
        </w:rPr>
      </w:pPr>
      <w:r>
        <w:rPr>
          <w:b/>
          <w:bCs/>
          <w:color w:val="000000"/>
          <w:szCs w:val="28"/>
        </w:rPr>
        <w:t xml:space="preserve">14. nodaļa </w:t>
      </w:r>
    </w:p>
    <w:p>
      <w:pPr>
        <w:pStyle w:val="Normal"/>
        <w:widowControl w:val="false"/>
        <w:shd w:fill="FFFFFF" w:val="clear"/>
        <w:autoSpaceDE w:val="false"/>
        <w:ind w:firstLine="720"/>
        <w:jc w:val="center"/>
        <w:rPr>
          <w:b/>
          <w:b/>
          <w:bCs/>
          <w:color w:val="000000"/>
          <w:szCs w:val="28"/>
        </w:rPr>
      </w:pPr>
      <w:r>
        <w:rPr>
          <w:b/>
          <w:bCs/>
          <w:color w:val="000000"/>
          <w:szCs w:val="28"/>
        </w:rPr>
        <w:t>JŪTAS LAIKA GAITĀ</w:t>
      </w:r>
    </w:p>
    <w:p>
      <w:pPr>
        <w:pStyle w:val="Normal"/>
        <w:widowControl w:val="false"/>
        <w:shd w:fill="FFFFFF" w:val="clear"/>
        <w:autoSpaceDE w:val="false"/>
        <w:ind w:firstLine="720"/>
        <w:jc w:val="center"/>
        <w:rPr>
          <w:color w:val="000000"/>
          <w:szCs w:val="28"/>
        </w:rPr>
      </w:pPr>
      <w:r>
        <w:rPr>
          <w:color w:val="000000"/>
          <w:szCs w:val="28"/>
        </w:rPr>
        <w:t> </w:t>
      </w:r>
    </w:p>
    <w:p>
      <w:pPr>
        <w:pStyle w:val="Normal"/>
        <w:widowControl w:val="false"/>
        <w:shd w:fill="FFFFFF" w:val="clear"/>
        <w:autoSpaceDE w:val="false"/>
        <w:ind w:firstLine="720"/>
        <w:jc w:val="both"/>
        <w:rPr>
          <w:color w:val="000000"/>
          <w:szCs w:val="28"/>
        </w:rPr>
      </w:pPr>
      <w:r>
        <w:rPr>
          <w:color w:val="000000"/>
          <w:szCs w:val="28"/>
        </w:rPr>
        <w:t>Šajā pasaulē pastāv tādas būtnes, kas nezina, ka cilvēkiem ir jūtas. Ja apciemosiet Zemes vēsturiskās, vecās vietas un vērosiet seno laiku celtnes, jūs sajutīsiet vibrācijas, ko izstaro šīs vietas. Te rodama atslēga un zīmes, ka tur ieslēgts tas, kas kādreiz bijis un kas kādreiz nāks atklātībā.</w:t>
      </w:r>
    </w:p>
    <w:p>
      <w:pPr>
        <w:pStyle w:val="Normal"/>
        <w:widowControl w:val="false"/>
        <w:shd w:fill="FFFFFF" w:val="clear"/>
        <w:autoSpaceDE w:val="false"/>
        <w:ind w:firstLine="720"/>
        <w:jc w:val="both"/>
        <w:rPr>
          <w:color w:val="000000"/>
          <w:szCs w:val="28"/>
        </w:rPr>
      </w:pPr>
      <w:r>
        <w:rPr>
          <w:color w:val="000000"/>
          <w:szCs w:val="28"/>
        </w:rPr>
        <w:t xml:space="preserve">Tādā pašā veidā arī cilvēkos apslēpts kaut kas loti noderīgs visai pasaules attīstībai. Mēs šos datus saucam par kodiem un skaitļiem, ģeometriskām gaismas formulām, kuras nepieciešamas, lai radītu izzudušo dzīvību veidus uz šīs pasaules. Pagājis ļoti ilgs laiks, kopš cilvēki vibrēja pavisam citādā frekvencē. Tas jau ir sen aizmirsts, un varētu teikt, ka jūs esat atradušies ilgstošā ieslodzījumā. Taču jūs esat vajadzīgi, jūsos atrodams tas, kā daudzām citām sugām nav un kuras to pat neizprot, - jūtas. </w:t>
      </w:r>
    </w:p>
    <w:p>
      <w:pPr>
        <w:pStyle w:val="Normal"/>
        <w:widowControl w:val="false"/>
        <w:shd w:fill="FFFFFF" w:val="clear"/>
        <w:autoSpaceDE w:val="false"/>
        <w:ind w:firstLine="720"/>
        <w:jc w:val="both"/>
        <w:rPr>
          <w:color w:val="000000"/>
          <w:szCs w:val="28"/>
        </w:rPr>
      </w:pPr>
      <w:r>
        <w:rPr>
          <w:color w:val="000000"/>
          <w:szCs w:val="28"/>
        </w:rPr>
        <w:t>Laika sargi zina, kur ieslēgti dati, viņi ir jūs atraduši, lai iznestu tos gaismā. Mēs esam ieradušies palīdzēt jums atslēgt DNS krātuves. Uz Zemi tiek sūtīta enerģija, kas pārvietos zināmus pasaules spēkus, lai tie līdzsvarotu Zemi un ievestu visu pasauli līdzīgā esamības apziņā. Zemē atrodamas apslēptas zināšanas, un tās ir saistītas ar jūtu pasauli. Cilvēka jūtu pasaule ir vesela dārgumu krātuve. Ar dziļu jūtu palīdzību iespējams pāriet citās īstenības un virzīties cauri dažādu veidu apziņas pakāpēm. Dziļas jūtas ļauj zināmām noteiktām enerģijām savienoties un apzināties sevi.</w:t>
      </w:r>
    </w:p>
    <w:p>
      <w:pPr>
        <w:pStyle w:val="Normal"/>
        <w:widowControl w:val="false"/>
        <w:shd w:fill="FFFFFF" w:val="clear"/>
        <w:autoSpaceDE w:val="false"/>
        <w:ind w:firstLine="720"/>
        <w:jc w:val="both"/>
        <w:rPr>
          <w:color w:val="000000"/>
          <w:szCs w:val="28"/>
        </w:rPr>
      </w:pPr>
      <w:r>
        <w:rPr>
          <w:color w:val="000000"/>
          <w:szCs w:val="28"/>
        </w:rPr>
        <w:t>Šajā pasaulē atrodas aizvēsturiski vecajie, un tos godina kā ļoti gudrus vīrus un sievas, lai gan patiesībā tie nav ne vīri, ne sievas. Tie ir Esības Sargi. Viņi ir atbildīgi par kārtību uz Zemes. Viņi vada šo pasauli pa noteiktu ceļu, jo tas ir viņu darbs. Viņi vada šo pasauli uz atklāsmi.</w:t>
      </w:r>
    </w:p>
    <w:p>
      <w:pPr>
        <w:pStyle w:val="Normal"/>
        <w:widowControl w:val="false"/>
        <w:shd w:fill="FFFFFF" w:val="clear"/>
        <w:autoSpaceDE w:val="false"/>
        <w:ind w:firstLine="720"/>
        <w:jc w:val="both"/>
        <w:rPr>
          <w:color w:val="000000"/>
          <w:szCs w:val="28"/>
        </w:rPr>
      </w:pPr>
      <w:r>
        <w:rPr>
          <w:color w:val="000000"/>
          <w:szCs w:val="28"/>
        </w:rPr>
        <w:t>Dziļas jūtas šeit ir galvenā atslēga. Jums, cilvēkiem, vajadzīgs jūtu saviļņojums, lai varētu sazināties ar savu garu. Domu ķermenis ir vienots ar miesīgo ķermeni, tāpat kā jūtu ķermenis ar garīgo ķermeni. Garīgajam ķermenim nepastāv nekādi fiziski ierobežojumi. Ir vaja</w:t>
        <w:softHyphen/>
        <w:t>dzīgas dziļas jūtas, lai saprastu bezmiesīgo pasauli.</w:t>
      </w:r>
    </w:p>
    <w:p>
      <w:pPr>
        <w:pStyle w:val="Normal"/>
        <w:widowControl w:val="false"/>
        <w:shd w:fill="FFFFFF" w:val="clear"/>
        <w:autoSpaceDE w:val="false"/>
        <w:ind w:firstLine="720"/>
        <w:jc w:val="both"/>
        <w:rPr>
          <w:color w:val="000000"/>
          <w:szCs w:val="28"/>
        </w:rPr>
      </w:pPr>
      <w:r>
        <w:rPr>
          <w:color w:val="000000"/>
          <w:szCs w:val="28"/>
        </w:rPr>
        <w:t>Daudzi no jums baidās pārkāpt šos jūtu aizsprostus, jo tas var būt sāpīgi. Ticiet visām savām jūtām! Ticiet, ka tās jūs vada un ka veids, kā jūs jūtat, novedīs jūs pie kādas atziņas. Jūs visi gribat atrasties dzīvē un reizē būt no tās attālināti, jūs neuzticaties dzīvei. Ja ļausiet jūtām vaļu, jums būs milzīga garīga atklāsme, tāpēc, ka jūtas spēs jūs ievadīt citās īstenības. Ja gribat paātrināt savu attīstību, piedalieties kādā piedzīvojumā, kas liek jums dziļi just. Nevajag noliegt cilvēciskās jūtas!</w:t>
      </w:r>
    </w:p>
    <w:p>
      <w:pPr>
        <w:pStyle w:val="Normal"/>
        <w:widowControl w:val="false"/>
        <w:shd w:fill="FFFFFF" w:val="clear"/>
        <w:autoSpaceDE w:val="false"/>
        <w:ind w:firstLine="720"/>
        <w:jc w:val="both"/>
        <w:rPr>
          <w:color w:val="000000"/>
          <w:szCs w:val="28"/>
        </w:rPr>
      </w:pPr>
      <w:r>
        <w:rPr>
          <w:color w:val="000000"/>
          <w:szCs w:val="28"/>
        </w:rPr>
        <w:t xml:space="preserve">Arī dusmām ir sava jēga, bet jūs, tās apspiežot, izturaties tā, it kā dusmām nebūtu nekādas nozīmes. Tas pats arī ar bailēm. Ja jūs atļautos izjust savas bailes, kas novestu jūs pie dusmām, jūs kaut ko no tā mācītos. Jūtas ir veids, kā jūs nonākat aiz jūsu uzvedības un esības pierastajām robežām, bet jūs to negribat piedzīvot. Jums liekas, ka apkārtējie cilvēki to nesapratīs. Mēs iesakām jums visiem kopt, ticēt un uzticēties savām jūtām. Caur jūtu ķermeni jūs esat savienoti ar savu garīgo ķermeni. Tam, kas ir apgrūtinošs, jūs vēlaties aiziet garām, jūs negribat izjust, kas ir jūsu bagātība. Ja baidāties un domājat, vai tas jums vajadzīgs, jūs ierobežojat sevi. Vajag savas jūtas mīlēt. Kamēr jūs kaut ko uzskatāt par grūtu, tas arī ir grūts, jo jūs paši to tādu esat veidojuši. Jūs sajūtat, ka notiek kaut kas neparasts, un gribat to ierobežot. Bet visam ir savs laiks un sava vieta. </w:t>
      </w:r>
    </w:p>
    <w:p>
      <w:pPr>
        <w:pStyle w:val="Normal"/>
        <w:widowControl w:val="false"/>
        <w:shd w:fill="FFFFFF" w:val="clear"/>
        <w:autoSpaceDE w:val="false"/>
        <w:ind w:firstLine="720"/>
        <w:jc w:val="both"/>
        <w:rPr>
          <w:color w:val="000000"/>
          <w:szCs w:val="28"/>
        </w:rPr>
      </w:pPr>
      <w:r>
        <w:rPr>
          <w:color w:val="000000"/>
          <w:szCs w:val="28"/>
        </w:rPr>
        <w:t>Jums, Gaismas Kopienas piederīgajiem, pašlaik ir atmodas laiks, jums vajadzīgas jūsu jūtas, caur tām jūs nonāksiet daudzdimensiju esībā. Tikai jūtas var sajust vibrāciju maiņas, loģiskais prāts to nespēj. Mēs iesakām jums iepludināt Visuma enerģiju savā ķermenī, savienojot to ar jūsu pārējiem ķermeņiem — domu, miesīgo, jūtu un garīgo ķermeni. Gatavojiet režģi, kurš atbilstu jūsu ķermenim. Tajās vietās, kur šis režģis piegul, darbojas jūsu šūnu atmiņas, un jūs ļaujat enerģijai ieplūst jūsu ķermenī. Šī enerģija virzās cauri jūsu čakrām un uztur jūsu ķermeņa izziņu krātuves. Ja jums ir bailes, ja jūs vainojat kādu citu, ja jūs kaut ko noliedzat, tad, lai gan gaisma tāpat ieplūst čakrās, tā netiek cauri režģim. Jūs esat apjukuši, un citi ar jums nevēlas satikties, jo jūs izstarojat jūkli, sajukumu. Šāds jūklis nevar pārāk kaitēt, ja tas nevelkas ilgi.</w:t>
      </w:r>
    </w:p>
    <w:p>
      <w:pPr>
        <w:pStyle w:val="Normal"/>
        <w:widowControl w:val="false"/>
        <w:shd w:fill="FFFFFF" w:val="clear"/>
        <w:autoSpaceDE w:val="false"/>
        <w:ind w:firstLine="720"/>
        <w:jc w:val="both"/>
        <w:rPr/>
      </w:pPr>
      <w:r>
        <w:rPr>
          <w:color w:val="000000"/>
          <w:szCs w:val="28"/>
        </w:rPr>
        <w:t xml:space="preserve">Jūtas savieno jūs ar visu cilvēcisko. Saviļņojumi vieno jūs ar jūsu garīgo ķermeni šinī pasaulē. Tātad jūtas ir dzīvības atslēga šajā īstenībā. Pastāv daudzas īstenības, kurās nav nekādu jūtu, bet šajā īstenībā tās ir jūsu lielākā dāvana. Ja jūs sev tās aizliedzat, jūs neesat spējīgi piedalīties arī mūsu piedāvātajā pasākumā. Jūs būsiet viens no pūļa, kurš visu laiku skatās tālrādi un jūtas kā upuris, kā vergs visās dzīvēs. Ja jūs kādreiz sajūtat sāpes, jautājiet sev, kāpēc tā notiek, kāds tam ir nolūks un kāpēc jūs esat tās radījuši? Kāpēc jūs neesat izvēlējušies radīt prieku? </w:t>
      </w:r>
      <w:r>
        <w:rPr>
          <w:b/>
          <w:bCs/>
          <w:color w:val="000000"/>
          <w:szCs w:val="28"/>
        </w:rPr>
        <w:t>Jums ir brīva izvēle!</w:t>
      </w:r>
    </w:p>
    <w:p>
      <w:pPr>
        <w:pStyle w:val="Normal"/>
        <w:widowControl w:val="false"/>
        <w:shd w:fill="FFFFFF" w:val="clear"/>
        <w:autoSpaceDE w:val="false"/>
        <w:ind w:firstLine="720"/>
        <w:jc w:val="both"/>
        <w:rPr>
          <w:color w:val="000000"/>
          <w:szCs w:val="28"/>
        </w:rPr>
      </w:pPr>
      <w:r>
        <w:rPr>
          <w:color w:val="000000"/>
          <w:szCs w:val="28"/>
        </w:rPr>
        <w:t> </w:t>
      </w:r>
    </w:p>
    <w:p>
      <w:pPr>
        <w:pStyle w:val="Normal"/>
        <w:widowControl w:val="false"/>
        <w:shd w:fill="FFFFFF" w:val="clear"/>
        <w:autoSpaceDE w:val="false"/>
        <w:ind w:firstLine="720"/>
        <w:jc w:val="center"/>
        <w:rPr>
          <w:b/>
          <w:b/>
          <w:bCs/>
          <w:color w:val="000000"/>
          <w:szCs w:val="28"/>
        </w:rPr>
      </w:pPr>
      <w:r>
        <w:rPr>
          <w:b/>
          <w:bCs/>
          <w:color w:val="000000"/>
          <w:szCs w:val="28"/>
        </w:rPr>
        <w:t xml:space="preserve">15. nodaļa </w:t>
      </w:r>
    </w:p>
    <w:p>
      <w:pPr>
        <w:pStyle w:val="Normal"/>
        <w:widowControl w:val="false"/>
        <w:shd w:fill="FFFFFF" w:val="clear"/>
        <w:autoSpaceDE w:val="false"/>
        <w:ind w:firstLine="720"/>
        <w:jc w:val="center"/>
        <w:rPr>
          <w:b/>
          <w:b/>
          <w:bCs/>
          <w:color w:val="000000"/>
          <w:szCs w:val="28"/>
        </w:rPr>
      </w:pPr>
      <w:r>
        <w:rPr>
          <w:b/>
          <w:bCs/>
          <w:color w:val="000000"/>
          <w:szCs w:val="28"/>
        </w:rPr>
        <w:t>ZEMES SKAISTUMA IEPAZĪŠANA</w:t>
      </w:r>
    </w:p>
    <w:p>
      <w:pPr>
        <w:pStyle w:val="Normal"/>
        <w:widowControl w:val="false"/>
        <w:shd w:fill="FFFFFF" w:val="clear"/>
        <w:autoSpaceDE w:val="false"/>
        <w:ind w:firstLine="720"/>
        <w:jc w:val="center"/>
        <w:rPr>
          <w:color w:val="000000"/>
          <w:szCs w:val="28"/>
        </w:rPr>
      </w:pPr>
      <w:r>
        <w:rPr>
          <w:color w:val="000000"/>
          <w:szCs w:val="28"/>
        </w:rPr>
        <w:t> </w:t>
      </w:r>
    </w:p>
    <w:p>
      <w:pPr>
        <w:pStyle w:val="Normal"/>
        <w:widowControl w:val="false"/>
        <w:shd w:fill="FFFFFF" w:val="clear"/>
        <w:autoSpaceDE w:val="false"/>
        <w:ind w:firstLine="720"/>
        <w:jc w:val="both"/>
        <w:rPr>
          <w:color w:val="000000"/>
          <w:szCs w:val="28"/>
        </w:rPr>
      </w:pPr>
      <w:r>
        <w:rPr>
          <w:color w:val="000000"/>
          <w:szCs w:val="28"/>
        </w:rPr>
        <w:t>Zeme ir milzīgs dārgums, kas pievelk daudzus no citām pasaulēm apbrīnot tās skaistumu. Jums vajadzētu izjust šo daiļumu, ļaut tam virmot un pulsēt jūsos. Jums jāapzinās arī jūsu atbildība par Zemi. Tā kā Zeme ir jūsu mājas, tā jāuztur tādā pašā kārtībā kā jūsu personīgā māja. Skatieties uz atkritumiem, kurus jūs aizmetat, — tas ir jūsu pašu atspoguļojums. Skatieties uz savām domām, kuras piesārņo jūsu garu! Kur vien ejat, sazinieties, sarunājieties ar Zemi, lieciet tai apjaust, ka esat sākuši atmosties. Jums jāiedomājas, ka esat gaismas stars. Ap planētu vajadzētu radīt aizvien vairāk šādu staru, tad beidzot ieraudzīsiet brīnumaino Visuma Gaismas vilni.</w:t>
      </w:r>
    </w:p>
    <w:p>
      <w:pPr>
        <w:pStyle w:val="Normal"/>
        <w:widowControl w:val="false"/>
        <w:shd w:fill="FFFFFF" w:val="clear"/>
        <w:autoSpaceDE w:val="false"/>
        <w:ind w:firstLine="720"/>
        <w:jc w:val="both"/>
        <w:rPr>
          <w:color w:val="000000"/>
          <w:szCs w:val="28"/>
        </w:rPr>
      </w:pPr>
      <w:r>
        <w:rPr>
          <w:color w:val="000000"/>
          <w:szCs w:val="28"/>
        </w:rPr>
        <w:t>Pašlaik valda uzskats, ka katra nama priekšā vajadzīgs zaļš zālājs, kas atgādina jūsu grīdas paklāju. Tas tiek sukāts, mēslots, apbērts ar pesticīdiem, laistīts un līdzeni nopļauts. Tiek izdota liela nauda, lai tādu brīnumzālāju uzturētu. Kas šo naudu iegūst? Protams, tie, kuri pirmie šādu zālāju izgudroja un reklamēja. Bet kuri nu ir modes vergi, zālāju vergi? Vai tāds zālājs sastopams dabā?</w:t>
      </w:r>
    </w:p>
    <w:p>
      <w:pPr>
        <w:pStyle w:val="Normal"/>
        <w:widowControl w:val="false"/>
        <w:shd w:fill="FFFFFF" w:val="clear"/>
        <w:autoSpaceDE w:val="false"/>
        <w:ind w:firstLine="720"/>
        <w:jc w:val="both"/>
        <w:rPr>
          <w:color w:val="000000"/>
          <w:szCs w:val="28"/>
        </w:rPr>
      </w:pPr>
      <w:r>
        <w:rPr>
          <w:color w:val="000000"/>
          <w:szCs w:val="28"/>
        </w:rPr>
        <w:t>Sazinieties ar Zemi, mācieties no tās, kā dzīvot saskaņā ar dabu. Tā būs lēna attīstība, jūs to neiemācīsieties vienā mirklī, bet ieklausieties, ka Zeme nevēlas just indes uz savas «miesas». Zeme ir jūtīga būtne, dažādu būtņu savienojums. Tas pats attiecas uz jūsu ķermeni, kurā mājo milzīgs daudzums baktēriju un visdažādāko cita veida radījumu, kuri dzīvo iekšpus un ārpus jūsu ķermeņa. Jūs ar viņiem sadzīvojat un sastrādājaties. Zeme dara to pašu. Zeme māca cilvēkiem izjust atbildību, atļaudama radīt nesaskaņas un jūkli gan ārpusē, gan iekšpusē. Kad Zeme būs pavisam apdraudēta, tā darīs to, kas viņai nepieciešams, lai mācītu cilvēcei, kā apieties ar savu mājokli. Dievišķā mīlestībā pret cilvēci Zeme kļūs par skolotāju, atklās savus noslēpumus un rādīs arī savu varu, lai jūs saprastu, ka Zemi vajag mīlēt un godāt, nevis apieties ar to nievājoši un nevērīgi. Varbūt cilvēce atmodīsies tikai tad, kad 20 miljoni cilvēku pēkšņi pazudīs no Zemes virsmas? Varbūt jā, bet varbūt arī nē.</w:t>
      </w:r>
    </w:p>
    <w:p>
      <w:pPr>
        <w:pStyle w:val="Normal"/>
        <w:widowControl w:val="false"/>
        <w:shd w:fill="FFFFFF" w:val="clear"/>
        <w:autoSpaceDE w:val="false"/>
        <w:ind w:firstLine="720"/>
        <w:jc w:val="both"/>
        <w:rPr>
          <w:color w:val="000000"/>
          <w:szCs w:val="28"/>
        </w:rPr>
      </w:pPr>
      <w:r>
        <w:rPr>
          <w:color w:val="000000"/>
          <w:szCs w:val="28"/>
        </w:rPr>
        <w:t>Jūs esat dzirdējuši pareģojumus par Zemes virsmas mainīšanos, un daudzi tam nav noticējuši. Jūs laikam domājat, ka tas nenotiks ar jums, bet ar citiem, kuri atrodas citā Zemeslodes pusē? Taču — kā būs, ja kaut kas notiks jūsu tiešā tuvumā vai tuvākajā pilsētā? Un kas notiks, kad, teiksim, Amerikas lielākās pilsētas sāks sabrukt? Kā jūs jutīsieties, ja kādu dienu atmodīsieties un uzzināsiet, ka, piemēram, no Jelgavas līdz Rīgai atvērusies milzīga aiza? Varbūt tas liks jums pārdomāt savu dzīvi?</w:t>
      </w:r>
    </w:p>
    <w:p>
      <w:pPr>
        <w:pStyle w:val="Normal"/>
        <w:widowControl w:val="false"/>
        <w:shd w:fill="FFFFFF" w:val="clear"/>
        <w:autoSpaceDE w:val="false"/>
        <w:ind w:firstLine="720"/>
        <w:jc w:val="both"/>
        <w:rPr>
          <w:color w:val="000000"/>
          <w:szCs w:val="28"/>
        </w:rPr>
      </w:pPr>
      <w:r>
        <w:rPr>
          <w:color w:val="000000"/>
          <w:szCs w:val="28"/>
        </w:rPr>
        <w:t>Jūs daudz uzzināt, lasot laikrakstus. Brīdina zinātnieki, vides aizsardzības biedrības un «zaļie», bet cilvēki neņem vērā. Viņi domā, ka viss «sadzīs» pats no sevis. Rakstus par vides aizsardzību parasti nelasa, jo cilvēki negrib justies līdzatbildīgi. Tāda rīcība cilvēcei atriebsies drīz. Mēs paredzam, ka būs valstis, kurās aizliegs lietot automašīnas. Kad mainīsies vibrācijas, mainīsies arī visa daba. Šīs pārmaiņas notiks, lai radītu labāku dzīvi tiem, kuri būs vēl dzīvi palikuši. Tās domātas, lai cilvēki mainītu savus vecos uzskatus, savu dzīves jēgu.</w:t>
      </w:r>
    </w:p>
    <w:p>
      <w:pPr>
        <w:pStyle w:val="Normal"/>
        <w:widowControl w:val="false"/>
        <w:shd w:fill="FFFFFF" w:val="clear"/>
        <w:autoSpaceDE w:val="false"/>
        <w:ind w:firstLine="720"/>
        <w:jc w:val="both"/>
        <w:rPr>
          <w:color w:val="000000"/>
          <w:szCs w:val="28"/>
        </w:rPr>
      </w:pPr>
      <w:r>
        <w:rPr>
          <w:color w:val="000000"/>
          <w:szCs w:val="28"/>
        </w:rPr>
        <w:t>Ja cilvēki sāks godāt Zemi, tie netiks tik smagi piemeklēti. Diemžēl lielākā cilvēku daļa savu dzīves jēgu rod automašīnās, apģērbos un elektroniskās ierīcēs. Ja ļaudis nesapratīs, ka bez Zemes viņi nevar dzīvot, Zeme pati izdarīs savu attīrīšanu.  Pastāv iespēja, ka daudz cilvēku atstās šo planētu vienā pēcpusdienā. Tad varbūt pārējie aptvers, kas noticis. Ir pienācis laiks kaut ko darīt, nevis tikai runāt.</w:t>
      </w:r>
    </w:p>
    <w:p>
      <w:pPr>
        <w:pStyle w:val="Normal"/>
        <w:widowControl w:val="false"/>
        <w:shd w:fill="FFFFFF" w:val="clear"/>
        <w:autoSpaceDE w:val="false"/>
        <w:ind w:firstLine="720"/>
        <w:jc w:val="both"/>
        <w:rPr>
          <w:color w:val="000000"/>
          <w:szCs w:val="28"/>
        </w:rPr>
      </w:pPr>
      <w:r>
        <w:rPr>
          <w:color w:val="000000"/>
          <w:szCs w:val="28"/>
        </w:rPr>
        <w:t>Zeme tiecas pēc pilnīguma, skaidrības. Pašlaik tā jūtas nemīlēta un necienīta. Cilvēka ķermenis un šī planēta ir jūsu lielākie dārgumi. Zeme ir ļoti pacietīga, tā jūs baro un uztur. Arī dzīvnieki strādā kopā ar jums. Ja viss tiktu veikts ar mīlestību, ko atbalsta Visaugstākais Radītājs, nebūtu pārestību un sāpju. Viss, ko dod Zeme, būtu jāmīl un jāgodā. Ir grūti iedomāties lielu strādnieku pulku, kas, rokas salikuši, pirms naftas urbuma uzsākšanas lūdz padomu Visaugstāka</w:t>
        <w:softHyphen/>
        <w:t>jam. Ja to darītu, viss noritētu labvēlīgāk un daudz lielākā saskaņā. Jūs smiesieties, jo domājat, ka tas ir muļķīgi.</w:t>
      </w:r>
    </w:p>
    <w:p>
      <w:pPr>
        <w:pStyle w:val="Normal"/>
        <w:widowControl w:val="false"/>
        <w:shd w:fill="FFFFFF" w:val="clear"/>
        <w:autoSpaceDE w:val="false"/>
        <w:ind w:firstLine="720"/>
        <w:jc w:val="both"/>
        <w:rPr>
          <w:color w:val="000000"/>
          <w:szCs w:val="28"/>
        </w:rPr>
      </w:pPr>
      <w:r>
        <w:rPr>
          <w:color w:val="000000"/>
          <w:szCs w:val="28"/>
        </w:rPr>
        <w:t>Ja sabiedrībai tiek atņemta drošība, pēkšņi atsevišķi cilvēki kļūst drosmīgi, jo tiem vairs nav ko zaudēt.</w:t>
      </w:r>
    </w:p>
    <w:p>
      <w:pPr>
        <w:pStyle w:val="Normal"/>
        <w:widowControl w:val="false"/>
        <w:shd w:fill="FFFFFF" w:val="clear"/>
        <w:autoSpaceDE w:val="false"/>
        <w:ind w:firstLine="720"/>
        <w:jc w:val="both"/>
        <w:rPr>
          <w:color w:val="000000"/>
          <w:szCs w:val="28"/>
        </w:rPr>
      </w:pPr>
      <w:r>
        <w:rPr>
          <w:color w:val="000000"/>
          <w:szCs w:val="28"/>
        </w:rPr>
        <w:t xml:space="preserve">Lietojiet sava prāta spēku, lai skaidri apzinātos, ko gribat sasniegt. Lūdziet palīdzību no garīgās pasaules! Jūs paši radāt savu realitāti. Ja pietiekoši daudz cilvēku cēnstos veidot vienotu realitāti un darītu to apzinīgi, tie varētu rādīt pat jaunu planētu. </w:t>
      </w:r>
    </w:p>
    <w:p>
      <w:pPr>
        <w:pStyle w:val="Normal"/>
        <w:widowControl w:val="false"/>
        <w:shd w:fill="FFFFFF" w:val="clear"/>
        <w:autoSpaceDE w:val="false"/>
        <w:ind w:firstLine="720"/>
        <w:jc w:val="both"/>
        <w:rPr>
          <w:color w:val="000000"/>
          <w:szCs w:val="28"/>
        </w:rPr>
      </w:pPr>
      <w:r>
        <w:rPr>
          <w:color w:val="000000"/>
          <w:szCs w:val="28"/>
        </w:rPr>
        <w:t>Zeme atrodas uz dažādu dimensiju sadursmes ceļa, un jaunas realitātes rašanās var būt satriecoša, bet tas atkarīgs no tā, cik liels trieciens vajadzīgs, lai ievirzītu cilvēces apziņu citā uztverē.</w:t>
      </w:r>
    </w:p>
    <w:p>
      <w:pPr>
        <w:pStyle w:val="Normal"/>
        <w:widowControl w:val="false"/>
        <w:shd w:fill="FFFFFF" w:val="clear"/>
        <w:autoSpaceDE w:val="false"/>
        <w:ind w:firstLine="720"/>
        <w:jc w:val="both"/>
        <w:rPr>
          <w:color w:val="000000"/>
          <w:szCs w:val="28"/>
        </w:rPr>
      </w:pPr>
      <w:r>
        <w:rPr>
          <w:color w:val="000000"/>
          <w:szCs w:val="28"/>
        </w:rPr>
        <w:t>Varbūtības teorija uzskata, ka nepastāv tikai viena īstenība un ka domās jūs nokļūstat citās īstenības. Tas nozīmē, ka maināt pasauli, kurā dzīvojat. Tātad pasaule nav blīva, tā sastāv no enerģijām. Šī enerģija pieņem savu veidu atkarībā no iedzīvotāju domām, kuri mīt šinī pasaulē.</w:t>
      </w:r>
    </w:p>
    <w:p>
      <w:pPr>
        <w:pStyle w:val="Normal"/>
        <w:widowControl w:val="false"/>
        <w:shd w:fill="FFFFFF" w:val="clear"/>
        <w:autoSpaceDE w:val="false"/>
        <w:ind w:firstLine="720"/>
        <w:jc w:val="both"/>
        <w:rPr/>
      </w:pPr>
      <w:r>
        <w:rPr>
          <w:color w:val="000000"/>
          <w:szCs w:val="28"/>
        </w:rPr>
        <w:t xml:space="preserve">Pašlaik uz Zemes notiek enerģiju pulcēšanās, ir daudzi līdzdalībnieki un novērotāji. Vairāki no tiem, kuri atnākuši novērot, mēģinās kaut ko izjaukt. Sadarbībā piedalās arī tādi, kuri grib radīt apbrīnojami pilnvērtīgu pasauli. Kad iecerētās pasaules sāks veidoties, notiks liela cilvēku pārvietošanās. Liksies, ka sākas jukas, ka kari un zemestrīces notiek arvien biežāk. Izskatīsies, ka viss draud sagrūt. Tā Zeme atbrīvosies no liekā, un paies laiks, kamēr tā atkal sakārtosies. Šķitīs pat, ka dzīvnieki un zivis atstāj Zemi. Šie dzīvnieki pāries uz jauno pasauli, kas pašlaik veidojas, lai tur jūs sagaidītu. Ir grūti to visu izskaidrot, jo tas notiks aiz trīs dimensiju pieredzes. </w:t>
      </w:r>
      <w:r>
        <w:rPr>
          <w:b/>
          <w:bCs/>
          <w:color w:val="000000"/>
          <w:szCs w:val="28"/>
        </w:rPr>
        <w:t xml:space="preserve">Pašreiz jūs pārejat ceturtajā dimensijā, </w:t>
      </w:r>
      <w:r>
        <w:rPr>
          <w:color w:val="000000"/>
          <w:szCs w:val="28"/>
        </w:rPr>
        <w:t>kur, kad būsiet to izdarījuši, veidosiet sev jaunu Zemi. Jums liksies, it kā jūs būtu atmodušies no murgaina sapņa un nu atrodaties tīra un skaistā pasaulē. No debesim jūs novēros un piedāvās jums palīdzību. Daudziem cilvēkiem šīs pārmaiņas liksies pilnīgi neiespējamas, taču ne jums, kuri esat mācījušies vadīt enerģijas, kuri bijuši alķīmiķi un aizvēsturiskie atlanti, kuri dzīvojuši tempļos. Zinības, ko esat saņēmuši senos laikos, ir kodētas jūsu būtnēs, jūs esat sagatavoti šiem notikumiem.</w:t>
      </w:r>
    </w:p>
    <w:p>
      <w:pPr>
        <w:pStyle w:val="Normal"/>
        <w:widowControl w:val="false"/>
        <w:shd w:fill="FFFFFF" w:val="clear"/>
        <w:autoSpaceDE w:val="false"/>
        <w:ind w:firstLine="720"/>
        <w:jc w:val="both"/>
        <w:rPr>
          <w:color w:val="000000"/>
          <w:szCs w:val="28"/>
        </w:rPr>
      </w:pPr>
      <w:r>
        <w:rPr>
          <w:color w:val="000000"/>
          <w:szCs w:val="28"/>
        </w:rPr>
        <w:t>Tie cilvēki, kuri atstāj planētu lielo pārmaiņu laikā, šeit vairs neiederēsies arī vēlāk. Kad 20 miljoni vienlaikus pametīs Zemi, palikušie mainīs savu apziņu. Sāciet domāt plašāk jau tagad! Sāciet uzturēties citās īstenības, ne tikai tajā, kas sastāv no darba, gulēšanas un ēšanas. Kad esat nomodā, ļaujiet savam prātam izplesties, ļaujiet rasties dažādām idejām! Tās atrodamas visur, tās tiek arī nepārtraukti pārraidītas uz šo planētu.</w:t>
      </w:r>
    </w:p>
    <w:p>
      <w:pPr>
        <w:pStyle w:val="Normal"/>
        <w:widowControl w:val="false"/>
        <w:shd w:fill="FFFFFF" w:val="clear"/>
        <w:autoSpaceDE w:val="false"/>
        <w:ind w:firstLine="720"/>
        <w:jc w:val="both"/>
        <w:rPr>
          <w:color w:val="000000"/>
          <w:szCs w:val="28"/>
        </w:rPr>
      </w:pPr>
      <w:r>
        <w:rPr>
          <w:color w:val="000000"/>
          <w:szCs w:val="28"/>
        </w:rPr>
        <w:t>Tie, kuri nebūs mainījuši savas vibrācijas, neiederēsies jaunajās frekvencēs un aizies. Pastāv dažādas iespējas. Ārpasaule tikai parāda jums to, kas risinās jūsu iekšienē. Ja pasaule jūk un pat sabrūk — ko tad tas nozīmē? Tas nozīmē, ka brūk tas, kas ir jūsu iekšienē, lai varētu rasties jauna kārtība, jauna kustība, jauna enerģija.</w:t>
      </w:r>
    </w:p>
    <w:p>
      <w:pPr>
        <w:pStyle w:val="Normal"/>
        <w:widowControl w:val="false"/>
        <w:shd w:fill="FFFFFF" w:val="clear"/>
        <w:autoSpaceDE w:val="false"/>
        <w:ind w:firstLine="720"/>
        <w:jc w:val="both"/>
        <w:rPr>
          <w:color w:val="000000"/>
          <w:szCs w:val="28"/>
        </w:rPr>
      </w:pPr>
      <w:r>
        <w:rPr>
          <w:color w:val="000000"/>
          <w:szCs w:val="28"/>
        </w:rPr>
        <w:t>Ir nepieciešams, lai jūs saprastu, lai pieņemtu lielās pārmaiņas un nebaidītos no tā, kas notiek. Jūs esat slinkas būtnes, jūs piekristu atteikties no savas varas, atdot to citiem, ja vien tie būtu ar mieru darboties jūsu labā, — vienalga, vai tas būtu jūsu priekšnieks, vīrs vai sieva. Tagad jūs tiksiet pārbaudīti. Jums šķitīs, ka esat cietēji, bet jums jāsaprot, ka viss brūk un pārveidojas, lai kļūtu labāks, tīrāks, skaidrāks.</w:t>
      </w:r>
    </w:p>
    <w:p>
      <w:pPr>
        <w:pStyle w:val="Normal"/>
        <w:widowControl w:val="false"/>
        <w:shd w:fill="FFFFFF" w:val="clear"/>
        <w:autoSpaceDE w:val="false"/>
        <w:ind w:firstLine="720"/>
        <w:jc w:val="both"/>
        <w:rPr>
          <w:color w:val="000000"/>
          <w:szCs w:val="28"/>
        </w:rPr>
      </w:pPr>
      <w:r>
        <w:rPr>
          <w:color w:val="000000"/>
          <w:szCs w:val="28"/>
        </w:rPr>
        <w:t>Svarīgi apzināties, ka atrodaties īstajā vietā, īstajā laikā, lai rīkotos tieši tā, kā vajadzīgs. Gars vadīs jūs uz to, kas visvairāk nepieciešams. Daudzi atstās savu pasaulīgo mantu, un bagātība liksies nenozīmīga, jo viņi sapratīs, ka dzīvē galvenais ir garīgās vērtības.</w:t>
      </w:r>
    </w:p>
    <w:p>
      <w:pPr>
        <w:pStyle w:val="Normal"/>
        <w:widowControl w:val="false"/>
        <w:shd w:fill="FFFFFF" w:val="clear"/>
        <w:autoSpaceDE w:val="false"/>
        <w:ind w:firstLine="720"/>
        <w:jc w:val="both"/>
        <w:rPr/>
      </w:pPr>
      <w:r>
        <w:rPr>
          <w:color w:val="000000"/>
          <w:szCs w:val="28"/>
        </w:rPr>
        <w:t xml:space="preserve">Mēs </w:t>
      </w:r>
      <w:r>
        <w:rPr>
          <w:b/>
          <w:bCs/>
          <w:color w:val="000000"/>
          <w:szCs w:val="28"/>
        </w:rPr>
        <w:t xml:space="preserve">ieteicam jums uzturēt tēvutēvu paražas: </w:t>
      </w:r>
      <w:r>
        <w:rPr>
          <w:color w:val="000000"/>
          <w:szCs w:val="28"/>
        </w:rPr>
        <w:t>pirtis, ugunskurus, rituālu dejas, dziedāšanu, dabas godināšanu. Tas mācīs jūs izprast Zemi. Jūs esat kodēti uz rituāliem. Kad jūs tos pildīsiet, jūsu ķermenis atdzīvosies, tas atcerēsies visu, ko jau zina.</w:t>
      </w:r>
    </w:p>
    <w:p>
      <w:pPr>
        <w:pStyle w:val="Normal"/>
        <w:widowControl w:val="false"/>
        <w:shd w:fill="FFFFFF" w:val="clear"/>
        <w:autoSpaceDE w:val="false"/>
        <w:ind w:firstLine="720"/>
        <w:jc w:val="both"/>
        <w:rPr>
          <w:color w:val="000000"/>
          <w:szCs w:val="28"/>
        </w:rPr>
      </w:pPr>
      <w:r>
        <w:rPr>
          <w:color w:val="000000"/>
          <w:szCs w:val="28"/>
        </w:rPr>
        <w:t>Varbūt jau 90. gados cilvēki centīsies dzīvot lielās kopienās projām laukos, lauku mājās, jo viņiem būs iekšēja vajadzība tā rīkoties. Izziņas no ārpasaules viņiem mācīs pielietot dažādas tehnoloģijas. Cilvēkiem pienāks izziņas par jauniem izgudrojumiem, lieliem atklājumiem. Šīs ziņas tiks tālāk izplatītas tiem, kuri šos izgudrojumus spējīgi īstenot. Cilvēce sadarbosies saticībā un mīlestībā.</w:t>
      </w:r>
    </w:p>
    <w:p>
      <w:pPr>
        <w:pStyle w:val="Normal"/>
        <w:widowControl w:val="false"/>
        <w:shd w:fill="FFFFFF" w:val="clear"/>
        <w:autoSpaceDE w:val="false"/>
        <w:ind w:firstLine="720"/>
        <w:jc w:val="both"/>
        <w:rPr>
          <w:color w:val="000000"/>
          <w:szCs w:val="28"/>
        </w:rPr>
      </w:pPr>
      <w:r>
        <w:rPr>
          <w:color w:val="000000"/>
          <w:szCs w:val="28"/>
        </w:rPr>
        <w:t>Cilvēku apziņas attīstība ietver sevī apziņu savienošanu, nevis turēšanos katram atsevišķi. Tas būs ieguvums — dzīvot kopā tiem, kuri mīl Zemi un kuriem Zeme arī atbild, bagātīgi apdāvinot ar saviem augļiem.</w:t>
      </w:r>
    </w:p>
    <w:p>
      <w:pPr>
        <w:pStyle w:val="Normal"/>
        <w:widowControl w:val="false"/>
        <w:shd w:fill="FFFFFF" w:val="clear"/>
        <w:autoSpaceDE w:val="false"/>
        <w:ind w:firstLine="720"/>
        <w:jc w:val="both"/>
        <w:rPr>
          <w:color w:val="000000"/>
          <w:szCs w:val="28"/>
        </w:rPr>
      </w:pPr>
      <w:r>
        <w:rPr>
          <w:color w:val="000000"/>
          <w:szCs w:val="28"/>
        </w:rPr>
        <w:t> </w:t>
      </w:r>
    </w:p>
    <w:p>
      <w:pPr>
        <w:pStyle w:val="Normal"/>
        <w:widowControl w:val="false"/>
        <w:shd w:fill="FFFFFF" w:val="clear"/>
        <w:autoSpaceDE w:val="false"/>
        <w:ind w:firstLine="720"/>
        <w:jc w:val="center"/>
        <w:rPr>
          <w:b/>
          <w:b/>
          <w:bCs/>
          <w:color w:val="000000"/>
          <w:szCs w:val="28"/>
        </w:rPr>
      </w:pPr>
      <w:r>
        <w:rPr>
          <w:b/>
          <w:bCs/>
          <w:color w:val="000000"/>
          <w:szCs w:val="28"/>
        </w:rPr>
        <w:t xml:space="preserve">16. nodaļa </w:t>
      </w:r>
    </w:p>
    <w:p>
      <w:pPr>
        <w:pStyle w:val="Normal"/>
        <w:widowControl w:val="false"/>
        <w:shd w:fill="FFFFFF" w:val="clear"/>
        <w:autoSpaceDE w:val="false"/>
        <w:ind w:firstLine="720"/>
        <w:jc w:val="center"/>
        <w:rPr>
          <w:b/>
          <w:b/>
          <w:bCs/>
          <w:color w:val="000000"/>
          <w:szCs w:val="28"/>
        </w:rPr>
      </w:pPr>
      <w:r>
        <w:rPr>
          <w:b/>
          <w:bCs/>
          <w:color w:val="000000"/>
          <w:szCs w:val="28"/>
        </w:rPr>
        <w:t>PRIEKŠLAICĪGIE DUMPINIEKI</w:t>
      </w:r>
    </w:p>
    <w:p>
      <w:pPr>
        <w:pStyle w:val="Normal"/>
        <w:widowControl w:val="false"/>
        <w:shd w:fill="FFFFFF" w:val="clear"/>
        <w:autoSpaceDE w:val="false"/>
        <w:ind w:firstLine="720"/>
        <w:jc w:val="center"/>
        <w:rPr>
          <w:color w:val="000000"/>
          <w:szCs w:val="28"/>
        </w:rPr>
      </w:pPr>
      <w:r>
        <w:rPr>
          <w:color w:val="000000"/>
          <w:szCs w:val="28"/>
        </w:rPr>
        <w:t> </w:t>
      </w:r>
    </w:p>
    <w:p>
      <w:pPr>
        <w:pStyle w:val="Normal"/>
        <w:widowControl w:val="false"/>
        <w:shd w:fill="FFFFFF" w:val="clear"/>
        <w:autoSpaceDE w:val="false"/>
        <w:ind w:firstLine="720"/>
        <w:jc w:val="both"/>
        <w:rPr>
          <w:color w:val="000000"/>
          <w:szCs w:val="28"/>
        </w:rPr>
      </w:pPr>
      <w:r>
        <w:rPr>
          <w:color w:val="000000"/>
          <w:szCs w:val="28"/>
        </w:rPr>
        <w:t>Sešdesmitie gadi bija sagatavošanās gadi. Deviņdesmitie gadi jūs ieveda garīgajā attīstībā. Visi jau mostas! Mēs apceļojām šo planētu un varam teikt, ka tas notiek pasaules mērogā. Gaismas izplatītāji ir darbojušies ar panākumiem. Garīguma apzināšanās sāk virzīt cilvēci projām no materiālisma. Pēdējos gados cilvēki arī aizvien vairāk apzinās savu ķermeni, izdara vingrinājumus, cenšas būt veseli un skaisti.</w:t>
      </w:r>
    </w:p>
    <w:p>
      <w:pPr>
        <w:pStyle w:val="Normal"/>
        <w:widowControl w:val="false"/>
        <w:shd w:fill="FFFFFF" w:val="clear"/>
        <w:autoSpaceDE w:val="false"/>
        <w:ind w:firstLine="720"/>
        <w:jc w:val="both"/>
        <w:rPr>
          <w:color w:val="000000"/>
          <w:szCs w:val="28"/>
        </w:rPr>
      </w:pPr>
      <w:r>
        <w:rPr>
          <w:color w:val="000000"/>
          <w:szCs w:val="28"/>
        </w:rPr>
        <w:t>Visos laikos dumpinieku idejas kā izcilas ir pieņemtas tikai vēlāk. Tāpēc esiet drošsirdīgi, ja arī jūsu idejas šobrīd netiek atbalstītas. Jums jāatceras, ka garīgajās pasaulēs mīt daudz palīgu. Lai gan katram no jums paredzēts citādāks darbošanās veids, kurā attīstīties, tomēr jūs esat daļa no lielā pasaules plāna un pasaules apziņas. Jūs iesākāt īstenot šo plānu un modināt pārējos. Katrs no jums iegūst izziņas un raida tās tālāk, tas notiek viļņveidīgi. Ja atmostos visi reizē, rastos sajukums. Ja pienāk pārāk daudz izziņu vienlaikus, nervu sistēma nespēj tikt ar tām galā. Visā zemē izplatīsies nervu slimības, tāpēc, ka cilvēki neizprot jaunās pārmaiņas, jaunās vibrācijas un enerģiju. Kad atskārtīs savu daudzdimensionālo būtību, daudzi domās, ka sajukuši prātā. Viņi loti pūlēsies noslēpt šo «trakumu» no ģimenes. Cilvēki būs loti uztraukušies, jo nesapratīs, kas ar viņiem notiek. Mēs atgādinām, ka jūsu nervu sistēma ir atslēga, ar kuru atvērt aizvēsturisko atmiņu un atcerēties, kas esat bijuši, no kurienes nākat un uz kurieni ejat.</w:t>
      </w:r>
    </w:p>
    <w:p>
      <w:pPr>
        <w:pStyle w:val="Normal"/>
        <w:widowControl w:val="false"/>
        <w:shd w:fill="FFFFFF" w:val="clear"/>
        <w:autoSpaceDE w:val="false"/>
        <w:ind w:firstLine="720"/>
        <w:jc w:val="both"/>
        <w:rPr/>
      </w:pPr>
      <w:r>
        <w:rPr>
          <w:color w:val="000000"/>
          <w:szCs w:val="28"/>
        </w:rPr>
        <w:t xml:space="preserve">Nervu sistēmai jābūt spējīgai pārveidot enerģiju, ietvert to savā ķermenī un ļaut ķermenim attīstīt augstāko apziņu. Šo darbību varētu salīdzināt tā: jaunpiedzimušu bērnu jūs barojat ar speciālu ķīmisku barību un vienā gadā izaudzināt to par trīsdesmitgadīgu cilvēku. Kaut kas līdzīgs notiks ar jums nākošo 20 gadu laikā. Tā kā jūs esat Gaismas Kopiena, jūsu auras laukā atrodas atvērums, lai jūsu sargi varētu uzmanīt, cik daudz enerģijas jūs esat spējīgs uzņemt. Nervu sistēma, kas ir kā lielceļš ķermenī, spēj uztvert tikai tik daudz izziņas, cik varat pārstrādāt (saprast). Daudzi no jums atrodas attīstībā jau 25—30 gadus, kamēr citi pievienojušies tikai tagad. Tie, kuri sevi veidojuši jau 30 gadus, tagad ir ceļa rādītāji. Iesācējiem nav jāmeklē jaunās vibrācijas, viņi tās apgūst ļoti ātri, pārņemot no «vecajiem». Jūs visi esat viens otram vajadzīgi, jums ir jāsadarbojas un jāsaprotas. Ja nevarēsiet saprasties, veidosies jauna Atlantīda ar visām toreizējām sekām. </w:t>
      </w:r>
      <w:r>
        <w:rPr>
          <w:b/>
          <w:bCs/>
          <w:color w:val="000000"/>
          <w:szCs w:val="28"/>
        </w:rPr>
        <w:t xml:space="preserve">Ir </w:t>
      </w:r>
      <w:r>
        <w:rPr>
          <w:b/>
          <w:color w:val="000000"/>
          <w:szCs w:val="28"/>
        </w:rPr>
        <w:t>vajadzīga saskaņa</w:t>
      </w:r>
      <w:r>
        <w:rPr>
          <w:color w:val="000000"/>
          <w:szCs w:val="28"/>
        </w:rPr>
        <w:t>.</w:t>
      </w:r>
    </w:p>
    <w:p>
      <w:pPr>
        <w:pStyle w:val="Normal"/>
        <w:widowControl w:val="false"/>
        <w:shd w:fill="FFFFFF" w:val="clear"/>
        <w:autoSpaceDE w:val="false"/>
        <w:ind w:firstLine="720"/>
        <w:jc w:val="both"/>
        <w:rPr>
          <w:color w:val="000000"/>
          <w:szCs w:val="28"/>
        </w:rPr>
      </w:pPr>
      <w:r>
        <w:rPr>
          <w:color w:val="000000"/>
          <w:szCs w:val="28"/>
        </w:rPr>
        <w:t>Nāk milzīgas pārmaiņas, bet, kā jūs tās izmantosiet, tas paliek pašu ziņā. Pasaule sadalīsies divās daļās, tajos, kuri turēsies pie Gaismas un sadarbosies ar augstākiem vibrācijas laukiem, un tajos, kuri vēlas sadarboties ar zemākiem vibrācijas laukiem, kuri pārstāv bailes, tumsu, jūkli, apjukumu.</w:t>
      </w:r>
    </w:p>
    <w:p>
      <w:pPr>
        <w:pStyle w:val="Normal"/>
        <w:widowControl w:val="false"/>
        <w:shd w:fill="FFFFFF" w:val="clear"/>
        <w:autoSpaceDE w:val="false"/>
        <w:ind w:firstLine="720"/>
        <w:jc w:val="both"/>
        <w:rPr>
          <w:color w:val="000000"/>
          <w:szCs w:val="28"/>
        </w:rPr>
      </w:pPr>
      <w:r>
        <w:rPr>
          <w:color w:val="000000"/>
          <w:szCs w:val="28"/>
        </w:rPr>
        <w:t>Tie, kuri vienosies ar zemākajām vibrācijām, teiks, ka jūs esat raganas vai pat velni, tāpēc, ka pārstāvat kaut ko tādu, ko viņi nesaprot. Jūs ienēsāt pārmaiņas, bet cilvēki baidās no pārmaiņām. Tie domā, ka, ja nav pastāvības, tad nav arī drošības, un, ja nav drošības, tad tās ir beigas. Var pat gadīties, ka piedzīvosiet tuvu cilvēku bojāeju, lai iemācītos dzīves īsto jēgu.</w:t>
      </w:r>
    </w:p>
    <w:p>
      <w:pPr>
        <w:pStyle w:val="Normal"/>
        <w:widowControl w:val="false"/>
        <w:shd w:fill="FFFFFF" w:val="clear"/>
        <w:autoSpaceDE w:val="false"/>
        <w:ind w:firstLine="720"/>
        <w:jc w:val="both"/>
        <w:rPr/>
      </w:pPr>
      <w:r>
        <w:rPr>
          <w:color w:val="000000"/>
          <w:szCs w:val="28"/>
        </w:rPr>
        <w:t>Lai gan cilvēki parasti paši to neapzinās, pāriemiesojoties viņi pāriet no vienas esības citā. Kādreiz nākotnē jūs varēsiet pārskatīt savas dvēseles dzīves un esības, pētīt savas dvēseles enerģiju, it kā jūs turētu rokā kristāla gabalu, vērot dažādos slīpējumus un atspīdumus, sajūtot šo sasakņotību. Jūsu dvēsele spēs sazināties ar cita veida saprātiem, kuri arī ir jūsu daļa, bet šinī brīdī nav vēl aptverama. Mēs jūs pārbaudām, mēs vēlamies, lai jums rastos tieksme sacensties, apmierināt ziņkārību, kas aizvestu jūs tādās vietās, par kurām nekad neesat domājuši, pat nezinājāt, ka tādas pastāv. Mēs gribam panākt, lai jūs nonākat citā, augstākā vietā, kur varētu radīt cita veida esību, un lai jūs to darītu ar uzņēmību, humoru un pašpaļāvību. Viss sastāv no vibrācijām. Ja jūs zinātu, cik ātri viss attīstās, jūs izbītos. Nākošajos desmit, divdesmit gados jūs no blīvas, miesīgas būtnes būsiet pārtapuši Gaismas būtnēs un dzīvosiet Gaismas laikmetā. Viss, ko jūs darāt, tuvina jūs šim laikam.</w:t>
      </w:r>
    </w:p>
    <w:p>
      <w:pPr>
        <w:pStyle w:val="Normal"/>
        <w:widowControl w:val="false"/>
        <w:shd w:fill="FFFFFF" w:val="clear"/>
        <w:autoSpaceDE w:val="false"/>
        <w:ind w:firstLine="720"/>
        <w:jc w:val="both"/>
        <w:rPr/>
      </w:pPr>
      <w:r>
        <w:rPr>
          <w:color w:val="000000"/>
          <w:szCs w:val="28"/>
        </w:rPr>
        <w:t>Esiet uzmanīgi un mācieties atšķirt dievišķīgo gribu no savas gribas. Pavērojiet sevi spogulī! Ieskatieties savās acīs, jo tās norāda uz visu jūsu ķermeņa veselības stāvokli. Vai tās ir draiskas? Vai jūsu seja ir mierīga? Vai krunkās savilkta? Kā jūtas jūsu ķermenis? Vai esat</w:t>
      </w:r>
    </w:p>
    <w:p>
      <w:pPr>
        <w:pStyle w:val="Normal"/>
        <w:widowControl w:val="false"/>
        <w:shd w:fill="FFFFFF" w:val="clear"/>
        <w:autoSpaceDE w:val="false"/>
        <w:ind w:firstLine="720"/>
        <w:jc w:val="both"/>
        <w:rPr>
          <w:color w:val="000000"/>
          <w:szCs w:val="28"/>
        </w:rPr>
      </w:pPr>
      <w:r>
        <w:rPr>
          <w:color w:val="000000"/>
          <w:szCs w:val="28"/>
        </w:rPr>
        <w:t>spējīgs nosēdēt mierīgi? Vai varat noturēt savu ķermeni taisni vai jums vienmēr ir tieksme saliekt muguru? Vai jūsu pirksti vienmēr bungā pa galdu? Jūs graužat nagus? Tas norāda uz to, ka nespējat noturēt enerģiju savā ķermenī. Kad jūs apzināsieties šo enerģiju savā ķermenī, sajutīsiet vieglumu, jūsu āda un mati atdzīvosies. Veselais saprāts parādīs jums, kas ir labs un kas slikts. Dažreiz jūs manīsiet, ka šīs enerģijas ir par daudz, ka jūs nejūtaties mierīgi un nosvērti, ka jums ir pārāk daudz ko darīt, pārāk daudz cilvēku, ar kuriem runāt, daudz un dažādas ziņas. Ja tā notiek, pieņemiet sevi it kā par kādu elektrisku ierīci un izslēdzieties! Tādos gadījumos ir vajadzīga atgūta. Dažreiz jūs jutīsiet lielu nogurumu un varēsiet gulēt neparasti ilgi, pat sešpadsmit stundas. Nedomājiet, ka pēkšņi esat kļuvuši slinki, vienkārši guliet un atpūtieties. Jūs pat nespējat iedomāties, uz kurieni ceļojat un kādas pārmaiņas notiek jūsu fiziskajā ķermenī gulēšanas laikā. Tas ir laiks, kad esat atslēgts no šīs īstenības un mācāties iepazīt citas īstenības. Atcerieties, ka Zeme tika atšķirta no citām planētām pirms daudziem tūkstošiem gadu. Tā ir radīta pirms miljoniem gadu, un toreiz tai bija paredzēta pavisam cita loma. Daudzi no jums, kuri esat pāriemiesojušies šeit uz Zemes atkal un atkal, beidzot kļuvāt neapmierināti un nepacietīgi, jo katru reizi, kad gribējāt pāriemiesojoties ko mainīt, pa lielākai daļai to aizmirsāt izdarīt. Jūs sākāt protestēt, ka vēlaties, lai šī atsvešināšanās no citām planētām reiz beigtos. Pateicoties šai vēlmei, ir radies tagadējais pārmaiņu laikmets. Palīdzība jums nāk dažādos dzīves posmos, bet dažreiz palīdzēt ir loti grūti, jo esat iegrozījuši savu dzīvi tā, ka vajadzīgs pašradīts cēlonis un attīstība, pašu pieredze. Viena no svarīgākajām šīs planētas realitātēm, kas piemīt cilvēkiem kā sugai, un lielākais izaicinājums, ar kuru jums jāsastopas, ir nāve.</w:t>
      </w:r>
    </w:p>
    <w:p>
      <w:pPr>
        <w:pStyle w:val="Normal"/>
        <w:widowControl w:val="false"/>
        <w:shd w:fill="FFFFFF" w:val="clear"/>
        <w:autoSpaceDE w:val="false"/>
        <w:ind w:firstLine="720"/>
        <w:jc w:val="both"/>
        <w:rPr>
          <w:color w:val="000000"/>
          <w:szCs w:val="28"/>
        </w:rPr>
      </w:pPr>
      <w:r>
        <w:rPr>
          <w:color w:val="000000"/>
          <w:szCs w:val="28"/>
        </w:rPr>
        <w:t>Mēs varam jūs pārliecināt par daudzām lietām, bet nevaram iestāstīt to, ka jums nevajag mirt. Jā jums vairs nevajadzēs atstāt savu fizisko ķermeni uz šīs planētas. Vai spējat aptvert to, ka jūs vienkārši mainīsiet sava miesīgā ķermeņa vibrāciju biežumu un paņemsiet savu ārķermeni līdzi, jo pārkārtosiet tā molekulāro uzbūvi? Daudziem ir bijusi iespēja atstāt šo planētu pavisam, bet daudzi ir atkal atgriezušies, lai mācītu citus. Ir pagājušas daudzas dzīves, kamēr paši esat iemācījušies sevi ziedot citu labā. Tagad jūs varat atstāt šo planētu, nokļūt uz «mātes» gaisa kuģa, kas jūs aizvedīs uz Gaismas pilsētām, kur dzīvosiet citās īstenības, kuras nespējāt ieraudzīt ar savām trīsdimensiju acīm. Jūs būsiet pabeiguši savu darbu uz Zemes, un arī Zeme tad būs pārveidota. Tā būs kā skaists dārgakmens izplatījumā. Varbūt jūs vēlēsieties palīdzēt atjaunotās Zemes pārbūvē un pārkār</w:t>
        <w:softHyphen/>
        <w:t>tošanā, bet pēc tam noteikti vēlēsieties pārvietoties tālāk pretī jauniem piedzīvojumiem un izaicinājumiem, jūs taču esat dumpinieki, jūs vilina piedzīvojumi un satraukumi, droši vien jūs atstāsiet šo skaisto Zemi baudīt citiem, jūs dosieties uz kādu jaunu darbavietu.</w:t>
      </w:r>
    </w:p>
    <w:p>
      <w:pPr>
        <w:pStyle w:val="Normal"/>
        <w:widowControl w:val="false"/>
        <w:shd w:fill="FFFFFF" w:val="clear"/>
        <w:autoSpaceDE w:val="false"/>
        <w:ind w:firstLine="720"/>
        <w:jc w:val="both"/>
        <w:rPr>
          <w:color w:val="000000"/>
          <w:szCs w:val="28"/>
        </w:rPr>
      </w:pPr>
      <w:r>
        <w:rPr>
          <w:color w:val="000000"/>
          <w:szCs w:val="28"/>
        </w:rPr>
        <w:t>Nonākšana uz citas planētas ir Zemes iedzīvotāju mērķis. Pienāks laiks, kad tas būs vienīgais veids, kā cilvēks, kas šeit dzīvo, atstās šo planētu. Jūs pierādīsiet sev un visai cilvēcei, ka ķermenis, kas šķietas tik blīvs un nepārvaldāms, patiesībā ir dievišķas sakārtotības rezultāts. Jūs apzināti varat rīkoties ar to, kā vien vēlaties.</w:t>
      </w:r>
    </w:p>
    <w:p>
      <w:pPr>
        <w:pStyle w:val="Normal"/>
        <w:widowControl w:val="false"/>
        <w:shd w:fill="FFFFFF" w:val="clear"/>
        <w:autoSpaceDE w:val="false"/>
        <w:ind w:firstLine="720"/>
        <w:jc w:val="both"/>
        <w:rPr>
          <w:color w:val="000000"/>
          <w:szCs w:val="28"/>
        </w:rPr>
      </w:pPr>
      <w:r>
        <w:rPr>
          <w:color w:val="000000"/>
          <w:szCs w:val="28"/>
        </w:rPr>
        <w:t>Viss ir iespējams!</w:t>
      </w:r>
    </w:p>
    <w:p>
      <w:pPr>
        <w:pStyle w:val="Normal"/>
        <w:widowControl w:val="false"/>
        <w:shd w:fill="FFFFFF" w:val="clear"/>
        <w:autoSpaceDE w:val="false"/>
        <w:ind w:firstLine="720"/>
        <w:jc w:val="both"/>
        <w:rPr>
          <w:color w:val="000000"/>
          <w:szCs w:val="28"/>
        </w:rPr>
      </w:pPr>
      <w:r>
        <w:rPr>
          <w:color w:val="000000"/>
          <w:szCs w:val="28"/>
        </w:rPr>
        <w:t> </w:t>
      </w:r>
    </w:p>
    <w:p>
      <w:pPr>
        <w:pStyle w:val="Normal"/>
        <w:widowControl w:val="false"/>
        <w:shd w:fill="FFFFFF" w:val="clear"/>
        <w:autoSpaceDE w:val="false"/>
        <w:ind w:firstLine="720"/>
        <w:jc w:val="center"/>
        <w:rPr>
          <w:b/>
          <w:b/>
          <w:bCs/>
          <w:color w:val="000000"/>
          <w:szCs w:val="28"/>
        </w:rPr>
      </w:pPr>
      <w:r>
        <w:rPr>
          <w:b/>
          <w:bCs/>
          <w:color w:val="000000"/>
          <w:szCs w:val="28"/>
        </w:rPr>
        <w:t xml:space="preserve">17. nodaļa </w:t>
      </w:r>
    </w:p>
    <w:p>
      <w:pPr>
        <w:pStyle w:val="Normal"/>
        <w:widowControl w:val="false"/>
        <w:shd w:fill="FFFFFF" w:val="clear"/>
        <w:autoSpaceDE w:val="false"/>
        <w:ind w:firstLine="720"/>
        <w:jc w:val="center"/>
        <w:rPr>
          <w:b/>
          <w:b/>
          <w:bCs/>
          <w:color w:val="000000"/>
          <w:szCs w:val="28"/>
        </w:rPr>
      </w:pPr>
      <w:r>
        <w:rPr>
          <w:b/>
          <w:bCs/>
          <w:color w:val="000000"/>
          <w:szCs w:val="28"/>
        </w:rPr>
        <w:t>GAISMAS VALODA</w:t>
      </w:r>
    </w:p>
    <w:p>
      <w:pPr>
        <w:pStyle w:val="Normal"/>
        <w:widowControl w:val="false"/>
        <w:shd w:fill="FFFFFF" w:val="clear"/>
        <w:autoSpaceDE w:val="false"/>
        <w:ind w:firstLine="720"/>
        <w:jc w:val="center"/>
        <w:rPr>
          <w:color w:val="000000"/>
          <w:szCs w:val="28"/>
        </w:rPr>
      </w:pPr>
      <w:r>
        <w:rPr>
          <w:color w:val="000000"/>
          <w:szCs w:val="28"/>
        </w:rPr>
        <w:t> </w:t>
      </w:r>
    </w:p>
    <w:p>
      <w:pPr>
        <w:pStyle w:val="Normal"/>
        <w:widowControl w:val="false"/>
        <w:shd w:fill="FFFFFF" w:val="clear"/>
        <w:autoSpaceDE w:val="false"/>
        <w:ind w:firstLine="720"/>
        <w:jc w:val="both"/>
        <w:rPr>
          <w:color w:val="000000"/>
          <w:szCs w:val="28"/>
        </w:rPr>
      </w:pPr>
      <w:r>
        <w:rPr>
          <w:color w:val="000000"/>
          <w:szCs w:val="28"/>
        </w:rPr>
        <w:t>Avatāri un Skolotāji tagad ir iespiedušies cauri Zemeslodes režģim pie jums, nesot līdzi savus mācību līdzekļus. Šie darbarīki ir mākslas darbi, kuri nerodas jūsu dimensijās. Tās ir zīmes (simboli), kas dzīvo pašas savu dzīvi, un tās sastāda Gaismas Valodu. Jūsos katrā ir iestrādāta kāda zīme, kāds ģeometrisks veidols, kas atmodina izziņas. Tie, kuri ar jums strādā, spēj iesūtīt izziņas tieši jūsu ķermenī. Lielākā dala no jums ir jau apzīmogoti, bet, ja jūs vēl neesat un vēlaties tādi būt, jūs to panāksiet. Nevienam to neuzspiedīs ar varu, tā ir brīva izvēle. Šīs Gaismas Valodas zīmes ir veids, kādā iegūt izziņas un enerģiju, kas paātrinātu garīgo attīstību. Tā ir mācīšanās, kurā nav vajadzīgas grāmatas vai gudrs saprāts. Šī mācība, starp citu, stāsta, ka pastāv Garīgā Vadība (hierarhija), tik varena, ka jums to grūti aptvert. Tā ir strādājusi kopā ar cilvēci jau kopš pašiem tās sākumiem. Šī Garīgā Vadība darbojas ar mīlestību, lolo jūs tādus, kādi esat. Viņi redz cauri laikiem un zina, ka apziņa ir uz attīstības ceļa. Ir 144 000 Svētās Vadības piederīgo, kuri radījuši šīs planētas režģi. Katram Skolotājam ir savs zīmogs, tas ir dala no Gaismas Valodas. Ir 144 000 zīmogu, ar kuriem jūs zīmogos, ja jūs to vēlēsieties. Sākumam pietiks ar 12 veidiem, ja jūsu ķermenis to spēs izturēt. Vēlākā laikā, kad būsiet jau pārveidojušies, saņemsiet visus 144 000 zīmogu. Šī pārmaiņa, kas notiks jūsos, ļaus darboties citu pasauļu pieredzē. Ikvienam uz šīs planētas būs iespējams pārmainīties iepriekšminētajā veidā, bet daudzi to nedarīs, jo tiem nebūs vēlēšanās sadarboties ar augstāko apziņu.</w:t>
      </w:r>
    </w:p>
    <w:p>
      <w:pPr>
        <w:pStyle w:val="BodyTextIndent2"/>
        <w:rPr/>
      </w:pPr>
      <w:r>
        <w:rPr/>
        <w:t>Šīs zīmes ir dažādas, piemēram, piramīdas atveids. Kāpēc tā ir tik svarīga? Uz šīs planētas un Visumā piramīdas atveids norāda uz apziņas vienotību. Šis veidols ir visgrūtāk radāms, bet tas ir visnozīmīgākais veidols, tas saņem Zemes enerģiju un sūta to augšup. Arī lodes veids un vītne (spirāle) tiks jums iedvesta, tāpat arī paralēlās līnijas un kubs. Būs arī piecstūrainā zvaigzne, kas attēlo pilnīgi brīvu cilvēku, cilvēku, kurš spēj lidot (šo darbību daudzi uzskata par neiespējamu). Šī zīme būs iegūstama tikai tad, ja jūs tiešām noticēsiet tam, ko līdz šim uzskatījāt par neiespējamu. Kuru ģeometrisko zīmi izvēlēsieties, to arī saņemsiet.</w:t>
      </w:r>
    </w:p>
    <w:p>
      <w:pPr>
        <w:pStyle w:val="Normal"/>
        <w:widowControl w:val="false"/>
        <w:shd w:fill="FFFFFF" w:val="clear"/>
        <w:autoSpaceDE w:val="false"/>
        <w:ind w:firstLine="720"/>
        <w:jc w:val="both"/>
        <w:rPr>
          <w:color w:val="000000"/>
          <w:szCs w:val="28"/>
        </w:rPr>
      </w:pPr>
      <w:r>
        <w:rPr>
          <w:color w:val="000000"/>
          <w:szCs w:val="28"/>
        </w:rPr>
        <w:t>Tā būs kā savstarpēja uzticēšanās; attiecīgās būtnes būs pieejamas jums, jūs būsiet pieejamas viņām. Kad sāksiet atvērties un pieļaut dažādus brīnumus savā dzīvē, tie arī notiks.</w:t>
      </w:r>
    </w:p>
    <w:p>
      <w:pPr>
        <w:pStyle w:val="Normal"/>
        <w:widowControl w:val="false"/>
        <w:shd w:fill="FFFFFF" w:val="clear"/>
        <w:autoSpaceDE w:val="false"/>
        <w:ind w:firstLine="720"/>
        <w:jc w:val="both"/>
        <w:rPr>
          <w:color w:val="000000"/>
          <w:szCs w:val="28"/>
        </w:rPr>
      </w:pPr>
      <w:r>
        <w:rPr>
          <w:color w:val="000000"/>
          <w:szCs w:val="28"/>
        </w:rPr>
        <w:t>Daudzi no jums izvēlēsies apļa veidola zīmi, jo tas pārstāv Dievu, vienotību un pilnību. Citi izvēlēsies trīsstūri (piramīdu), jo tiem bijušas darīšanas ar piramīdām iepriekšējās dzīvēs. Daudzas no zīmēm ir zināmas, bet daudzas no tām vēl nav atklātas. Tās izkaisītas dažādās vietās uz šīs planētas. Jūs domājat, ka zināt savu ģeogrāfiju, bet ir vēl simtiem neatklātu vietu, jo tās pārslīd no vienas īstenības otrā. Šādas piramīdas, piemēram, atrodamas dziļi džungļos — zem zemes, zem kalniem. Ir daudz neatklātu brīnumu...</w:t>
      </w:r>
    </w:p>
    <w:p>
      <w:pPr>
        <w:pStyle w:val="Normal"/>
        <w:widowControl w:val="false"/>
        <w:shd w:fill="FFFFFF" w:val="clear"/>
        <w:autoSpaceDE w:val="false"/>
        <w:ind w:firstLine="720"/>
        <w:jc w:val="both"/>
        <w:rPr>
          <w:color w:val="000000"/>
          <w:szCs w:val="28"/>
        </w:rPr>
      </w:pPr>
      <w:r>
        <w:rPr>
          <w:color w:val="000000"/>
          <w:szCs w:val="28"/>
        </w:rPr>
        <w:t>Tie, kuri domā, ka pasaulē nav ierobežojumu, izvēlēsies piecstūrainu zvaigzni. Vēlēšanās lidot, kamēr vēl atrodaties uz Zemes, liks jums izvēlēties šo veidolu. Tas viss notiks tikai tad, kad būsiet pietiekami attīstījušies. Jūs neizvēlēsieties savu zīmi apzinīgi, bet izvēlēsieties savu dzīvesveidu, kas tad atvērs jūsu Gaismas Valodas veidolu. Savieno</w:t>
        <w:softHyphen/>
        <w:t>joties ar šīm enerģijām, katrā no jums būs Gaismas alfabēts, un no tā jūs mācīsieties. Ja kādreiz sapnī esat redzējuši ģeometriskas zīmes, tas liecina, ka tās būs jums noderīgas.</w:t>
      </w:r>
    </w:p>
    <w:p>
      <w:pPr>
        <w:pStyle w:val="Normal"/>
        <w:widowControl w:val="false"/>
        <w:shd w:fill="FFFFFF" w:val="clear"/>
        <w:autoSpaceDE w:val="false"/>
        <w:ind w:firstLine="720"/>
        <w:jc w:val="both"/>
        <w:rPr>
          <w:color w:val="000000"/>
          <w:szCs w:val="28"/>
        </w:rPr>
      </w:pPr>
      <w:r>
        <w:rPr>
          <w:color w:val="000000"/>
          <w:szCs w:val="28"/>
        </w:rPr>
        <w:t>Zīmes, kuras rādījās pirmās un bija lielākas par citām, ir jūsu zīmes. Ir visdažādāko veidu zīmes, pat tādas, kurām nav nosaukumu. Ir ari tādas, kuras mainīs savu izskatu un kuras jūsu apziņa nevarēs iztulkot. Vītne (spirāle) ir viens no pamatveidiem Gaismas Valodas ģeometrijā. Tā ir tilts, mācība pati par sevi. Tās veidols kodēts ar izziņām. Ja atrodaties uz vītnes, tas ir nebeidzami. Tas norāda, ka ceļojums jūsos pašos un arī ārpus jums ir nebeidzams. Dodoties nebeidzamajā ceļojumā uz iekšpusi un ārpusi, jūs savienojat sevi ar vītni, kurā rodama Visuma patiesība.</w:t>
      </w:r>
    </w:p>
    <w:p>
      <w:pPr>
        <w:pStyle w:val="Normal"/>
        <w:widowControl w:val="false"/>
        <w:shd w:fill="FFFFFF" w:val="clear"/>
        <w:autoSpaceDE w:val="false"/>
        <w:ind w:firstLine="720"/>
        <w:jc w:val="both"/>
        <w:rPr>
          <w:color w:val="000000"/>
          <w:szCs w:val="28"/>
        </w:rPr>
      </w:pPr>
      <w:r>
        <w:rPr>
          <w:color w:val="000000"/>
          <w:szCs w:val="28"/>
        </w:rPr>
        <w:t>Jūsu ķermeņa šūnās ietverta Visuma vēsture. Jums vajadzētu apzināties šo dārgumu krātuvi sevī un iemācīties saprast, kas tajā atrodas. Ieviest vītni tur iekšā ir jau dala no ceļojuma. Kad sāksiet pie tās pierast, atskārtīsiet, ka tai ir tik daudz dimensiju, ka jūs varētu pavadīt mūžību, mēģinot to izpētīt. Vītne ir atslēga tam, kas atrodas jūsos. Jūsu DNS ir vītnes veids. Vītnes ietvertas visur, un pat Gaismas Valoda glabājas gaismas kodētās šķiedriņās, kam arī ir vītnes veids.</w:t>
      </w:r>
    </w:p>
    <w:p>
      <w:pPr>
        <w:pStyle w:val="Normal"/>
        <w:widowControl w:val="false"/>
        <w:shd w:fill="FFFFFF" w:val="clear"/>
        <w:autoSpaceDE w:val="false"/>
        <w:ind w:firstLine="720"/>
        <w:jc w:val="both"/>
        <w:rPr>
          <w:color w:val="000000"/>
          <w:szCs w:val="28"/>
        </w:rPr>
      </w:pPr>
      <w:r>
        <w:rPr>
          <w:color w:val="000000"/>
          <w:szCs w:val="28"/>
        </w:rPr>
        <w:t>Meditējiet un jūtiet, ka atrodaties uz vītnes, it kā jūs būtu ievilkti viesuļvētrā. Iedomājieties, ka tuvojas spirālveidīga viesuļvētra, bet neskrieniet prom no tās, sajūtiet, kā tā jūs ierauj, ļaujieties, jo tās ir durvis uz citām īstenībām.</w:t>
      </w:r>
    </w:p>
    <w:p>
      <w:pPr>
        <w:pStyle w:val="Normal"/>
        <w:widowControl w:val="false"/>
        <w:shd w:fill="FFFFFF" w:val="clear"/>
        <w:autoSpaceDE w:val="false"/>
        <w:ind w:firstLine="720"/>
        <w:jc w:val="both"/>
        <w:rPr>
          <w:color w:val="000000"/>
          <w:szCs w:val="28"/>
        </w:rPr>
      </w:pPr>
      <w:r>
        <w:rPr>
          <w:color w:val="000000"/>
          <w:szCs w:val="28"/>
        </w:rPr>
        <w:t>Šīs Gaismas Valodas ģeometriskās zīmes ir to būtņu domu krātuves, kuras, pāriemiesojoties uz šīs planētas, nav pieņēmušas cilvēku veidolus. Tās atklājušas sevī milzīgas spējas un tad parādījušās kā valoda un ģeometriskās figūras. Kādreiz šīs enerģijas dzīvoja uz Zemes arī kā sievietes un vīrieši, tie attīstīja sevi ģeometriskās zīmēs, un tagad tie eksistē sava veidola kustībā, tāpat kā jūs dzīvojat ķermenī.</w:t>
      </w:r>
    </w:p>
    <w:p>
      <w:pPr>
        <w:pStyle w:val="Normal"/>
        <w:widowControl w:val="false"/>
        <w:shd w:fill="FFFFFF" w:val="clear"/>
        <w:autoSpaceDE w:val="false"/>
        <w:ind w:firstLine="720"/>
        <w:jc w:val="both"/>
        <w:rPr>
          <w:color w:val="000000"/>
          <w:szCs w:val="28"/>
        </w:rPr>
      </w:pPr>
      <w:r>
        <w:rPr>
          <w:color w:val="000000"/>
          <w:szCs w:val="28"/>
        </w:rPr>
        <w:t>Pastāv veselas šādu sistēmu pasaules, un pašlaik pie jums ierodas viesi no šīm pasaulēm. Apļi un citas zīmes ir bijušas iezīmētas jūsu labības laukos, bet jūs neesat tās izpratuši. Šie zīmogi ir frekvences, nevis kāda rīcība. Var būt dziesma, stāsts vai valoda, ko uz Zemes iedveš ar valodas zīmēm. Šīs zīmes ievieš uz Zemes noteiktas vibrācijas, un tās pastiprināsies. Jūs sāksiet celt dažādas ģeometriskas mājas, nevis tādas, kas ir vienkārši četrstūri. Daudzi mitekli Sietiņa zvaigznājā veidoti jums neparastā izskatā, šie veidoli un leņķi satur enerģiju. Ir pierādīts, ka noteikti leņķi satur dažādu spēku un ka zināmas lietas notiek noteiktos leņķos. Lielā Ēģiptes Piramīda norāda, kā var lietot apveidus un leņķus, un jūs varat mācīties radīt tādus, dzīvot to iekšpusē un ārpusē. Šādā apveidā var radīt un pārnest enerģijas. Jums atklāsies, ka noteiktos leņķa grādos ir noteikts spēks un ka dažos leņķos jūs jūtaties ļoti neērti. Dažreiz ieteicams novietot gultu istabas vidū, nevis iespiest to deviņdesmit grādu leņķī, tāpēc, ka deviņdesmit grādu leņķis rada enerģijas sastrēgumu. Istabas vidū enerģijas plūst jums visapkārt.</w:t>
      </w:r>
    </w:p>
    <w:p>
      <w:pPr>
        <w:pStyle w:val="Normal"/>
        <w:widowControl w:val="false"/>
        <w:shd w:fill="FFFFFF" w:val="clear"/>
        <w:autoSpaceDE w:val="false"/>
        <w:ind w:firstLine="720"/>
        <w:jc w:val="both"/>
        <w:rPr>
          <w:color w:val="000000"/>
          <w:szCs w:val="28"/>
        </w:rPr>
      </w:pPr>
      <w:r>
        <w:rPr>
          <w:color w:val="000000"/>
          <w:szCs w:val="28"/>
        </w:rPr>
        <w:t>Trešās dimensijas īstenībā atveras daudzas ieejas, lai ienestu pārvērtības uz Zemes. Šeit cīnījušies dažādi spēki, norisinājušies milzīgi kari, kas radījuši neauglīgas vietas uz Zemes. Tas noticis sensenajos juku laikos, kad vieni dievi radītāji cīnījās pret citiem dieviem radītājiem. Pēdējos karos, apmēram pirms 12 000 gadu, Gaismas spēki zaudēja cīņu. Nav tā, ka Gaisma vienmēr uzvar. Gaisma vispār neuzvar tādā veidā, kā jūs domājat. Gaismai jāmācās savienoties, saplūst ar visām savām daļām. Visaugstākais Radītājs atrodas visur, gaisma un tumsa arī ir daļa no Visaugstākā Radītāja. Tāpēc gaismai jāapvienojas ar savu tumšo daļu.</w:t>
      </w:r>
    </w:p>
    <w:p>
      <w:pPr>
        <w:pStyle w:val="Normal"/>
        <w:widowControl w:val="false"/>
        <w:shd w:fill="FFFFFF" w:val="clear"/>
        <w:autoSpaceDE w:val="false"/>
        <w:ind w:firstLine="720"/>
        <w:jc w:val="both"/>
        <w:rPr>
          <w:color w:val="000000"/>
          <w:szCs w:val="28"/>
        </w:rPr>
      </w:pPr>
      <w:r>
        <w:rPr>
          <w:color w:val="000000"/>
          <w:szCs w:val="28"/>
        </w:rPr>
        <w:t>Laiks ir saskaņojis un savedis kopā notikumus. Kopš iepriekšmi</w:t>
        <w:softHyphen/>
        <w:t>nētajiem kariem pagājuši daudzi cikli. Tagad ieejas ir atvērtas, un gaisma var ieplūst brīvi. Tā ieplūst arvien lielākās devās. Lai šī enerģija tiktu līdz jūsu apziņai, tai jāatrodas uz šīs planētas. Saprāts izplatās viļņveidīgi uz Zemes, radot ģeometriskās Zīmes. Nav tā, ka parādās kaut kāds gaisa kuģis no Visuma, iezīmē labības laukā apli un atkal aizlido. Lai gan daži apli ir radīti no gaisa kuģiem, saprāts var pieņemt tādu izskatu, kādu vien vēlas, un loti bieži tas ierodas kā vilnis. Pienāks laiks, kad lielais Gaismas vilnis sasniegs Zemi.</w:t>
      </w:r>
    </w:p>
    <w:p>
      <w:pPr>
        <w:pStyle w:val="Normal"/>
        <w:widowControl w:val="false"/>
        <w:shd w:fill="FFFFFF" w:val="clear"/>
        <w:autoSpaceDE w:val="false"/>
        <w:ind w:firstLine="720"/>
        <w:jc w:val="both"/>
        <w:rPr>
          <w:color w:val="000000"/>
          <w:szCs w:val="28"/>
        </w:rPr>
      </w:pPr>
      <w:r>
        <w:rPr>
          <w:color w:val="000000"/>
          <w:szCs w:val="28"/>
        </w:rPr>
        <w:t>Saprāts ir augstāks par izrunāto vai rakstīto vārdu, tā ir vibrācija, kas dažreiz izsacīta ģeometriski. Pitagors sāka nojaust šīs lietas, bet viņa ģeometriju nesaprata. Ģeometrija ir attīstīta gudrība, praktisku zināšanu krājums, kas var dot daudz izziņu. Apli labības laukos tiek veidoti visdažādākajās vietās uz Zemes, tos rada ar skaņu, kuru cilvēki nevar sadzirdēt. Parasti šie veidojumi ir apli, bet tie pārvērtīsies par trīsstūriem, līnijām un dažādām citām zīmēm. Labības lauku apli bija loti pazīstami Anglijā un daudzās vietās Eiropā, arī Krievijā un Dienvidamerikā. Tāpat tie bija Ziemeļamerikā, lai gan tur cilvēki centās tos noklusēt. Šie ģeometriskie veidojumi ir līdzīgi hieroglifiem. Tie, kuri rakstījuši hieroglifus un piktogrammas akmeņos, ir šās planētas civilizācijām līdzīgi saprati. Citiem vārdiem sakot, hieroglifi uz Rosettas akmens sniegtu citādas ziņas nekā hieroglifi, kurus atceras senie priesteri. Bet, ja kāds varētu saprast dievu radītāju valodu, rastos vēl pavisam cits stāsts. Visi šie apļi un veidoli, kurus pašlaik rada uz Zemes, palīdz jums paturēt jūsu vibrācijas, dod jums spēku dzīvot gaismā un saglabāt to. Vibrāciju biežuma izziņas pienāk tik neuzkrītoši un viegli, ka neviens no jums nav varējis tās saprast. Šīs zīmes ir savienotas, un, ja tās visas kopā atrastos uz kāda lauka, kaut kas notiktu. Tās ir izliktas no viena kontinenta uz otru, tās uztur vibrāciju virkni ap visu planētu, kas palīdzēs iekustināt Zemes režģi. Tas ļaus jums justies drošākiem ar tām zināšanām, kuras esat ieguvuši, un labāk uztvert notiekošo vibrāciju maiņu.</w:t>
      </w:r>
    </w:p>
    <w:p>
      <w:pPr>
        <w:pStyle w:val="Normal"/>
        <w:widowControl w:val="false"/>
        <w:shd w:fill="FFFFFF" w:val="clear"/>
        <w:autoSpaceDE w:val="false"/>
        <w:ind w:firstLine="720"/>
        <w:jc w:val="both"/>
        <w:rPr>
          <w:color w:val="000000"/>
          <w:szCs w:val="28"/>
        </w:rPr>
      </w:pPr>
      <w:r>
        <w:rPr>
          <w:color w:val="000000"/>
          <w:szCs w:val="28"/>
        </w:rPr>
        <w:t>Tā ir tikai dala no visa, ko rada šie labības lauku apļi. Tie ir ļoti interesanti. Daudzus no tiem izgudrojuši Augstie Skolotāji. Jums jāsaprot, ka, jo attīstītākas būtnes, jo attīstītāka un lielāka humora izjūta tām piemīt. Viņi visās lietās saredz kaut ko jocīgu...</w:t>
      </w:r>
    </w:p>
    <w:p>
      <w:pPr>
        <w:pStyle w:val="Normal"/>
        <w:widowControl w:val="false"/>
        <w:shd w:fill="FFFFFF" w:val="clear"/>
        <w:autoSpaceDE w:val="false"/>
        <w:ind w:firstLine="720"/>
        <w:jc w:val="both"/>
        <w:rPr>
          <w:color w:val="000000"/>
          <w:szCs w:val="28"/>
        </w:rPr>
      </w:pPr>
      <w:r>
        <w:rPr>
          <w:color w:val="000000"/>
          <w:szCs w:val="28"/>
        </w:rPr>
        <w:t>Tagad ģeometriskās zīmes nes saprātu. Tās ir vibrācijas, kuras var mainīt. Šīs zīmes, kas parādās uz Zemes, ir enerģijas vārti. Tie satur prātu, gudrību, tie savienojas un izveido saprāta režģi ap planētu. Šim režģim būs vibrācija, kas ietekmēs cilvēces attīstību.</w:t>
      </w:r>
    </w:p>
    <w:p>
      <w:pPr>
        <w:pStyle w:val="Normal"/>
        <w:widowControl w:val="false"/>
        <w:shd w:fill="FFFFFF" w:val="clear"/>
        <w:autoSpaceDE w:val="false"/>
        <w:ind w:firstLine="720"/>
        <w:jc w:val="both"/>
        <w:rPr>
          <w:color w:val="000000"/>
          <w:szCs w:val="28"/>
        </w:rPr>
      </w:pPr>
      <w:r>
        <w:rPr>
          <w:color w:val="000000"/>
          <w:szCs w:val="28"/>
        </w:rPr>
        <w:t>Hieroglifi parādās uz Zemes tāpēc, ka notiek apziņas attīstība. Tie darbojas tādās vietās, kuras tos ievelk kā atvarā. Biljoniem gadu šie punkti ir bijuši apslēpti - pārklāti un aprakti, citi jau beiguši darboties, un daudzi no tiem tagad atsāks darbību. Šie labības lauku apli ir brīnumainas apziņas izpausmes. Tie atklājas jūsu īstenībā, lai pierādītu, ka domājošais saprāts nevar valdīt pār visu informāciju, kaut ari to gribētu. Šie notikumi radīti, lai pārgrozītu cilvēces apziņas kodus. Kad īstenības notikumiem nav nekāda izskaidrojuma, apziņā atveras zināma nodaļa. Labības lauku apļiem nav loģiska izskaidrojuma, tāpēc tie piespiež pārmainīt kopējo uzskatu par īstenību, jo iepriekšminētais uzskats nepieļauj tādus notikumus. Apļi kalpo kā iekustinātājs, tie ierosina jūs izjust un nevis domāt. Lielākā daļa cilvēku, kuri cenšas izpētīt šos apļus, dara to ar domu palīdzību, nevis ar jūtām. Anglijā ir daudz šādu apļu, tāpēc, ka angļiem ir ļoti loģiski veidota apziņa. Visas angļu salas ir apzīmogotas ar megalitiskām spirālēm un akmens vei</w:t>
        <w:softHyphen/>
        <w:t>doliem, kuros stingri iekaltas iedzīvotāju nojautas spējas. Šīm parādībām un brīnumiem nav nekāda loģiska izskaidrojuma, tie piespiež loģiski domājošo sabiedrību atzīt kaut ko tādu, kam nav izskaidrojuma. Tas notiek it kā rotaļājoties, neapdraudot neviena uzskatus. Ja visās malās nolaistos gaisa kuģi, ļaudis uztrauktos, bet, ja labība lauka vidū saveldrējas apļa veidā un pat nenolūst, neviens par to pārāk neuztraucas. Tā ar jums rotaļājas enerģijas. Šāda hieroglifu valoda ieviešas uz planētas kā stāsts, kā teiksma. Šīs izziņas piesaista vibrācijas, rada pārmaiņas jūsos, veido apziņu. Tikko apziņa sasniegusi noteiktu līmeni, ierodas palīdzība no ārpuses, lai pavērtu citas, jums vēl nezināmas vibrāciju pasaules.</w:t>
      </w:r>
    </w:p>
    <w:p>
      <w:pPr>
        <w:pStyle w:val="Normal"/>
        <w:widowControl w:val="false"/>
        <w:shd w:fill="FFFFFF" w:val="clear"/>
        <w:autoSpaceDE w:val="false"/>
        <w:ind w:firstLine="720"/>
        <w:jc w:val="center"/>
        <w:rPr>
          <w:b/>
          <w:b/>
          <w:color w:val="000000"/>
          <w:szCs w:val="28"/>
        </w:rPr>
      </w:pPr>
      <w:r>
        <w:rPr>
          <w:b/>
          <w:color w:val="000000"/>
          <w:szCs w:val="28"/>
        </w:rPr>
      </w:r>
    </w:p>
    <w:p>
      <w:pPr>
        <w:pStyle w:val="Normal"/>
        <w:widowControl w:val="false"/>
        <w:shd w:fill="FFFFFF" w:val="clear"/>
        <w:autoSpaceDE w:val="false"/>
        <w:ind w:firstLine="720"/>
        <w:jc w:val="center"/>
        <w:rPr>
          <w:b/>
          <w:b/>
          <w:color w:val="000000"/>
          <w:szCs w:val="28"/>
        </w:rPr>
      </w:pPr>
      <w:r>
        <w:rPr>
          <w:b/>
          <w:color w:val="000000"/>
          <w:szCs w:val="28"/>
        </w:rPr>
        <w:t>18. nodaļa</w:t>
      </w:r>
    </w:p>
    <w:p>
      <w:pPr>
        <w:pStyle w:val="Normal"/>
        <w:widowControl w:val="false"/>
        <w:shd w:fill="FFFFFF" w:val="clear"/>
        <w:autoSpaceDE w:val="false"/>
        <w:ind w:firstLine="720"/>
        <w:jc w:val="center"/>
        <w:rPr>
          <w:b/>
          <w:b/>
          <w:color w:val="000000"/>
          <w:szCs w:val="28"/>
        </w:rPr>
      </w:pPr>
      <w:r>
        <w:rPr>
          <w:b/>
          <w:color w:val="000000"/>
          <w:szCs w:val="28"/>
        </w:rPr>
        <w:t>APZIŅAS MŪZIKA</w:t>
      </w:r>
    </w:p>
    <w:p>
      <w:pPr>
        <w:pStyle w:val="Normal"/>
        <w:widowControl w:val="false"/>
        <w:shd w:fill="FFFFFF" w:val="clear"/>
        <w:autoSpaceDE w:val="false"/>
        <w:ind w:firstLine="720"/>
        <w:jc w:val="center"/>
        <w:rPr>
          <w:b/>
          <w:b/>
          <w:color w:val="000000"/>
          <w:szCs w:val="28"/>
        </w:rPr>
      </w:pPr>
      <w:r>
        <w:rPr>
          <w:b/>
          <w:color w:val="000000"/>
          <w:szCs w:val="28"/>
        </w:rPr>
        <w:t> </w:t>
      </w:r>
    </w:p>
    <w:p>
      <w:pPr>
        <w:pStyle w:val="Normal"/>
        <w:widowControl w:val="false"/>
        <w:shd w:fill="FFFFFF" w:val="clear"/>
        <w:autoSpaceDE w:val="false"/>
        <w:ind w:firstLine="720"/>
        <w:jc w:val="both"/>
        <w:rPr>
          <w:color w:val="000000"/>
          <w:szCs w:val="28"/>
        </w:rPr>
      </w:pPr>
      <w:r>
        <w:rPr>
          <w:color w:val="000000"/>
          <w:szCs w:val="28"/>
        </w:rPr>
        <w:t>Gaisma nes izziņas. Ja jums ir zināšanas, jūs jūtaties brīvi, spēcīgi. Ja atrodaties neziņā, jūtaties bezspēcīgi.</w:t>
      </w:r>
    </w:p>
    <w:p>
      <w:pPr>
        <w:pStyle w:val="Normal"/>
        <w:widowControl w:val="false"/>
        <w:shd w:fill="FFFFFF" w:val="clear"/>
        <w:autoSpaceDE w:val="false"/>
        <w:ind w:firstLine="720"/>
        <w:jc w:val="both"/>
        <w:rPr>
          <w:color w:val="000000"/>
          <w:szCs w:val="28"/>
        </w:rPr>
      </w:pPr>
      <w:r>
        <w:rPr>
          <w:color w:val="000000"/>
          <w:szCs w:val="28"/>
        </w:rPr>
        <w:t>Skaņa ir otrs veids, kā pārnest izziņas. Varētu domāt, ka skaņa un gaisma ir divas dažādas lietas, jo no jūsu redzes viedokļa jūs uztverat gaismu ar acīm un skaņu ar ausīm. Tas tāpēc, ka lietojat divus dažādus uztveres orgānus. Patiesībā gaisma un skaņa ir savienotas, tās it kā savijas, tāpēc abas sniedz izziņas.</w:t>
      </w:r>
    </w:p>
    <w:p>
      <w:pPr>
        <w:pStyle w:val="Normal"/>
        <w:widowControl w:val="false"/>
        <w:shd w:fill="FFFFFF" w:val="clear"/>
        <w:autoSpaceDE w:val="false"/>
        <w:ind w:firstLine="720"/>
        <w:jc w:val="both"/>
        <w:rPr>
          <w:color w:val="000000"/>
          <w:szCs w:val="28"/>
        </w:rPr>
      </w:pPr>
      <w:r>
        <w:rPr>
          <w:color w:val="000000"/>
          <w:szCs w:val="28"/>
        </w:rPr>
        <w:t>Daudzas celtnes un akmeni uz šīs planētas glabā sevī dažādas vēstis, sevišķi tie, kuri atrodas senajās svētvietās. Šādu izziņu krātuves atrodas arī jūsu kaulos. Ja ļaujat plūst caur sevi skaņai, tā it kā atslēdz vārtus, un jūsu ķermenī ieplūst izziņas. Skaņa iespiežas arī augsnē un iespaido Zemes vibrācijas. Tie, kuri pielieto skaņu slimnieku ārstēšanai, panāk molekulu uzbūves pārmaiņu un rada atvērumu izziņu iepludināšanai.</w:t>
      </w:r>
    </w:p>
    <w:p>
      <w:pPr>
        <w:pStyle w:val="Normal"/>
        <w:widowControl w:val="false"/>
        <w:shd w:fill="FFFFFF" w:val="clear"/>
        <w:autoSpaceDE w:val="false"/>
        <w:ind w:firstLine="720"/>
        <w:jc w:val="both"/>
        <w:rPr>
          <w:color w:val="000000"/>
          <w:szCs w:val="28"/>
        </w:rPr>
      </w:pPr>
      <w:r>
        <w:rPr>
          <w:color w:val="000000"/>
          <w:szCs w:val="28"/>
        </w:rPr>
        <w:t>Tibetā Lielo Skolotāju mirušās atliekas pastāvēja, kamēr dabīgi izira, jo viņu kauli vēl bija jutīgi pret vibrācijām. Dažās vietās Tibetā, kur mūku raksti lasāmi tūkstošiem gadu secībā, ir uzglabāti Lielo Skolotāju galvaskausi. Ir slepenas, labi noslēptas telpas, kas pilnas ar galvaskausiem. Ar skaņu var noteikt šo galvaskausu īpašnieku gudrību. Skaņa iespiežas visur, sakustina molekulas un pārkārto īstenības. Senajā Ēģiptē ANKH zīme, kas apzīmēja dzīvību, patiesībā bija vibrācijas mainītāja. To lietoja tie, kuri mācēja ar vibrācijām rīkoties. ANKH ir līdzīga toņa noteicēja dakšiņai un var radīt skaņu. Šādā veidā to lietoja ļoti senos laikos. Pirms jūs varēsiet pielietot skaņu tā, kā senie ēģiptieši to darīja, jūs vispirms pārbaudīs — vai var tādu spēku uzticēt. Šī planēta vēl nav gatava saņemt tāda veida enerģiju.</w:t>
      </w:r>
    </w:p>
    <w:p>
      <w:pPr>
        <w:pStyle w:val="Normal"/>
        <w:widowControl w:val="false"/>
        <w:shd w:fill="FFFFFF" w:val="clear"/>
        <w:autoSpaceDE w:val="false"/>
        <w:ind w:firstLine="720"/>
        <w:jc w:val="both"/>
        <w:rPr>
          <w:color w:val="000000"/>
          <w:szCs w:val="28"/>
        </w:rPr>
      </w:pPr>
      <w:r>
        <w:rPr>
          <w:color w:val="000000"/>
          <w:szCs w:val="28"/>
        </w:rPr>
        <w:t>Taču jūs varat sākt darboties ar skaņu, ļaujot tai ieskanēt jūsu ķermenī. Nosēdieties taisni, atbrīvojiet domas un ļaujiet skaņām plūst caur sevi. Senās mistēriju skolas strādāja ar skaņu šādā veidā, tā ir ļoti spēcīga darbība, ja to dara lielāka ļaužu kopa. Pēc gadiem, bet vēl šinī desmitgadē, jūs būsiet pārsteigti par to, ko sajutīsiet, saskaņojot sevī daudzas skanas jeb apziņas simfonijas. Ja saskaņosie</w:t>
        <w:softHyphen/>
        <w:t>ties kopā, jums atklāsies, ko iespējams panākt. Jūs iemācīsieties, kā lietot savu enerģiju, un radīsiet paši savu ANKH.</w:t>
      </w:r>
    </w:p>
    <w:p>
      <w:pPr>
        <w:pStyle w:val="Normal"/>
        <w:widowControl w:val="false"/>
        <w:shd w:fill="FFFFFF" w:val="clear"/>
        <w:autoSpaceDE w:val="false"/>
        <w:ind w:firstLine="720"/>
        <w:jc w:val="both"/>
        <w:rPr>
          <w:color w:val="000000"/>
          <w:szCs w:val="28"/>
        </w:rPr>
      </w:pPr>
      <w:r>
        <w:rPr>
          <w:color w:val="000000"/>
          <w:szCs w:val="28"/>
        </w:rPr>
        <w:t>Radošais skaņas veids tiek rādīts jums vispirms kā iespēja. Lietojot šo skaņu, jūs vada un saskaņo. Pēc tam paši atklāsiet, ko var panākt ar skaņu, un kļūsiet drošāki.</w:t>
      </w:r>
    </w:p>
    <w:p>
      <w:pPr>
        <w:pStyle w:val="Normal"/>
        <w:widowControl w:val="false"/>
        <w:shd w:fill="FFFFFF" w:val="clear"/>
        <w:autoSpaceDE w:val="false"/>
        <w:ind w:firstLine="720"/>
        <w:jc w:val="both"/>
        <w:rPr>
          <w:color w:val="000000"/>
          <w:szCs w:val="28"/>
        </w:rPr>
      </w:pPr>
      <w:r>
        <w:rPr>
          <w:color w:val="000000"/>
          <w:szCs w:val="28"/>
        </w:rPr>
        <w:t>Ja jūs kādu laiku darbosieties ar skaņu, tiksiet tālu. Padomājiet, kāds iespaids ir skaņai sporta laukumos! Prieka saucieni laužu pūlī rada vienotību.</w:t>
      </w:r>
    </w:p>
    <w:p>
      <w:pPr>
        <w:pStyle w:val="Normal"/>
        <w:widowControl w:val="false"/>
        <w:shd w:fill="FFFFFF" w:val="clear"/>
        <w:autoSpaceDE w:val="false"/>
        <w:ind w:firstLine="720"/>
        <w:jc w:val="both"/>
        <w:rPr>
          <w:color w:val="000000"/>
          <w:szCs w:val="28"/>
        </w:rPr>
      </w:pPr>
      <w:r>
        <w:rPr>
          <w:color w:val="000000"/>
          <w:szCs w:val="28"/>
        </w:rPr>
        <w:t>Aizmirstiet vecos uzskatus un dodiet izdevību dažādām enerģijām un melodijām pārmainīt jūsu fizisko ķermeni, lai tas varētu pierādīt sevi uz šīs planētas. Patiesībā jūs piedzīvojat to, ka dzīvības enerģijas izpaužas caur jums. Tāpat kā mūsu starpnieks ļauj mums ieiet citā īstenībā caur savu ķermeni, jūs sekmējat vibrācijas, kas nonāk uz šīs planētas caur jūsu ķermeni. Tā notiek sadarbība. Jūs radāt iespēju, un kāda cita enerģija to izlieto.</w:t>
      </w:r>
    </w:p>
    <w:p>
      <w:pPr>
        <w:pStyle w:val="Normal"/>
        <w:widowControl w:val="false"/>
        <w:shd w:fill="FFFFFF" w:val="clear"/>
        <w:autoSpaceDE w:val="false"/>
        <w:ind w:firstLine="720"/>
        <w:jc w:val="both"/>
        <w:rPr>
          <w:color w:val="000000"/>
          <w:szCs w:val="28"/>
        </w:rPr>
      </w:pPr>
      <w:r>
        <w:rPr>
          <w:color w:val="000000"/>
          <w:szCs w:val="28"/>
        </w:rPr>
        <w:t>Sajūtas nes jūtas un savienojas ar jūtām, tāpēc tās ļauj jums iepazīt dažādus apziņas veidus. Loģiskais prāts to neļauj, jo tas visu pārvērtē pēc līdzības ar sevi. Tas ir ieslēgts savās robežās un negrib atzīt citas plaknes. Jūtas, turpretī, vienmēr atzīst citas plaknes, jo tās atšķir dažādību. Tās enerģijas pazīme, kuru jūs saucat par jūtām, ir vibrācija. Skaņa modina cilvēkā dziļas jūtas. Ja jūs radāt saskanīgas skaņas, jūsu ķermenim tās kaut ko atgādina. Tās atgādina Gaismu, kosmisko mīlestību un citas pasaules. Jūsu ķermenis izjūt prieku, bet dažreiz arī skumjas. Tas meklē un pievieno sev tādas vibrācijas, pēc kurām ir noilgojies. Ja jūs ļaujat skaņai skanēt jūsu ķermenī, atradīsies arī tā vibrācija, kuru esat meklējis. Tieši šis vibrāciju biežums tiek savienots ar vītņu (spirāļu) attīstību jūsu ķermenī. Skaņa ir starpnieks, kas palīdz jums pievienoties čakrām, kas atrodas jūsu ķermeņa ārpusē, tāpēc, ka jūs nepazīstat loģisku iespēju, kā tās varētu pieslēgt. Jums ar nojautu jāuztver vibrācijas un čakru viduspunkti, tad izjūta un skaņa savienos jūs ar jūtām, kuras savukārt atļaus saprast izziņas.</w:t>
      </w:r>
    </w:p>
    <w:p>
      <w:pPr>
        <w:pStyle w:val="Normal"/>
        <w:widowControl w:val="false"/>
        <w:shd w:fill="FFFFFF" w:val="clear"/>
        <w:autoSpaceDE w:val="false"/>
        <w:ind w:firstLine="720"/>
        <w:jc w:val="both"/>
        <w:rPr>
          <w:color w:val="000000"/>
          <w:szCs w:val="28"/>
        </w:rPr>
      </w:pPr>
      <w:r>
        <w:rPr>
          <w:color w:val="000000"/>
          <w:szCs w:val="28"/>
        </w:rPr>
        <w:t>Ja skaņas varētu parādīt attēlos, jūs būtu sajūsmināti un aizgrābti, tās vērojot. Visumā ir tādas īstenības, kur skaņas rādās attēlos.</w:t>
      </w:r>
    </w:p>
    <w:p>
      <w:pPr>
        <w:pStyle w:val="Normal"/>
        <w:widowControl w:val="false"/>
        <w:shd w:fill="FFFFFF" w:val="clear"/>
        <w:autoSpaceDE w:val="false"/>
        <w:ind w:firstLine="720"/>
        <w:jc w:val="both"/>
        <w:rPr>
          <w:color w:val="000000"/>
          <w:szCs w:val="28"/>
        </w:rPr>
      </w:pPr>
      <w:r>
        <w:rPr>
          <w:color w:val="000000"/>
          <w:szCs w:val="28"/>
        </w:rPr>
        <w:t>Jūs sajūtat skaņas kustību un valodu, kad šūpojat savu ķermeni un rokas. Skaņai piemīt zināma vibrācija, ko ķermenis pazīst. Ķermenis ir tā iekārtots, lai pieņemtu šo vibrāciju. Lieli mūziķi, piemēram, Bēthovens un Mocarts, bija kodēti, lai nestu cilvēcei informāciju. Viņi saņēma šīs skaņas no Gaismas tajā laikā, kad pār planētu valdīja dziļa tumsa.</w:t>
      </w:r>
    </w:p>
    <w:p>
      <w:pPr>
        <w:pStyle w:val="Normal"/>
        <w:widowControl w:val="false"/>
        <w:shd w:fill="FFFFFF" w:val="clear"/>
        <w:autoSpaceDE w:val="false"/>
        <w:ind w:firstLine="720"/>
        <w:jc w:val="both"/>
        <w:rPr>
          <w:color w:val="000000"/>
          <w:szCs w:val="28"/>
        </w:rPr>
      </w:pPr>
      <w:r>
        <w:rPr>
          <w:color w:val="000000"/>
          <w:szCs w:val="28"/>
        </w:rPr>
        <w:t>Skaņa vēl attīstīsies. Cilvēks var pārtapt par stabuli, klavierēm, arfu u. c. Viņš ļaus enerģijām izmantot savu miesīgo ķermeni, lai radītu dažādas skaņas, pār kurām viņš pats nevaldīs. Gars spēlēs, un cilvēki izjutīs saskaņas klātbūtni. Šādu saskaņošanu var pielietot dažādi. Šādi saskaņojot, jāievēro, ka pēc tam jāiestājas pilnīgam klusumam, jo saskaņošanās kaut ko pārmaina, tā atver durvis... Noteikts skaņu savirknējums, kas skan caur ķermeni, atslēdz saprāta izziņas un vibrācijas. Kad jūs saskaņojat sevi ar citiem, jums rodas kopības apziņa, kādas līdz tam nebija. Tas ir milzīgs solis uz priekšu jūsu attīstībā. Saskaņa ir galvenais. Ja uz planētas varētu saskaņot domas, viss pārmainītos. Pie tā ir jāpiestrādā. Jūs raidīsiet kādu vibrāciju, šī skaņa ceļos, tā modinās cilvēcē milzīgu, izmisīgu vēlēšanos pēc saskaņas. Dzims kopīga spēka apziņa un vienlaicīgi varenības sajūta katram atsevišķi.</w:t>
      </w:r>
    </w:p>
    <w:p>
      <w:pPr>
        <w:pStyle w:val="Normal"/>
        <w:widowControl w:val="false"/>
        <w:shd w:fill="FFFFFF" w:val="clear"/>
        <w:autoSpaceDE w:val="false"/>
        <w:ind w:firstLine="720"/>
        <w:jc w:val="both"/>
        <w:rPr>
          <w:color w:val="000000"/>
          <w:szCs w:val="28"/>
        </w:rPr>
      </w:pPr>
      <w:r>
        <w:rPr>
          <w:color w:val="000000"/>
          <w:szCs w:val="28"/>
        </w:rPr>
        <w:t>Ir ļoti svarīgi, kā jūs rīkojaties ar skaņu. Ja jūsu nolūki nav skaidri, skaņa iet pati savu ceļu, tāpēc, pirmkārt, jums jāzina, ko jūs gribat panākt ar skaņu. Otrkārt, skaņa uzbango enerģiju. Tā rada augstu vilni, ceļot vibrāciju uz vibrācijas. Šo enerģiju var novadīt, kur vien vēlas. Droši vien esat lasījuši par tiem, kuri soļoja kopsolī ap Jērikas mūriem. Tie soļoja dienām ilgi, līdz radīja milzīgu skaņu vilni, kurš izraisīja tik lielu enerģiju, ka mūris sabruka. Dažādu zemju iedzimto dejas, bungas un staigāšana pa apli rada šādu viļņa enerģiju. Tā iespējams panākt to, ko jūs nevarat pat iedomāties, - - sagraut, iznīcināt un veidot īstenības.</w:t>
      </w:r>
    </w:p>
    <w:p>
      <w:pPr>
        <w:pStyle w:val="Normal"/>
        <w:widowControl w:val="false"/>
        <w:shd w:fill="FFFFFF" w:val="clear"/>
        <w:autoSpaceDE w:val="false"/>
        <w:ind w:firstLine="720"/>
        <w:jc w:val="both"/>
        <w:rPr>
          <w:color w:val="000000"/>
          <w:szCs w:val="28"/>
        </w:rPr>
      </w:pPr>
      <w:r>
        <w:rPr>
          <w:color w:val="000000"/>
          <w:szCs w:val="28"/>
        </w:rPr>
        <w:t>Kareivīgi noskaņotās ciltīs, dodoties kaujās, izpildīja kara saucienus rituālos. Visos šajos rituālos vienbalsīgi pieprasīja garīgu būtņu līdzdalību. Karotāji parasti lietoja zināmu skaņu, lai pieveiktu savus ienaidniekus. Tie vadīja enerģiju augšup gaisā un radīja enerģijas stabu. Daži cilvēki baidās no skaņas: jūs baidāties paši no savas balss, kas prasa, ko jūs vēlaties. Jūsu šūnas atminas, ko spēj skaņa. Skaņa var to, ko prāts nevar. Jūsu prāts cenšas sašķirot, bet skaņu nevar sašķirot, to vajag vienkārši pieredzēt, piedzīvot. Jūs varat atklāt skaņas spēku un tad lietot to ar ļaunu nolūku, lai izmantotu un apkrāptu citus. Ja, pilsētā dzīvojot, kādreiz dzirdat sirēnu skaņas, jūs izjūtat bailes. Arī tā jau ir skaņas nevēlama izmantošana, tā pārvērš jūsu vibrācijas. Tie, kuri lieto šīs skaņas, zina, kādu iespaidu tās atstāj... Šādas vibrācijas iedarbojas kā atslēga: tā iesloga jūsu apziņu un prātu, tas vairs nespēj nodarboties ar kaut ko svarīgāku, tas atrodas it kā cietumā. Jūs pierodat pie baiļu vibrācijām un nemeklējat neko citu. Prāts tiek apspiests. Kaut ko līdzīgu jums nodarīt spēj arī tālrāde un citi tamlīdzīgi izgudrojumi.</w:t>
      </w:r>
    </w:p>
    <w:p>
      <w:pPr>
        <w:pStyle w:val="Normal"/>
        <w:widowControl w:val="false"/>
        <w:shd w:fill="FFFFFF" w:val="clear"/>
        <w:autoSpaceDE w:val="false"/>
        <w:ind w:firstLine="720"/>
        <w:jc w:val="both"/>
        <w:rPr>
          <w:color w:val="000000"/>
          <w:szCs w:val="28"/>
        </w:rPr>
      </w:pPr>
      <w:r>
        <w:rPr>
          <w:color w:val="000000"/>
          <w:szCs w:val="28"/>
        </w:rPr>
        <w:t>Tie, kuri darbojas savā īstenībā, uzticas skaņai un gaismai, tie, kuri saprot, kā jālieto skaņa darbā vai atpūtā un tā arī rīkojas, attīstīsies ātrāk. Viņus izsauks vadīt pasaules apziņas sanāksmes, lai tur palīdzētu mainīt vibrāciju biežumu ar skaņas palīdzību.</w:t>
      </w:r>
    </w:p>
    <w:p>
      <w:pPr>
        <w:pStyle w:val="Normal"/>
        <w:widowControl w:val="false"/>
        <w:shd w:fill="FFFFFF" w:val="clear"/>
        <w:autoSpaceDE w:val="false"/>
        <w:ind w:firstLine="720"/>
        <w:jc w:val="both"/>
        <w:rPr>
          <w:color w:val="000000"/>
          <w:szCs w:val="28"/>
        </w:rPr>
      </w:pPr>
      <w:r>
        <w:rPr>
          <w:color w:val="000000"/>
          <w:szCs w:val="28"/>
        </w:rPr>
        <w:t> </w:t>
      </w:r>
    </w:p>
    <w:p>
      <w:pPr>
        <w:pStyle w:val="Normal"/>
        <w:widowControl w:val="false"/>
        <w:shd w:fill="FFFFFF" w:val="clear"/>
        <w:autoSpaceDE w:val="false"/>
        <w:ind w:firstLine="720"/>
        <w:jc w:val="center"/>
        <w:rPr>
          <w:b/>
          <w:b/>
          <w:bCs/>
          <w:color w:val="000000"/>
          <w:szCs w:val="28"/>
        </w:rPr>
      </w:pPr>
      <w:r>
        <w:rPr>
          <w:b/>
          <w:bCs/>
          <w:color w:val="000000"/>
          <w:szCs w:val="28"/>
        </w:rPr>
        <w:t>19. nodaļa</w:t>
      </w:r>
    </w:p>
    <w:p>
      <w:pPr>
        <w:pStyle w:val="Normal"/>
        <w:widowControl w:val="false"/>
        <w:shd w:fill="FFFFFF" w:val="clear"/>
        <w:autoSpaceDE w:val="false"/>
        <w:ind w:firstLine="720"/>
        <w:jc w:val="center"/>
        <w:rPr>
          <w:b/>
          <w:b/>
          <w:bCs/>
          <w:color w:val="000000"/>
          <w:szCs w:val="28"/>
        </w:rPr>
      </w:pPr>
      <w:r>
        <w:rPr>
          <w:b/>
          <w:bCs/>
          <w:color w:val="000000"/>
          <w:szCs w:val="28"/>
        </w:rPr>
        <w:t>IEKŠĒJĀ GAISMA</w:t>
      </w:r>
    </w:p>
    <w:p>
      <w:pPr>
        <w:pStyle w:val="Normal"/>
        <w:widowControl w:val="false"/>
        <w:shd w:fill="FFFFFF" w:val="clear"/>
        <w:autoSpaceDE w:val="false"/>
        <w:ind w:firstLine="720"/>
        <w:jc w:val="both"/>
        <w:rPr>
          <w:color w:val="000000"/>
          <w:szCs w:val="28"/>
        </w:rPr>
      </w:pPr>
      <w:r>
        <w:rPr>
          <w:color w:val="000000"/>
          <w:szCs w:val="28"/>
        </w:rPr>
        <w:t> </w:t>
      </w:r>
    </w:p>
    <w:p>
      <w:pPr>
        <w:pStyle w:val="Normal"/>
        <w:widowControl w:val="false"/>
        <w:shd w:fill="FFFFFF" w:val="clear"/>
        <w:autoSpaceDE w:val="false"/>
        <w:ind w:firstLine="720"/>
        <w:jc w:val="both"/>
        <w:rPr>
          <w:color w:val="000000"/>
          <w:szCs w:val="28"/>
        </w:rPr>
      </w:pPr>
      <w:r>
        <w:rPr>
          <w:color w:val="000000"/>
          <w:szCs w:val="28"/>
        </w:rPr>
        <w:t>Zeme meklē līdzsvaru sevī. Tā ir saskaņa, kas līdzsvaro visus ārpuszemes «Es» un daudzdimensionālās, kā arī sieviešu un vīriešu kārtas patības.</w:t>
      </w:r>
    </w:p>
    <w:p>
      <w:pPr>
        <w:pStyle w:val="Normal"/>
        <w:widowControl w:val="false"/>
        <w:shd w:fill="FFFFFF" w:val="clear"/>
        <w:autoSpaceDE w:val="false"/>
        <w:ind w:firstLine="720"/>
        <w:jc w:val="both"/>
        <w:rPr>
          <w:color w:val="000000"/>
          <w:szCs w:val="28"/>
        </w:rPr>
      </w:pPr>
      <w:r>
        <w:rPr>
          <w:color w:val="000000"/>
          <w:szCs w:val="28"/>
        </w:rPr>
        <w:t>Jūs esat ļoti pilnvērtīgas būtnes, ļaujiet sev uzziedēt visā jūsu krāšņumā! Neviens jūs no tā neattur, vienīgi jūs paši.</w:t>
      </w:r>
    </w:p>
    <w:p>
      <w:pPr>
        <w:pStyle w:val="Normal"/>
        <w:widowControl w:val="false"/>
        <w:shd w:fill="FFFFFF" w:val="clear"/>
        <w:autoSpaceDE w:val="false"/>
        <w:ind w:firstLine="720"/>
        <w:jc w:val="both"/>
        <w:rPr>
          <w:color w:val="000000"/>
          <w:szCs w:val="28"/>
        </w:rPr>
      </w:pPr>
      <w:r>
        <w:rPr>
          <w:color w:val="000000"/>
          <w:szCs w:val="28"/>
        </w:rPr>
        <w:t>Ja pieļausiet šai pilnvērtībai attīstīties, atklāsies tādas iespējas, kādas pat iedomāties nevarat. Jūs jau esat atklājuši, ka jums ir savs jūtu ķermenis un ka jums vajadzīga sava sievišķība un sava vīrišķība.</w:t>
      </w:r>
    </w:p>
    <w:p>
      <w:pPr>
        <w:pStyle w:val="Normal"/>
        <w:widowControl w:val="false"/>
        <w:shd w:fill="FFFFFF" w:val="clear"/>
        <w:autoSpaceDE w:val="false"/>
        <w:ind w:firstLine="720"/>
        <w:jc w:val="both"/>
        <w:rPr>
          <w:color w:val="000000"/>
          <w:szCs w:val="28"/>
        </w:rPr>
      </w:pPr>
      <w:r>
        <w:rPr>
          <w:color w:val="000000"/>
          <w:szCs w:val="28"/>
        </w:rPr>
        <w:t>Jums vajadzīgs viss, kas jums ir dots, lai varētu izdzīvot un saprast, kas notiek uz šīs planētas.</w:t>
      </w:r>
    </w:p>
    <w:p>
      <w:pPr>
        <w:pStyle w:val="Normal"/>
        <w:widowControl w:val="false"/>
        <w:shd w:fill="FFFFFF" w:val="clear"/>
        <w:autoSpaceDE w:val="false"/>
        <w:ind w:firstLine="720"/>
        <w:jc w:val="both"/>
        <w:rPr/>
      </w:pPr>
      <w:r>
        <w:rPr>
          <w:b/>
          <w:bCs/>
          <w:color w:val="000000"/>
          <w:szCs w:val="28"/>
        </w:rPr>
        <w:t xml:space="preserve">Atskārstiet pašreizējā laikmeta nopietnību! </w:t>
      </w:r>
      <w:r>
        <w:rPr>
          <w:color w:val="000000"/>
          <w:szCs w:val="28"/>
        </w:rPr>
        <w:t>Mēs jūs mācām, bet vēlāk jūs pārbaudīs, tad varēsiet apmācīt citus, kad pienāks laiks.</w:t>
      </w:r>
    </w:p>
    <w:p>
      <w:pPr>
        <w:pStyle w:val="Normal"/>
        <w:widowControl w:val="false"/>
        <w:shd w:fill="FFFFFF" w:val="clear"/>
        <w:autoSpaceDE w:val="false"/>
        <w:ind w:firstLine="720"/>
        <w:jc w:val="both"/>
        <w:rPr>
          <w:color w:val="000000"/>
          <w:szCs w:val="28"/>
        </w:rPr>
      </w:pPr>
      <w:r>
        <w:rPr>
          <w:color w:val="000000"/>
          <w:szCs w:val="28"/>
        </w:rPr>
        <w:t>Tuvojoties daudzdimensionalitātei, jums jāapvieno vīrišķais ar sievišķo sevī. Cīņas starp vīriešiem un sievietēm ir risinājušās tūkstošiem gadu. Kas izdomāja šo abu pušu norobežošanu? Tie ir jūsu dievi radītāji, kuri ieviesuši šos uzskatus. Vīrišķīgās vibrācijas uzvarēja tikai pirms apmēram 5000 gadu. Viņi pilnīgi nošķīra sevi no tā, kam bija vara pirms viņiem: no mātes, no sievietes. Sievietes parasti darbojas, nojautu un jūtu vadītas. Sensenos laikos arī vīriešiem bija nojautas un jūtas, bet jau pieminētajā atdalīšanās laikā viņi tās zaudēja. Radās liela šķelšanās, un tika apgrūtināta vīriešu un sieviešu saprašanās. Tas viss darīts ar nolūku. Dievi radītāji, kuri iekaroja šo planētu un aplaupīja īstenību, barojas, darbojas un uztur sevi no jūsu pārdzīvojumiem.</w:t>
      </w:r>
    </w:p>
    <w:p>
      <w:pPr>
        <w:pStyle w:val="Normal"/>
        <w:widowControl w:val="false"/>
        <w:shd w:fill="FFFFFF" w:val="clear"/>
        <w:autoSpaceDE w:val="false"/>
        <w:ind w:firstLine="720"/>
        <w:jc w:val="both"/>
        <w:rPr>
          <w:color w:val="000000"/>
          <w:szCs w:val="28"/>
        </w:rPr>
      </w:pPr>
      <w:r>
        <w:rPr>
          <w:color w:val="000000"/>
          <w:szCs w:val="28"/>
        </w:rPr>
        <w:t>Jūs esat ieradušies uz šīs planētas ar nolūku iesaistīties smagajās problēmās, izprast ļaudis un pārmainīt viņu enerģiju, bet vispirms jums tā ir jāmaina pašiem sevī. Kad izdziedināsiet sevi, varēsiet dziedināt pārējos. Uzlūkojiet sevi kā sievišķīgu būtni, kura cenšas sevi atrast, izprast, un ievērojiet, ka vīrišķīgā būtne jūsos tad jūs nesapratīs, stāsies jums pretī. Jums vajag atrast iespēju samierināt abas šīs būtnes, kuras atrodas jūsos. Kad šī savienošanās notiks, tā notiks ari ārpusē. Kad ieradāties uz Zemes, jūs vēlējāties izskaust vīriešu uzkundzēšanos pār sievietēm. Šī nelaime ir izplatījusies pa visu planētu. Katram no jums piemīt tādas enerģijas, kuras attīstās kopējā pieredzē. Ikvienam Gaismas Kopienas piederīgajam ir sava pārmiesošanās (reinkarnācijas) pieredze. Daža jums ir tuvāka, saprotamāka, tā jums vairāk palīdz, aizrauj. Tāpēc arī katrs no jums ir savādāks. Jums jāapgūst dažāda dzīves pieredze, lai izprastu, kas tieši un cik daudz jāmaina, cik dziļi iesakņojusies nevarība un cik lielā mērā zudusi dievietes enerģija sieviešu apziņā.</w:t>
      </w:r>
    </w:p>
    <w:p>
      <w:pPr>
        <w:pStyle w:val="Normal"/>
        <w:widowControl w:val="false"/>
        <w:shd w:fill="FFFFFF" w:val="clear"/>
        <w:autoSpaceDE w:val="false"/>
        <w:ind w:firstLine="720"/>
        <w:jc w:val="both"/>
        <w:rPr>
          <w:color w:val="000000"/>
          <w:szCs w:val="28"/>
        </w:rPr>
      </w:pPr>
      <w:r>
        <w:rPr>
          <w:color w:val="000000"/>
          <w:szCs w:val="28"/>
        </w:rPr>
        <w:t>Atcerieties, ka esat būtnes, kurās vibrāciju attīstība tikusi bremzēta, un jūsu uzdevums ir apzināti veicināt cilvēces attīstību. Ja esat ieslēgti attīstībā ar vibrāciju un DNS apstrādāšanas palīdzību, tad ir iespējama tikai noteikta veida vibrāciju pārraide. Notiek cīņa pašam ar sevi, un liekas, ka viss ir sadalīts, sašķirots, bet, kad jūs sāksiet pilnveidoties, redzēsiet, ka viss ir tikai dala no lielās pieredzes. Dažreiz jūs, būdami cilvēki, pazūdat savos pārdzīvojumos tiktāl, ka pilnīgi aizmirstat, kas esat un kas jums uz Zemes jādara. Jūs esat Gaismas Kopienas piederīgie un atrodaties šeit, lai attīstītu cilvēci. Tikko jūs attālināsieties no saviem pārdzīvojumiem, vairs nejutīsieties kā upuris. Jūs sapratīsiet, ka rīkojaties ar kopīgu enerģiju. Ja jūs nedalīti varat savā iekšienē saprasties, tad spēsiet raidīt jaunu vibrāciju, ar kuras palīdzību vīrieši un sievietes spēs saskaņoties. Domstarpības un sadursmes, kas pasaulē notiek, patiesībā ir nesaskaņas starp to vīrieti un sievieti, kuri atrodas jūsos. Jūs vēl nezināt, kā savienot vīrišķo un sievišķo dalu jūsos, un ir miljoniem cilvēku, kam tāda pati problēma. Esiet laipns pret sevi! Kad jūs saskaņosiet sadarbību starp vīrieti un sievieti sevī, jūs varēsiet sadarboties ar citiem šīs planētas iedzīvotājiem un arī ar svešu pasauļu būtnēm. Jums jākļūst neierobežotiem! Kad jūs mainīsieties, jums būs vajadzīgs laiks un telpa, lai varētu justies brīvi un neatkarīgi. Tomēr nebūs neviena, no kā varētu to pieprasīt, jebkuram ir tādas pašas tiesības kā jums.</w:t>
      </w:r>
    </w:p>
    <w:p>
      <w:pPr>
        <w:pStyle w:val="Normal"/>
        <w:widowControl w:val="false"/>
        <w:shd w:fill="FFFFFF" w:val="clear"/>
        <w:autoSpaceDE w:val="false"/>
        <w:ind w:firstLine="720"/>
        <w:jc w:val="both"/>
        <w:rPr>
          <w:color w:val="000000"/>
          <w:szCs w:val="28"/>
        </w:rPr>
      </w:pPr>
      <w:r>
        <w:rPr>
          <w:color w:val="000000"/>
          <w:szCs w:val="28"/>
        </w:rPr>
        <w:t>Savstarpējās attiecības ir sadarbība, tā ir vienotu vibrāciju sadarbība, vibrāciju pieskaņošanās, saplūšana. Protams, vispirms jūs to panāksiet savā ģimenē. Jūs jutīsieties brīvi, lai gan būsiet saistīti ar daudzām un dažādām radniecības saitēm.</w:t>
      </w:r>
    </w:p>
    <w:p>
      <w:pPr>
        <w:pStyle w:val="Normal"/>
        <w:widowControl w:val="false"/>
        <w:shd w:fill="FFFFFF" w:val="clear"/>
        <w:autoSpaceDE w:val="false"/>
        <w:ind w:firstLine="720"/>
        <w:jc w:val="both"/>
        <w:rPr>
          <w:color w:val="000000"/>
          <w:szCs w:val="28"/>
        </w:rPr>
      </w:pPr>
      <w:r>
        <w:rPr>
          <w:color w:val="000000"/>
          <w:szCs w:val="28"/>
        </w:rPr>
        <w:t xml:space="preserve">Nelaimīgā kārtā uz šīs planētas radniecība nozīmē arī īpašuma tiesības. Ja vīrietis un sieviete precas, daudzviet sievietes it kā pāriet vīrieša īpašumā. Dažās zemēs tas izpaužas sevišķi spēcīgi. </w:t>
      </w:r>
    </w:p>
    <w:p>
      <w:pPr>
        <w:pStyle w:val="Normal"/>
        <w:widowControl w:val="false"/>
        <w:shd w:fill="FFFFFF" w:val="clear"/>
        <w:autoSpaceDE w:val="false"/>
        <w:ind w:firstLine="720"/>
        <w:jc w:val="both"/>
        <w:rPr>
          <w:color w:val="000000"/>
          <w:szCs w:val="28"/>
        </w:rPr>
      </w:pPr>
      <w:r>
        <w:rPr>
          <w:color w:val="000000"/>
          <w:szCs w:val="28"/>
        </w:rPr>
        <w:t>Jums skaidri jāzina, kādas būs jūsu attiecības, jo tas atvieglos kopdzīvi. Nepastāv īpašuma tiesības vecākiem uz bērniem, un tādu nav arī starp radiniekiem.</w:t>
      </w:r>
    </w:p>
    <w:p>
      <w:pPr>
        <w:pStyle w:val="Normal"/>
        <w:widowControl w:val="false"/>
        <w:shd w:fill="FFFFFF" w:val="clear"/>
        <w:autoSpaceDE w:val="false"/>
        <w:ind w:firstLine="720"/>
        <w:jc w:val="both"/>
        <w:rPr>
          <w:color w:val="000000"/>
          <w:szCs w:val="28"/>
        </w:rPr>
      </w:pPr>
      <w:r>
        <w:rPr>
          <w:color w:val="000000"/>
          <w:szCs w:val="28"/>
        </w:rPr>
        <w:t>Atveriet savus jūtu krustpunktus! Vīriešiem tie ir vairāk noslēgti nekā sievietēm, jo viņiem enerģija aizceļojusi no pirmās čakras uz otro un tur arī iestrēguši. Vīriešiem jūtu centrs nedarbojas. Tās ir izmēģinājuma sekas, kas turpinās jau 5000 gadu. Sievišķīgā enerģija, kura nes jūtas un pārstāv dzīvības radīšanu uz šīs planētas, ir ievirzījusies padevības jomā, lai dotu iespēju vīrišķīgajām vibrācijām bez jūtām vadīt šo pasauli.</w:t>
      </w:r>
    </w:p>
    <w:p>
      <w:pPr>
        <w:pStyle w:val="Normal"/>
        <w:widowControl w:val="false"/>
        <w:shd w:fill="FFFFFF" w:val="clear"/>
        <w:autoSpaceDE w:val="false"/>
        <w:ind w:firstLine="720"/>
        <w:jc w:val="both"/>
        <w:rPr>
          <w:color w:val="000000"/>
          <w:szCs w:val="28"/>
        </w:rPr>
      </w:pPr>
      <w:r>
        <w:rPr>
          <w:color w:val="000000"/>
          <w:szCs w:val="28"/>
        </w:rPr>
        <w:t>Mēs novērojām apziņas virzību vēstures gaitā. Sieviete, kurai piemita nojauta un burvestības, labprātīgi atteicās no tām — ne tikai no miesīgās būtnes, bet arī sievišķīgās apziņas. Daudzas uz Zemes esošās iedzimto kultūras bija loti sievišķīgas. Atcerieties, ka sieviete nes dzīvību, un dzīvību nevar radīt bez jūtām. Skatieties uz vīrišķīgo rīcību, kas ražo narkotikas un tā nokauj jūtas. Tāds, kuram nav jūtu, nevar novērtēt dzīvību. Tam, kurš izjūt dzīvību un piedalās tās radīšanā, dzīvība liekas daudz vērtīgāka.</w:t>
      </w:r>
    </w:p>
    <w:p>
      <w:pPr>
        <w:pStyle w:val="Normal"/>
        <w:widowControl w:val="false"/>
        <w:shd w:fill="FFFFFF" w:val="clear"/>
        <w:autoSpaceDE w:val="false"/>
        <w:ind w:firstLine="720"/>
        <w:jc w:val="both"/>
        <w:rPr>
          <w:color w:val="000000"/>
          <w:szCs w:val="28"/>
        </w:rPr>
      </w:pPr>
      <w:r>
        <w:rPr>
          <w:color w:val="000000"/>
          <w:szCs w:val="28"/>
        </w:rPr>
        <w:t>Pēdējos 5000 gados vīrieši ir apziņā atsvešināti no bērnu dzemdēšanas, lai tik varētu karot un iznīcināt. Mēs atļaujamies apgalvot, ka vīriešu enerģija iesprūduši otrajā čakrā (dzimumorgānus). Sievietes enerģija iesprūduši viņas rīklē, jo tā jau 5000 gadu klusē par savām spējām un nojautām. Divkāršs spēks ir vīrišķais un sievišķais, kas kopā atrodas ikviena cilvēka ķermenī un tāpat dzīvē.</w:t>
      </w:r>
    </w:p>
    <w:p>
      <w:pPr>
        <w:pStyle w:val="Normal"/>
        <w:widowControl w:val="false"/>
        <w:shd w:fill="FFFFFF" w:val="clear"/>
        <w:autoSpaceDE w:val="false"/>
        <w:ind w:firstLine="720"/>
        <w:jc w:val="both"/>
        <w:rPr>
          <w:color w:val="000000"/>
          <w:szCs w:val="28"/>
        </w:rPr>
      </w:pPr>
      <w:r>
        <w:rPr>
          <w:color w:val="000000"/>
          <w:szCs w:val="28"/>
        </w:rPr>
        <w:t>Sabiedrību tagad vada vīrišķā dala. Jūs mācāties, kā labāk saprasties, lai abi spēki, abas liesmas varētu iedegties jūsos.</w:t>
      </w:r>
    </w:p>
    <w:p>
      <w:pPr>
        <w:pStyle w:val="Normal"/>
        <w:widowControl w:val="false"/>
        <w:shd w:fill="FFFFFF" w:val="clear"/>
        <w:autoSpaceDE w:val="false"/>
        <w:ind w:firstLine="720"/>
        <w:jc w:val="both"/>
        <w:rPr>
          <w:color w:val="000000"/>
          <w:szCs w:val="28"/>
        </w:rPr>
      </w:pPr>
      <w:r>
        <w:rPr>
          <w:color w:val="000000"/>
          <w:szCs w:val="28"/>
        </w:rPr>
        <w:t>Šajos pārmainu laikos sievietēm būs jāsāk izteikties un vīriešiem būs jāmācās dziļi izprast sievietes. Lai jūtas valdītu arī dzimumattie</w:t>
        <w:softHyphen/>
        <w:t>cībās, jābūt uzticībai un mīlestībai. Šīs jūtas iedzīvinās jūsu elektro-māģnetiskās vibrācijas kā atgādinājumu par jūsu tuvību dievišķīgajam. Tiks atgūts līdzsvars. Sievietes gan ir sākušas atklāti runāt jau pirms gadiem trīsdesmit, kad sāka pieprasīt sev tiesības, bet nelaime tā, ka, atvērušas savus runas centrus, tās aizvēra jūtu centrus un kļuva līdzīgas vīriešiem. Ir vajadzīgs līdzsvars. Jūtas, kas atrodas sievietes ķermenī, ir pieņēmušas vīrišķās vibrācijas. Viņa apzinās, ka ir varonīga, pieder tikai pati sev, var izlemt savu likteni, tomēr ir nelaimīga. Kad viņa savienos sevī vīrišķo un sievišķo daļu, attīstīsies viņas DNS, mainīsies vibrācijas, un tās apņems visu planētu, tikpat nenovēršami vīrieši atvērs savus jūtu centrus. Jāsper šis solis, lai līdzsvarotos ar sievieti, jo vīrieši tāpat ir neapmierināti ar to, kas notiek pašlaik, un viņi sāk apšaubīt pastāvošo kārtību.</w:t>
      </w:r>
    </w:p>
    <w:p>
      <w:pPr>
        <w:pStyle w:val="Normal"/>
        <w:widowControl w:val="false"/>
        <w:shd w:fill="FFFFFF" w:val="clear"/>
        <w:autoSpaceDE w:val="false"/>
        <w:ind w:firstLine="720"/>
        <w:jc w:val="both"/>
        <w:rPr/>
      </w:pPr>
      <w:r>
        <w:rPr>
          <w:color w:val="000000"/>
          <w:szCs w:val="28"/>
        </w:rPr>
        <w:t xml:space="preserve">Drīz vien vibrāciju maiņa kļūs valdošā. Piemēram, kāds izdarīs izmēģinājumus ar dzīvniekiem laboratorijā, bet pēkšņi atvērsies viņa jūtu centrs. Viņš jutīs, ka sagādā dzīvniekiem sāpes, un viņa nodarbošanās tam kļūs pretīga. Tādējādi mainīsies vīrieša vibrācijas, un tas notiks loti drīz. Tie būs strāvojumi, kas attīstīs cilvēku apziņu. </w:t>
      </w:r>
      <w:r>
        <w:rPr>
          <w:b/>
          <w:color w:val="000000"/>
          <w:szCs w:val="28"/>
        </w:rPr>
        <w:t>Vīriešiem un sievietēm vienam otru jāpapildina, nevis jācīnās</w:t>
      </w:r>
      <w:r>
        <w:rPr>
          <w:color w:val="000000"/>
          <w:szCs w:val="28"/>
        </w:rPr>
        <w:t>. Tā ir atslēga, kā atklāt savu daudzdimensionalitāti, sadzirdēt to un savienoties ar to. Tā ir arī atslēga, kā iekustināt Zemi, lai tā atkal kļūtu par Dzīvo Gudrību Krātuvi.</w:t>
      </w:r>
    </w:p>
    <w:p>
      <w:pPr>
        <w:pStyle w:val="Normal"/>
        <w:widowControl w:val="false"/>
        <w:shd w:fill="FFFFFF" w:val="clear"/>
        <w:autoSpaceDE w:val="false"/>
        <w:ind w:firstLine="720"/>
        <w:jc w:val="both"/>
        <w:rPr>
          <w:color w:val="000000"/>
          <w:szCs w:val="28"/>
        </w:rPr>
      </w:pPr>
      <w:r>
        <w:rPr>
          <w:color w:val="000000"/>
          <w:szCs w:val="28"/>
        </w:rPr>
        <w:t>Jums pietrūkst ziņu un attēlu par varenajām sievietēm — valdītājām. Nekas nav saglabājies, kas atgādinātu slavenās, labvēlīgās, sievišķīgās būtnes, kuras šeit darbojušās senlaikos.</w:t>
      </w:r>
    </w:p>
    <w:p>
      <w:pPr>
        <w:pStyle w:val="Normal"/>
        <w:widowControl w:val="false"/>
        <w:shd w:fill="FFFFFF" w:val="clear"/>
        <w:autoSpaceDE w:val="false"/>
        <w:ind w:firstLine="720"/>
        <w:jc w:val="both"/>
        <w:rPr>
          <w:color w:val="000000"/>
          <w:szCs w:val="28"/>
        </w:rPr>
      </w:pPr>
      <w:r>
        <w:rPr>
          <w:color w:val="000000"/>
          <w:szCs w:val="28"/>
        </w:rPr>
        <w:t>Nav īsta priekšstata vairs par to, kāda tad ir valdoša sieviete. Šo priekšstatu vajag atkal veidot un radīt.</w:t>
      </w:r>
    </w:p>
    <w:p>
      <w:pPr>
        <w:pStyle w:val="Normal"/>
        <w:widowControl w:val="false"/>
        <w:shd w:fill="FFFFFF" w:val="clear"/>
        <w:autoSpaceDE w:val="false"/>
        <w:ind w:firstLine="720"/>
        <w:jc w:val="both"/>
        <w:rPr>
          <w:color w:val="000000"/>
          <w:szCs w:val="28"/>
        </w:rPr>
      </w:pPr>
      <w:r>
        <w:rPr>
          <w:color w:val="000000"/>
          <w:szCs w:val="28"/>
        </w:rPr>
        <w:t xml:space="preserve">Arī vīrišķīgais tēls ir sakropļots. Nav neviena jūtīga vīrieša tēla parauga — valdnieka vai varoņa, jo sabiedrība jūtīgus vīriešus uzskata par «mīkstiem», nevīrišķīgiem. Taču vīrieši sāks apzināties, ka arī viņi var un drīkst just. </w:t>
      </w:r>
      <w:r>
        <w:rPr>
          <w:b/>
          <w:color w:val="000000"/>
          <w:szCs w:val="28"/>
        </w:rPr>
        <w:t>Sieviešu un vīriešu atšķirtības laikmets ir</w:t>
      </w:r>
      <w:r>
        <w:rPr>
          <w:color w:val="000000"/>
          <w:szCs w:val="28"/>
        </w:rPr>
        <w:t xml:space="preserve"> </w:t>
      </w:r>
      <w:r>
        <w:rPr>
          <w:b/>
          <w:bCs/>
          <w:color w:val="000000"/>
          <w:szCs w:val="28"/>
        </w:rPr>
        <w:t>beidzies.</w:t>
      </w:r>
    </w:p>
    <w:p>
      <w:pPr>
        <w:pStyle w:val="Normal"/>
        <w:widowControl w:val="false"/>
        <w:shd w:fill="FFFFFF" w:val="clear"/>
        <w:autoSpaceDE w:val="false"/>
        <w:ind w:firstLine="720"/>
        <w:jc w:val="both"/>
        <w:rPr>
          <w:color w:val="000000"/>
          <w:szCs w:val="28"/>
        </w:rPr>
      </w:pPr>
      <w:r>
        <w:rPr>
          <w:color w:val="000000"/>
          <w:szCs w:val="28"/>
        </w:rPr>
        <w:t>Kad jūs savienosiet šīs divas liesmas sevī, jūs atzīsiet savu dzīvību nesošo, jūtīgo daļu un arī to dalu, kas vairāk ir prātīgā, apsverošā un valdonīgā. Savienosies daļa, kas ir Zemes sfērā, un otrā — garīgajā sfērā. Jūs nekad vairs nesapratīsieties ar tādu, kurš nav sevi pilnveidojis, pulcināsiet ap sevi sev līdzīgus, tas notiks it kā pats no sevis. Jūsu attiecībās sāksies kaut kas jauns, par ko jums agrāk nebija ne jausmas, jūs mācīsieties jaunas robežas un radīsiet citus izskaid</w:t>
        <w:softHyphen/>
        <w:t>rojumus.</w:t>
      </w:r>
    </w:p>
    <w:p>
      <w:pPr>
        <w:pStyle w:val="Normal"/>
        <w:widowControl w:val="false"/>
        <w:shd w:fill="FFFFFF" w:val="clear"/>
        <w:autoSpaceDE w:val="false"/>
        <w:ind w:firstLine="720"/>
        <w:jc w:val="both"/>
        <w:rPr>
          <w:color w:val="000000"/>
          <w:szCs w:val="28"/>
        </w:rPr>
      </w:pPr>
      <w:r>
        <w:rPr>
          <w:color w:val="000000"/>
          <w:szCs w:val="28"/>
        </w:rPr>
        <w:t>Daudzi atzīs, ka laulībām nav nozīmes. Tās nesaderēsies ar veidu, kādā gribat dzīvot. Šajā ceļā uz jauno radīsies dažādas grūtības un sarežģījumi, bet tieši tie būs jūsu labākie skolotāji. Piesauciet savu vīrišķo un sievišķo dalu, ļaujiet, lai tie noskaidro un apvieno savus uzskatus. Satieciet paši sevi un iegalvojiet, ka mīlat sevi. Kad jūs cienīsiet un mīlēsiet sevi jūs kļūsiet stipri un nemaldīgi.</w:t>
      </w:r>
    </w:p>
    <w:p>
      <w:pPr>
        <w:pStyle w:val="Normal"/>
        <w:widowControl w:val="false"/>
        <w:shd w:fill="FFFFFF" w:val="clear"/>
        <w:autoSpaceDE w:val="false"/>
        <w:ind w:firstLine="720"/>
        <w:rPr>
          <w:color w:val="000000"/>
          <w:szCs w:val="28"/>
        </w:rPr>
      </w:pPr>
      <w:r>
        <w:rPr>
          <w:color w:val="000000"/>
          <w:szCs w:val="28"/>
        </w:rPr>
        <w:t xml:space="preserve">Tad jūs arī atradīsiet otru - citu, kurš tāpat būs pilnvērtīgs, un šīs attiecības var jūs aizvest uz vēl neizpētītām pasaulēm. </w:t>
      </w:r>
    </w:p>
    <w:p>
      <w:pPr>
        <w:pStyle w:val="Normal"/>
        <w:widowControl w:val="false"/>
        <w:shd w:fill="FFFFFF" w:val="clear"/>
        <w:autoSpaceDE w:val="false"/>
        <w:ind w:firstLine="720"/>
        <w:jc w:val="center"/>
        <w:rPr>
          <w:color w:val="000000"/>
          <w:szCs w:val="28"/>
        </w:rPr>
      </w:pPr>
      <w:r>
        <w:rPr>
          <w:color w:val="000000"/>
          <w:szCs w:val="28"/>
        </w:rPr>
        <w:t> </w:t>
      </w:r>
    </w:p>
    <w:p>
      <w:pPr>
        <w:pStyle w:val="Normal"/>
        <w:widowControl w:val="false"/>
        <w:shd w:fill="FFFFFF" w:val="clear"/>
        <w:autoSpaceDE w:val="false"/>
        <w:ind w:firstLine="720"/>
        <w:jc w:val="center"/>
        <w:rPr>
          <w:b/>
          <w:b/>
          <w:color w:val="000000"/>
          <w:szCs w:val="28"/>
        </w:rPr>
      </w:pPr>
      <w:r>
        <w:rPr>
          <w:b/>
          <w:color w:val="000000"/>
          <w:szCs w:val="28"/>
        </w:rPr>
        <w:t xml:space="preserve">20. nodala </w:t>
      </w:r>
    </w:p>
    <w:p>
      <w:pPr>
        <w:pStyle w:val="Normal"/>
        <w:widowControl w:val="false"/>
        <w:shd w:fill="FFFFFF" w:val="clear"/>
        <w:autoSpaceDE w:val="false"/>
        <w:ind w:firstLine="720"/>
        <w:jc w:val="center"/>
        <w:rPr>
          <w:b/>
          <w:b/>
          <w:color w:val="000000"/>
          <w:szCs w:val="28"/>
        </w:rPr>
      </w:pPr>
      <w:r>
        <w:rPr>
          <w:b/>
          <w:color w:val="000000"/>
          <w:szCs w:val="28"/>
        </w:rPr>
        <w:t>CEĻŠ UZ AUGSTĀKO APZIŅU</w:t>
      </w:r>
    </w:p>
    <w:p>
      <w:pPr>
        <w:pStyle w:val="Normal"/>
        <w:widowControl w:val="false"/>
        <w:shd w:fill="FFFFFF" w:val="clear"/>
        <w:autoSpaceDE w:val="false"/>
        <w:ind w:firstLine="720"/>
        <w:jc w:val="center"/>
        <w:rPr>
          <w:color w:val="000000"/>
          <w:szCs w:val="28"/>
        </w:rPr>
      </w:pPr>
      <w:r>
        <w:rPr>
          <w:color w:val="000000"/>
          <w:szCs w:val="28"/>
        </w:rPr>
        <w:t> </w:t>
      </w:r>
    </w:p>
    <w:p>
      <w:pPr>
        <w:pStyle w:val="Normal"/>
        <w:widowControl w:val="false"/>
        <w:shd w:fill="FFFFFF" w:val="clear"/>
        <w:autoSpaceDE w:val="false"/>
        <w:ind w:firstLine="720"/>
        <w:jc w:val="both"/>
        <w:rPr>
          <w:color w:val="000000"/>
          <w:szCs w:val="28"/>
        </w:rPr>
      </w:pPr>
      <w:r>
        <w:rPr>
          <w:color w:val="000000"/>
          <w:szCs w:val="28"/>
        </w:rPr>
        <w:t>Kad jūsu gudrības krātuvi izjauca un jūsu DNS sašķēla, tā, ka palika tikai divas vītnes, jums saglabājās loti maz atmiņu un maz datu, tomēr dzimumdziņa jūsu miesīgajā ķermenī ir palikusi neizjauk</w:t>
        <w:softHyphen/>
        <w:t>ta. Tā atstāta, lai cilvēki varētu vairoties. Dzimumdziņai piemīt vibrācijas, kas ilgi meklētas un visu laiku neizprastas — tas ir orgasms. Jūsu ķermenis ir aizmirsis kosmisko orgasmu, ko var sasniegt. Tas tāpēc, ka sabiedrība gadu tūkstošiem jums mācījusi: dzimumdziņa ir kaut kas slikts. To mācīja, lai varētu valdīt pār jums un lai jūs nemeklētu atbrīvotību, kas iespējama dzimumsatiksmē. Tā vieno jūs ar aizgrābtības vibrācijām, kurās savukārt spēj savienot ar dievišķo izziņu avotu. Dzimumsatiksmi pirms daudziem tūkstošiem gadu sāka uzskatīt par nosodāmu, šis uzskats ir nostiprinājies jūsu šūnu atmiņā. Nepieciešams izmest šo nepareizo uzskatu no jūsu apziņas un atrast, kā varētu lietot dzimumenerģiju savā daudzdimensiju esībā.</w:t>
      </w:r>
    </w:p>
    <w:p>
      <w:pPr>
        <w:pStyle w:val="Normal"/>
        <w:widowControl w:val="false"/>
        <w:shd w:fill="FFFFFF" w:val="clear"/>
        <w:autoSpaceDE w:val="false"/>
        <w:ind w:firstLine="720"/>
        <w:jc w:val="both"/>
        <w:rPr>
          <w:color w:val="000000"/>
          <w:szCs w:val="28"/>
        </w:rPr>
      </w:pPr>
      <w:r>
        <w:rPr>
          <w:color w:val="000000"/>
          <w:szCs w:val="28"/>
        </w:rPr>
        <w:t>Dzimumdziņa ir palikusi nesaprasta uz šīs planētas, un divu cilvēku starpā to parasti nesaista ar garīgumu. Tomēr dzimumattiecības izraisa garīgumu, kas ir brīvs un kas redz sevi kā radītāju. Dzimumattiecības var būt ceļš, kas ved uz apziņas augstākajiem slāņiem.</w:t>
      </w:r>
    </w:p>
    <w:p>
      <w:pPr>
        <w:pStyle w:val="Normal"/>
        <w:widowControl w:val="false"/>
        <w:shd w:fill="FFFFFF" w:val="clear"/>
        <w:autoSpaceDE w:val="false"/>
        <w:ind w:firstLine="720"/>
        <w:jc w:val="both"/>
        <w:rPr>
          <w:color w:val="000000"/>
          <w:szCs w:val="28"/>
        </w:rPr>
      </w:pPr>
      <w:r>
        <w:rPr>
          <w:color w:val="000000"/>
          <w:szCs w:val="28"/>
        </w:rPr>
        <w:t>Mēs esam runājuši ar daudziem Gaismas Kopienas piederīgajiem. Kad viņi bija atraduši sev līdzīgu mīlošu cilvēku, viņi varēja sasniegt loti augstu apziņas līmeni. Tieši laulība ir jūsu vibrācijām vispiemē</w:t>
        <w:softHyphen/>
        <w:t>rotākā. Ja jums ir daudzi partneri, jūs neesat godīgi un atklāti, jūs slēpjaties. Jūs sadalāties un izkaisāt savu sēklu. Vislabāk ir tikties ar vienu, bet tas nenozīmē, ka jādzīvo ar to mūžīgi... Esiet uzmanīgi, atklāti, mīloši, dalieties ar savu izredzēto un, ja laimēsies, nodzīvosiet kopā visu mūžu. Bet, ja nevarat vairs saprasties un kalpot viens otram, ja redzat, ka sadzīvot vairs nav iespējams, izbeidziet sakarus un meklējiet sev citu cilvēku ar piemērotām vibrācijām. Būdami kopā ilgstoši, jūs attīstāt uzticības jūtas. Daudziem ir grūtības ar uzticēšanos sev. Jūs varat to mācīties savstarpējās attiecībās, jo tās darbojas kā spoguļattēls, parādot to, ko nevarat saskatīt no sava redzesloka.</w:t>
      </w:r>
    </w:p>
    <w:p>
      <w:pPr>
        <w:pStyle w:val="Normal"/>
        <w:widowControl w:val="false"/>
        <w:shd w:fill="FFFFFF" w:val="clear"/>
        <w:autoSpaceDE w:val="false"/>
        <w:ind w:firstLine="720"/>
        <w:jc w:val="both"/>
        <w:rPr>
          <w:color w:val="000000"/>
          <w:szCs w:val="28"/>
        </w:rPr>
      </w:pPr>
      <w:r>
        <w:rPr>
          <w:color w:val="000000"/>
          <w:szCs w:val="28"/>
        </w:rPr>
        <w:t>Daudzi stājas dzimumattiecībās, lai otru samulsinātu, lai izvairītos no tuvības, nevis lai to attīstītu. Tad, kad vajadzētu vienam otru izpētīt garīgi, jūs pēkšņi aizverat jūtu centrus un nodarbojaties ar seksu, vienkāršu kopošanos — bez mīlestības, tāpēc, ka esat nobijušies no</w:t>
      </w:r>
    </w:p>
    <w:p>
      <w:pPr>
        <w:pStyle w:val="Normal"/>
        <w:widowControl w:val="false"/>
        <w:shd w:fill="FFFFFF" w:val="clear"/>
        <w:autoSpaceDE w:val="false"/>
        <w:ind w:firstLine="720"/>
        <w:jc w:val="both"/>
        <w:rPr>
          <w:color w:val="000000"/>
          <w:szCs w:val="28"/>
        </w:rPr>
      </w:pPr>
      <w:r>
        <w:rPr>
          <w:color w:val="000000"/>
          <w:szCs w:val="28"/>
        </w:rPr>
        <w:t>pilnīgas ķermeņu un dvēseļu saistības. Parasti jūs jūtaties labi arī pēc tādas kopošanās, bet ir nepieciešams daudz kas vairāk. Daudz, daudz vairāk, no kā jūs paši sevi atturat, jo baidāties pārkāpt savas robežas. Jūsu bailes balstās uz to, ka jūsu dzimumjūtas iespaido jūsu dvēseli, un pārdzīvojumi izplata šīs ziņas visā ķermenī. Jūs to nosodāt, jo domājat, ka tas ir slikti. Dzimumdziņa ir vibrācijas. Taču vienīgais veids kā jūs varētu atklāt savu būtību, ir ar dzimumsakaru palīdzību. Protams, jūs to nezinājāt, pie tā ir vainojama baznīca. Ļoti žēl, ka mums jāuzbrūk baznīcai un tās piederīgajiem. Baznīca radās kā administratīva organizācija, lai pārvaldītu ticību, garīgo attīstību, lai radītu it kā svētu vadību un lai zināmiem cilvēkiem būtu nodarbošanās. Reti kad baznīca ir sniegusi cilvēkiem patiesas zināšanas. Jūs nemaz neesat raduši tādas saņemt. Katra ticība, kas dod zināšanas, darbojas ar taisnības vibrācijām. Garīgā pasaule ir tā vieta, kurā cilvēka fiziskais ķermenis neiekļūst. Dzimumsakaros cilvēkiem bija iespējams atgūt savas atmiņas, sazināties ar savu garīgo esību vai pat atrast ceļu uz garīgo pasauli, bet baznīca atzina dzimumtieksmi tikai kā vairošanās iespēju. Dzimumsakarus vērtēja ļoti zemu. Sievietēm mācīja, ka tām pieklājas pakļauties vīriešiem arī šajā ziņā un ka viņas nekādi nedrīkst izvairīties no bērnu ieņemšanas. Sievietes tam ticēja, tic vēl līdz šai dienai, taču izvēle un griba noteic, vai jums būs vai nebūs bērns.</w:t>
      </w:r>
    </w:p>
    <w:p>
      <w:pPr>
        <w:pStyle w:val="Normal"/>
        <w:widowControl w:val="false"/>
        <w:shd w:fill="FFFFFF" w:val="clear"/>
        <w:autoSpaceDE w:val="false"/>
        <w:ind w:firstLine="720"/>
        <w:jc w:val="both"/>
        <w:rPr>
          <w:color w:val="000000"/>
          <w:szCs w:val="28"/>
        </w:rPr>
      </w:pPr>
      <w:r>
        <w:rPr>
          <w:color w:val="000000"/>
          <w:szCs w:val="28"/>
        </w:rPr>
        <w:t>Augstāko vibrāciju atklāšana ir atkarīga no mīlestības. vienalga, ar kuru dzimumu šīs attiecības risinās. Galvenais — diviem cilvēkiem mīlestības vibrācijas jābūt kopā. Mīlestība ir visa saturs, tai jāvalda visās attiecībās. Ieteicams, lai mīlestības vibrācijas darbotos starp vīrišķo un sievišķo savienojumu jūsos. Trešā un ceturtā čakra savieno jūs ar jūtām un līdzjūtību, kas savukārt savieno ar garu. Šī ir jūsu daudzdimensionālā daļa, caur kuru varat dzīvot daudzos veidos uzreiz. Kad apzināties to, jūs varat pieslēgties dažādām vibrācijām. Atcerieties tad, kas jūs esat, un mainiet šīs pasaules kārtības vibrācijas.</w:t>
      </w:r>
    </w:p>
    <w:p>
      <w:pPr>
        <w:pStyle w:val="Normal"/>
        <w:widowControl w:val="false"/>
        <w:shd w:fill="FFFFFF" w:val="clear"/>
        <w:autoSpaceDE w:val="false"/>
        <w:ind w:firstLine="720"/>
        <w:jc w:val="both"/>
        <w:rPr>
          <w:color w:val="000000"/>
          <w:szCs w:val="28"/>
        </w:rPr>
      </w:pPr>
      <w:r>
        <w:rPr>
          <w:color w:val="000000"/>
          <w:szCs w:val="28"/>
        </w:rPr>
        <w:t>Daudzi, ar kuriem esam runājuši, apgalvo, ka viņiem bijuši ļoti dziļi pārdzīvojumi dzimumsatiksmes laikā tieši ar to cilvēku, ar kuru saista īsta mīlestība. Ja šajā kopībā nevalda skaidrība, pilnvērtības apziņa un mīlestība, cilvēki jūtas vainīgi, nepiepildīti, dažkārt pat nožēlo savas attiecības. Tas viss var radīt spriedzi vai citas nepatīkamas sekas ķermenī. Atmiņas par dzimumsatiksmi jūs mēdzat atvairīt, it kā tās būtu kaut kas nepatīkams, bet jums jāzina, ka šīs atmiņas ir jūsu dārgumi, no tām varat ļoti daudz mācīties.</w:t>
      </w:r>
    </w:p>
    <w:p>
      <w:pPr>
        <w:pStyle w:val="Normal"/>
        <w:widowControl w:val="false"/>
        <w:shd w:fill="FFFFFF" w:val="clear"/>
        <w:autoSpaceDE w:val="false"/>
        <w:ind w:firstLine="720"/>
        <w:jc w:val="both"/>
        <w:rPr>
          <w:color w:val="000000"/>
          <w:szCs w:val="28"/>
        </w:rPr>
      </w:pPr>
      <w:r>
        <w:rPr>
          <w:color w:val="000000"/>
          <w:szCs w:val="28"/>
        </w:rPr>
        <w:t>Jūs esat nolēmuši pārvērsties, ļaut ieplūst gaismai savā ķermenī un atjaunot Gaismas Kopienu uz šīs planētas. Gaisma ir izziņa, jums jāuzzina viss, kas līdz šim tika slēpts. Tieši dzimumdzīve ir jūsu slēptākā esība. Sabiedrība ir jums noteikusi, kas labs un kas slikts, ko vajag un ko nevajag darīt. Bet kas tad izdevis šos likumus? Jūs esat apstājušies savā attīstībā, jo nevarat vairs saprast tās valodas zīmes, ar kurām paši runājat. Novērojiet savu ķermeni, ņemiet vērā, ko tas jums māca! Kad sakārtosiet sevi, jūsu gaismas šķiedriņas dos jaunas atziņas. Ja jūs gadījumā neizprotat mīlestību, tad nelaime tā, ka meklējat to ārpus sevis. Jūs meklējat kādu, kurš varētu dot jūsu dzīvei jēgu un attaisnojumu. Ja tāds cilvēks negadās, jūs esat neapmierināti. Patiesībā jums vispirms jāmīl pašam sevi un māti Zemi. Jūs domājat, ka bez attiecībām ar kādu citu neesat pilnvērtīgs, jūs tad jūtaties vientuļi. Jums jāmācās būt vientuļiem. Vienmēr ar jums ir dažādas būtnes. Ja jūs apstātos gausties, ka esat vientuli, un ieklausītos šajā vientulībā, atklātu, ka jums tiek sūtīts daudz ziņu; jūs tieši vēlēsieties būt vientuļi, lai varētu šīs ziņas uzklausīt un priecāties par tām. Turpiniet ceļu vieni, kamēr satiksiet sev līdzīgu! Mīliet sevi, cieniet sevi un saprotiet, ka jums jāatklāj sevī attiecības ar citiem. Ļaujiet sev attīstīties! Ja attīstīsiet tuvību ar sevi un aptversiet savu enerģiju, gribēsiet tāda veida tuvību arī ar kādu citu. Apkampjot viens otru, jūs apmaināties ar vibrācijām. Dzimumsatiksmē notiek hormonu izdalīšanās, tie šūnās atmodina noteiktas enerģijas, notiek būtības apmaiņa starp ķermeņiem, tādēļ pēc šiem gadījumiem jūs nespējat atbrīvoties no otra cilvēka enerģijas. Pat, ja jūs vairs nevēlaties šo cilvēku, saskarsmes pieredze paliek, jo notikusi elektromagnētiskā apmaiņa.</w:t>
      </w:r>
    </w:p>
    <w:p>
      <w:pPr>
        <w:pStyle w:val="Normal"/>
        <w:widowControl w:val="false"/>
        <w:shd w:fill="FFFFFF" w:val="clear"/>
        <w:autoSpaceDE w:val="false"/>
        <w:ind w:firstLine="720"/>
        <w:jc w:val="both"/>
        <w:rPr>
          <w:color w:val="000000"/>
          <w:szCs w:val="28"/>
        </w:rPr>
      </w:pPr>
      <w:r>
        <w:rPr>
          <w:color w:val="000000"/>
          <w:szCs w:val="28"/>
        </w:rPr>
        <w:t>Pašlaik notiek vibrāciju biežuma pieskaņošana, un jūs mācāties, kā pacelt savas vibrācijas tajā līmenī, kurā ir izziņas, pašmīlestība un tuva draudzība ar sevi. Jo vairāk jūs to apzināties, jo vairāk jūs uzmanāt savu ķermeni — kur jūs ejat, kur sēžat, ar ko jūs saplūstat dzimumattiecībās. Ja savienojaties ar tādu cilvēku, kurš jums nav piemērots, apmainoties ar enerģijām, jūs uzņemat otra cilvēka bezvērtīgos atkritumus. Apzinoties to, vairs negribēsiet šāda veida apmaiņu. Uzkrājušos dzimumdziņu jūs varat viegli apmierināt, mīlot pats sevi. Vai arī jūs varat izlemt citādi, ko darīt ar radušos enerģiju. Domās saņemiet to un vadiet caur savu ķermeni augšup, tā aizies tur, kur visvairāk vajadzīga.</w:t>
      </w:r>
    </w:p>
    <w:p>
      <w:pPr>
        <w:pStyle w:val="Normal"/>
        <w:widowControl w:val="false"/>
        <w:shd w:fill="FFFFFF" w:val="clear"/>
        <w:autoSpaceDE w:val="false"/>
        <w:ind w:firstLine="720"/>
        <w:jc w:val="both"/>
        <w:rPr>
          <w:color w:val="000000"/>
          <w:szCs w:val="28"/>
        </w:rPr>
      </w:pPr>
      <w:r>
        <w:rPr>
          <w:color w:val="000000"/>
          <w:szCs w:val="28"/>
        </w:rPr>
        <w:t>Daudzi no jums neņem sevi vērā. Atrodiet mierīgu, klusu vietiņu, kur rast atbildes. Jūs tās neatradīsiet, cauru dienu sēžot pie tālruņa un uzdodot jautājumus citiem. Tas tikai pierādīs, ka meklējat atbildes kaut kur ārpusē. Ja iemācīsieties uzdot sev jautājumus, jūsu patība atbildēs. Parasti jūs nevarat šīs atbildes sadzirdēt, jo esat kā ieslēgti uzskatos, kurus varētu mainīt, bet nevēlaties to darīt, jo nezināt, kas tad jūs būsiet. Jūs baidāties no sevis, tā ir parasta parādība. Jūs baidāties, ka neesat pati pilnība, bet, tā domājot, ari nekļūsiet tādi. Mācieties nomierināt savu prātu un vienmēr valdīt pār savu enerģiju. Tas nozīmē, ka vajag novērot pašiem sevi — kā jūs izmantojat savas rokas, vai jūs pārāk daudz nerunājat. Novērojiet sevi, netiesājiet, bet labojieties, lai kļūtu tāds, kāds gribat kļūt.</w:t>
      </w:r>
    </w:p>
    <w:p>
      <w:pPr>
        <w:pStyle w:val="Normal"/>
        <w:widowControl w:val="false"/>
        <w:shd w:fill="FFFFFF" w:val="clear"/>
        <w:autoSpaceDE w:val="false"/>
        <w:ind w:firstLine="720"/>
        <w:jc w:val="both"/>
        <w:rPr>
          <w:color w:val="000000"/>
          <w:szCs w:val="28"/>
        </w:rPr>
      </w:pPr>
      <w:r>
        <w:rPr>
          <w:color w:val="000000"/>
          <w:szCs w:val="28"/>
        </w:rPr>
        <w:t>Vibrācijas tiek pārnestas no viena cilvēka uz otru, it sevišķi tad, ja vieno mīlestības saites. Tas nenozīmē, ka būsiet saistīti viens ar otru uz mūžīgiem laikiem. Tas nozīmē, ka, cik vien ilgi starp jums pastāv attiecības, jāciena vienam otru un jāapmainās ar enerģijām, bet, ja nav savstarpējo attiecību, nav arī saiknes, nav pilnvērtīgas enerģijas apmaiņas. Nervu sistēma nosaka to, kā jūs izjūtat orgasmu. Ja tā vāji attīstīta, jūs izjutīsiet vāji, tāpēc, ka nervu sistēma vada elektriskās strāvas. Orgasms vajadzīgs, lai līdzsvarotu un dziedinātu miesīgo ķermeni. Pienāks laiks, kad jūs nevarēsiet pat tuvoties tādiem cilvēkiem, kuriem ir citas vibrācijas. Jūs vienkārši nederēsiet kopā, nejutīsieties ērti, jo nevarēsiet savienot savas vibrācijas. Beidzot jūs sapratīsiet vibrāciju lielo nozīmi. Jūsu īstenība sietiņiešiem liekas ļoti interesanta, tāpēc, ka jūsu atmodas stāvoklī ir ļoti daudz norādījumu mums. Sešdesmitajos gados uzskati par dzimumsakariem mainījās, arī citi uzskati tāpat, un viena paaudze stipri atšķīrās no otras paaudzes. Jaunā paaudze priecājās par brīvību un kailiem ķermeņiem, kuru attēli sāka parādīties presē.</w:t>
      </w:r>
    </w:p>
    <w:p>
      <w:pPr>
        <w:pStyle w:val="Normal"/>
        <w:widowControl w:val="false"/>
        <w:shd w:fill="FFFFFF" w:val="clear"/>
        <w:autoSpaceDE w:val="false"/>
        <w:ind w:firstLine="720"/>
        <w:jc w:val="both"/>
        <w:rPr/>
      </w:pPr>
      <w:r>
        <w:rPr>
          <w:color w:val="000000"/>
          <w:szCs w:val="28"/>
        </w:rPr>
        <w:t xml:space="preserve">Tagad atkal pienācis laiks pārmaiņām - jūs piesaistīsieties ar vibrācijām vienam cilvēkam. Nebūs vairs iespējama mulsināšana ar dzimumdziņu. Jums vairs nebūs jāmelo sev, ka esat seksuāli atbrīvoti, ka varat </w:t>
      </w:r>
      <w:r>
        <w:rPr>
          <w:b/>
          <w:bCs/>
          <w:color w:val="000000"/>
          <w:szCs w:val="28"/>
        </w:rPr>
        <w:t xml:space="preserve">nodarboties ar seksu </w:t>
      </w:r>
      <w:r>
        <w:rPr>
          <w:color w:val="000000"/>
          <w:szCs w:val="28"/>
        </w:rPr>
        <w:t>tādos vai citādos stāvokļos un apstākļos. Tā bija tikai ķermeņa vingrināšana.</w:t>
      </w:r>
    </w:p>
    <w:p>
      <w:pPr>
        <w:pStyle w:val="Normal"/>
        <w:widowControl w:val="false"/>
        <w:shd w:fill="FFFFFF" w:val="clear"/>
        <w:autoSpaceDE w:val="false"/>
        <w:ind w:firstLine="720"/>
        <w:jc w:val="both"/>
        <w:rPr>
          <w:color w:val="000000"/>
          <w:szCs w:val="28"/>
        </w:rPr>
      </w:pPr>
      <w:r>
        <w:rPr>
          <w:color w:val="000000"/>
          <w:szCs w:val="28"/>
        </w:rPr>
        <w:t>Mēs gribam, lai jūs vingrinātu savu dvēseli — ar vibrācijām. Patiesībā viss, ko vēlaties, ir divu cilvēku dvēseļu saslēgšanās. Ja jūs no tā baidāties, tad tāpēc, ka trūkst parauga, kā to darīt. Tas jāizdomā pašiem. Jums jātic, ka Visuma enerģija, kas paredzējusi šo plānu, iedvesīs jūsos vēlēšanos saprast un izpildīt nākamā attīstības posma prasības.</w:t>
      </w:r>
    </w:p>
    <w:p>
      <w:pPr>
        <w:pStyle w:val="Normal"/>
        <w:widowControl w:val="false"/>
        <w:shd w:fill="FFFFFF" w:val="clear"/>
        <w:autoSpaceDE w:val="false"/>
        <w:ind w:firstLine="720"/>
        <w:jc w:val="both"/>
        <w:rPr>
          <w:color w:val="000000"/>
          <w:szCs w:val="28"/>
        </w:rPr>
      </w:pPr>
      <w:r>
        <w:rPr>
          <w:color w:val="000000"/>
          <w:szCs w:val="28"/>
        </w:rPr>
        <w:t>Kādreiz jūs atcerēsieties visas savas dzimumizpausmes un attiecības dažādās iepriekšējās dzīvēs, kad esat bijuši gan vīrietis, gan sieviete. Tam vajadzētu drosmi, jo galvenokārt paši esat sevi tiesājuši par dzimumattiecībām. Saprotiet, ka tās uz šīs planētas kalpo Visuma apzināšanai. Tas paliek apslēpts jūsu ķermeņa šūnās. Dzimumattiecī</w:t>
        <w:softHyphen/>
        <w:t>bas izmanto nepareizi. Mēs gribam atgādināt: patiesība ir daudz dziļāka un pārsteidzošāka nekā uzdrošināties domāt. Bija tādi spēki, kuri negribēja, lai jūs šo patiesību uzzinātu, jo tad jūs varētu mainīt savas vibrācijas un pat sazināties ar kādu augstāku saprātu, izejot no sava ķermeņa. Neviens vairs nevarētu valdīt pār jums.</w:t>
      </w:r>
    </w:p>
    <w:p>
      <w:pPr>
        <w:pStyle w:val="Normal"/>
        <w:widowControl w:val="false"/>
        <w:shd w:fill="FFFFFF" w:val="clear"/>
        <w:autoSpaceDE w:val="false"/>
        <w:ind w:firstLine="720"/>
        <w:jc w:val="both"/>
        <w:rPr>
          <w:color w:val="000000"/>
          <w:szCs w:val="28"/>
        </w:rPr>
      </w:pPr>
      <w:r>
        <w:rPr>
          <w:color w:val="000000"/>
          <w:szCs w:val="28"/>
        </w:rPr>
        <w:t>Nākamajos gados jūsu dzimumtieksme un savstarpējās attiecības ieies pavisam jaunā dimensijā. Jūs attīstīsieties un augsiet, ja jums būs tāds draugs, kurš gribēs iet to pašu ceļu.</w:t>
      </w:r>
    </w:p>
    <w:p>
      <w:pPr>
        <w:pStyle w:val="Normal"/>
        <w:widowControl w:val="false"/>
        <w:shd w:fill="FFFFFF" w:val="clear"/>
        <w:autoSpaceDE w:val="false"/>
        <w:ind w:firstLine="720"/>
        <w:jc w:val="both"/>
        <w:rPr>
          <w:color w:val="000000"/>
          <w:szCs w:val="28"/>
        </w:rPr>
      </w:pPr>
      <w:r>
        <w:rPr>
          <w:color w:val="000000"/>
          <w:szCs w:val="28"/>
        </w:rPr>
        <w:t> </w:t>
      </w:r>
    </w:p>
    <w:p>
      <w:pPr>
        <w:pStyle w:val="Normal"/>
        <w:widowControl w:val="false"/>
        <w:shd w:fill="FFFFFF" w:val="clear"/>
        <w:autoSpaceDE w:val="false"/>
        <w:ind w:firstLine="720"/>
        <w:jc w:val="center"/>
        <w:rPr>
          <w:b/>
          <w:b/>
          <w:color w:val="000000"/>
          <w:szCs w:val="28"/>
        </w:rPr>
      </w:pPr>
      <w:r>
        <w:rPr>
          <w:b/>
          <w:color w:val="000000"/>
          <w:szCs w:val="28"/>
        </w:rPr>
        <w:t>21. nodala</w:t>
      </w:r>
    </w:p>
    <w:p>
      <w:pPr>
        <w:pStyle w:val="Normal"/>
        <w:widowControl w:val="false"/>
        <w:shd w:fill="FFFFFF" w:val="clear"/>
        <w:autoSpaceDE w:val="false"/>
        <w:ind w:firstLine="720"/>
        <w:jc w:val="center"/>
        <w:rPr>
          <w:b/>
          <w:b/>
          <w:color w:val="000000"/>
          <w:szCs w:val="28"/>
        </w:rPr>
      </w:pPr>
      <w:r>
        <w:rPr>
          <w:b/>
          <w:color w:val="000000"/>
          <w:szCs w:val="28"/>
        </w:rPr>
        <w:t>ATTĪSTĪBA TREŠAJĀ DIMENSIJĀ</w:t>
      </w:r>
    </w:p>
    <w:p>
      <w:pPr>
        <w:pStyle w:val="Normal"/>
        <w:widowControl w:val="false"/>
        <w:shd w:fill="FFFFFF" w:val="clear"/>
        <w:autoSpaceDE w:val="false"/>
        <w:ind w:firstLine="720"/>
        <w:jc w:val="center"/>
        <w:rPr>
          <w:color w:val="000000"/>
          <w:szCs w:val="28"/>
        </w:rPr>
      </w:pPr>
      <w:r>
        <w:rPr>
          <w:color w:val="000000"/>
          <w:szCs w:val="28"/>
        </w:rPr>
        <w:t> </w:t>
      </w:r>
    </w:p>
    <w:p>
      <w:pPr>
        <w:pStyle w:val="Normal"/>
        <w:widowControl w:val="false"/>
        <w:shd w:fill="FFFFFF" w:val="clear"/>
        <w:autoSpaceDE w:val="false"/>
        <w:ind w:firstLine="720"/>
        <w:jc w:val="both"/>
        <w:rPr>
          <w:color w:val="000000"/>
          <w:szCs w:val="28"/>
        </w:rPr>
      </w:pPr>
      <w:r>
        <w:rPr>
          <w:color w:val="000000"/>
          <w:szCs w:val="28"/>
        </w:rPr>
        <w:t>Mēs uzskatām, ka jums visiem vajadzīgas zināšanas, jums jāiekus</w:t>
        <w:softHyphen/>
        <w:t>tina atmiņa, kas ir jūsu ķermenī. Mēs esam ievērojuši — jūs sūdzaties un sakāt, ka vajadzīga palīdzība, tāpēc paskaidrosim, kā darboties. Tas ir vienkārši. Katru dienu un katru brīdi vajag skaidri apzināties, ko gribat pieredzēt vai piedzīvot. Varbūt tas, ko vēlaties, ir neiespējams, ievērojot arī, lai kādas citas būtnes robeža netiek pārkāpta. Atrodiet sevī to, kas jūs iepriecina, kas rada jūsos viegluma un dzīvīgumā sajūtu, piesauciet savu vēlēšanos! Sakiet, ka gribat saskanīgu dzīvi, gribat būt vesels, vēlieties enerģiju, lai varētu doties radošos piedzīvojumos. Vēlieties, lai jums būtu laba dzīvesvieta, lai pārtika un viss nepieciešamais būtu tādā daudzumā, lai jūs varētu palīdzēt citiem, dot arī tiem no sava labuma. Šīs ir domas, pie kurām jūs neesat pieraduši. Trīs reizes dienā ziedojiet daļiņu no laika, lai tiktu skaidrībā ar sevi. Atveriet enerģijas centrus, kas ir jūsu ķermenī un ārpus tā, saucot pēc gaismas vibrācijām. Iedomājieties, ka jūsu ķermeni apmirdz gaismas stars. Iedomājieties, ka šis stars ieplūst 12 čakrās: septiņās jūsu ķermenī un piecās ārpus tā. Šīs čakras ir izziņu centri. Kad ir iedarbināti, tie virpuļveidīgi sāk griezties. Griežoties tie rada kustību jūsu ķermenī, kura iekustina gaismas kodētās šķiedriņas, lai tās darbotos kopā, sakārtotos un veidotu divpadsmit vītnes (spirāles) jūsu ķermenī. Ir loti svarīgi, lai katrs, kas vēlas atrasties līdzsvarā ar savu miesīgo būtni, elpotu tīru gaisu un darītu to katru dienu, jo ir būtiski ievadīt ķermenī skābekli pietiekošos daudzumos.</w:t>
      </w:r>
    </w:p>
    <w:p>
      <w:pPr>
        <w:pStyle w:val="Normal"/>
        <w:widowControl w:val="false"/>
        <w:shd w:fill="FFFFFF" w:val="clear"/>
        <w:autoSpaceDE w:val="false"/>
        <w:ind w:firstLine="720"/>
        <w:jc w:val="both"/>
        <w:rPr>
          <w:color w:val="000000"/>
          <w:szCs w:val="28"/>
        </w:rPr>
      </w:pPr>
      <w:r>
        <w:rPr>
          <w:color w:val="000000"/>
          <w:szCs w:val="28"/>
        </w:rPr>
        <w:t>Otra nodarbība, kas būtu ieteicama tiem, kuri grib pavairot savu enerģiju, ir griešanās. Kustieties no kreisās puses uz labo, griežoties apkārt un skatoties uz savu īkšķi. Griezieties un skatieties! Mēs ieteicam griezties trīsdesmit trīs reizes katru dienu. Varat iesākt, griežoties lēni. Ja spējat griezties trīs reizes dienā pa trīsdesmit trīs apļiem, tas nozīmē deviņdesmit deviņas reizes dienā, un tad var gadīties, ka atstāsiet šo dimensiju vai pat planētu. Vienalga, cik reižu esat griezies, kad beidzat, salieciet kopā plaukstas krūšu augstumā, saspiediet tās kopā, atstājot acis vaļā, un ieturiet līdzsvaru, ieplēšot kājas plecu platumā, tā, ka jūtaties droši un tomēr vēl samanāt griešanos. Tas viss paātrinās čakru griešanos jūsu ķermenī, kas savukārt pasteidzinās izziņu iegūšanu un saprašanu.</w:t>
      </w:r>
    </w:p>
    <w:p>
      <w:pPr>
        <w:pStyle w:val="Normal"/>
        <w:widowControl w:val="false"/>
        <w:shd w:fill="FFFFFF" w:val="clear"/>
        <w:autoSpaceDE w:val="false"/>
        <w:ind w:firstLine="720"/>
        <w:jc w:val="both"/>
        <w:rPr>
          <w:color w:val="000000"/>
          <w:szCs w:val="28"/>
        </w:rPr>
      </w:pPr>
      <w:r>
        <w:rPr>
          <w:color w:val="000000"/>
          <w:szCs w:val="28"/>
        </w:rPr>
        <w:t>Tātad jums jāpielieto elpošana, griba, gaismas stars un griešanās. Vēl mēs vēlētos piebilst: tā kā jūs esat elektroniskas būtnes, kas maina savas vibrācijas diezgan bieži, ieteicam dzert tikai tīru ūdeni — svaigu ūdeni. tīrītu ūdeni vai avota ūdeni. Ūdens darbojas kā vadītājs, tas attīra jūsu sistēmu.</w:t>
      </w:r>
    </w:p>
    <w:p>
      <w:pPr>
        <w:pStyle w:val="Normal"/>
        <w:widowControl w:val="false"/>
        <w:shd w:fill="FFFFFF" w:val="clear"/>
        <w:autoSpaceDE w:val="false"/>
        <w:ind w:firstLine="720"/>
        <w:jc w:val="both"/>
        <w:rPr>
          <w:color w:val="000000"/>
          <w:szCs w:val="28"/>
        </w:rPr>
      </w:pPr>
      <w:r>
        <w:rPr>
          <w:color w:val="000000"/>
          <w:szCs w:val="28"/>
        </w:rPr>
        <w:t>Ir vēl citi paņēmieni, ko varētu pielietot. Mācieties nonākt pārmainītā stāvoklī un valdīt pār to. Centieties iegūt izziņas tajā, mainiet savas iespējas, ieejiet laika gaitenī un pārveidojiet savu īstenību. Tad iznāciet no pārveidotajām īstenībām tikai ar savas gribas palīdzību, bet esiet uzmanīgi, izlietojot šos pārmainītos stāvokļus. Kad iemācīsieties to darīt, jūsu attīstība kļūs paātrināta. Kad uz planētas būs daudzas apziņas, kurās varēsiet tā rīkoties, viss palīdzības un vadības tīkls, kas vada jūsu apziņas pārveidošanos, mainīsies. Uz planētas novadīs daudz vairāk enerģijas, jo būs arī vairāk cilvēku, kuri spēs to izmantot.</w:t>
      </w:r>
    </w:p>
    <w:p>
      <w:pPr>
        <w:pStyle w:val="Normal"/>
        <w:widowControl w:val="false"/>
        <w:shd w:fill="FFFFFF" w:val="clear"/>
        <w:autoSpaceDE w:val="false"/>
        <w:ind w:firstLine="720"/>
        <w:jc w:val="both"/>
        <w:rPr>
          <w:color w:val="000000"/>
          <w:szCs w:val="28"/>
        </w:rPr>
      </w:pPr>
      <w:r>
        <w:rPr>
          <w:color w:val="000000"/>
          <w:szCs w:val="28"/>
        </w:rPr>
        <w:t>Katrs var mācīties uzņemt un cienīt enerģiju. Ja apvienosiet to ar savu gribu, izmantosiet pilnveidošanās nolūkā. Ir pilnīgi nepieciešami, lai jūs pareizi novērtētu Zemi. Pašlaik jums tiek sniegti neticami bagātīgi enerģijas krājumi, tie ir pareizi jāpārvalda. Daudzi vēlas sasniegt augstāku pasauli un palikt tajā, aizmirstot, ka darbs vēl ir šeit, uz Zemes. Ir jāmācās atteikties, taču šo vajadzību daudzi nespēs saprast. Drīz jūs manīsiet, ka, ja paātrināt savu attīstību, bet trūkst pilnīgas izpratnes par to, kas saista visas pasaules vienā, būs grūtības ar nervu sistēmu. Kad mainās vibrācijas un ķermenī ieplūst vairāk gaismas, starpnieks parasti saņem jaunas izziņas. Dažreiz jūs māc apnikums, Jūs gribat saņemt vairāk datu un atstāt šo apnikušo Zemi, bet, ja jums būs par agru to darīt, šīs izziņas nemaz nesasniegs jūsu īstenību un nevarēs tikt izlietotas. Jums jālīdzsvaro vairākas pasaules reizē. To var darīt ar nolūku, ar darbību un ar likteņa lēmumu. Pilnīga izpratne ļauj pasaulēm apvienoties un ļauj jums piekļūt daudzām pasaulēm. Ja jūtat enerģijas uzplūdus, novadiet tos tur, kur vajadzīgs, lai attīstītos. Vislabākais veids, kā sajust pamatu, ir apsēsties uz zemes. Ejiet ārā, dabā, stāviet pie kokiem kādu laiku, sēdiet saulē un lasiet, ejiet peldēties vai vienkārši bradājiet pa ūdeni, jums ir jāsajūt zeme.</w:t>
      </w:r>
    </w:p>
    <w:p>
      <w:pPr>
        <w:pStyle w:val="Normal"/>
        <w:widowControl w:val="false"/>
        <w:shd w:fill="FFFFFF" w:val="clear"/>
        <w:autoSpaceDE w:val="false"/>
        <w:ind w:firstLine="720"/>
        <w:jc w:val="both"/>
        <w:rPr>
          <w:color w:val="000000"/>
          <w:szCs w:val="28"/>
        </w:rPr>
      </w:pPr>
      <w:r>
        <w:rPr>
          <w:color w:val="000000"/>
          <w:szCs w:val="28"/>
        </w:rPr>
        <w:t>Kad attīstāties un visa cilvēce darbojas, lai apvienotu dimensijas, jūsu nervu sistēmām jābūt spējīgām izprast visas saņemtās izziņas, tās iespaidos jūsu pasaules uzskatu, un tas notiks drīz. Daudzi cilvēki, kuri neko negribēja pat dzirdēt par ārpuszemes iemītniekiem vai sevis attīstīšanu, sākuši par to interesēties. Viņi nojauš, ka notiek pārmaiņas visā pasaulē, enerģiju sadursme, ko gandrīz varētu nosaukt par karu, kurš izvērtīsies aizvien asāks. Tas ir vibrāciju karš. Izšķirsies, kura vibrācija ņems pārsvaru un kas pārvaldīs, kas vadīs jūsu vibrācijas. Kad kļūstat daudzdimensionāls, enerģijām pieaugot un vibrācijām mainoties, jūsu ķermenī sākas lielas pārmaiņas, ar kurām jātiek galā jūsu nervu sistēmai.</w:t>
      </w:r>
    </w:p>
    <w:p>
      <w:pPr>
        <w:pStyle w:val="Normal"/>
        <w:widowControl w:val="false"/>
        <w:shd w:fill="FFFFFF" w:val="clear"/>
        <w:autoSpaceDE w:val="false"/>
        <w:ind w:firstLine="720"/>
        <w:jc w:val="both"/>
        <w:rPr>
          <w:color w:val="000000"/>
          <w:szCs w:val="28"/>
        </w:rPr>
      </w:pPr>
      <w:r>
        <w:rPr>
          <w:color w:val="000000"/>
          <w:szCs w:val="28"/>
        </w:rPr>
        <w:t>Jums jāiemācās apieties ar daudzām īstenībām reizē, saprast, ka jūs to darāt un ka jūs neatrastos šeit uz Zemes, ja nebūtu svarīgi piezemēt izziņas un enerģiju. Ja kādreiz jūtaties elektrības vai enerģijas pilni, saprotiet, ka atrodaties pārmaiņu stāvoklī. Iedomājieties, cik daudzi pārmainīti stāvokli iespējami. Jums vajag sevi iespaidot, kļūt) par pārraidītāju. Kad atrodaties pārmainītā stāvoklī un pienāk izziņas vai enerģija ārstēšanai, jūs izjūtat pacilātību,</w:t>
      </w:r>
    </w:p>
    <w:p>
      <w:pPr>
        <w:pStyle w:val="Normal"/>
        <w:widowControl w:val="false"/>
        <w:shd w:fill="FFFFFF" w:val="clear"/>
        <w:autoSpaceDE w:val="false"/>
        <w:ind w:firstLine="720"/>
        <w:jc w:val="both"/>
        <w:rPr>
          <w:color w:val="000000"/>
          <w:szCs w:val="28"/>
        </w:rPr>
      </w:pPr>
      <w:r>
        <w:rPr>
          <w:color w:val="000000"/>
          <w:szCs w:val="28"/>
        </w:rPr>
        <w:t>kļūstat par novadītāju, vadāt šo enerģiju caur sevi un aptverat, ka tad atrodaties daudzdimensiju izpausmē. Atcerieties to, bet nedomājiet par to. Ļaujiet, lai enerģija plūst caur jums zemē. Jūs visu sapratīsiet vēlāk.</w:t>
      </w:r>
    </w:p>
    <w:p>
      <w:pPr>
        <w:pStyle w:val="Normal"/>
        <w:widowControl w:val="false"/>
        <w:shd w:fill="FFFFFF" w:val="clear"/>
        <w:autoSpaceDE w:val="false"/>
        <w:ind w:firstLine="720"/>
        <w:jc w:val="both"/>
        <w:rPr>
          <w:color w:val="000000"/>
          <w:szCs w:val="28"/>
        </w:rPr>
      </w:pPr>
      <w:r>
        <w:rPr>
          <w:color w:val="000000"/>
          <w:szCs w:val="28"/>
        </w:rPr>
        <w:t>Jūs varat atrast savu jūtu ķermeni, pieņemot, ka jūtām drīkst uzticēties. Ticiet, ka jūtu saviļņojums ir labs, ka tas ir drošs, ka tas jūs kaut kur noved, nav traucējošs un svešs. Vienmēr, kad izjūtat saviļņojumu, vērojiet, kā tas jūs iespaido, kādas jūtas tas rada. Saviļņojumā jūs saņemat izziņas no dažādām īstenībām. Atrodiet šo vibrāciju un paturiet to!</w:t>
      </w:r>
    </w:p>
    <w:p>
      <w:pPr>
        <w:pStyle w:val="Normal"/>
        <w:widowControl w:val="false"/>
        <w:shd w:fill="FFFFFF" w:val="clear"/>
        <w:autoSpaceDE w:val="false"/>
        <w:ind w:firstLine="720"/>
        <w:jc w:val="both"/>
        <w:rPr>
          <w:color w:val="000000"/>
          <w:szCs w:val="28"/>
        </w:rPr>
      </w:pPr>
      <w:r>
        <w:rPr>
          <w:color w:val="000000"/>
          <w:szCs w:val="28"/>
        </w:rPr>
        <w:t>Ir pieņēmums, ka nav iespējams valdīt pār savām jūtām. Tā nav taisnība. Katrs spēj apvaldīt savas jūtas. Jūtu saviļņojums rada vibrācijas, kuras izjūt visa jūsu būtne. Tomēr, ja kāds skatīsies no malas, tas nenojautīs neko. Tas nenozīmē, ka esat aizsprostojuši savas jūtas, tas nozīmē, ka savu saviļņojumu izjūtat, bet tikai kā kādu stāvokli, neizšķirot - labu vai sliktu. Vērojiet, ko varat gūt no šī saviļņojuma. Kur tas novedīs? Kāds būs nākošais solis? Attālinieties, atbrīvojieties no notikuma, kas izraisīja saviļņojumu, tas jums palīdzēs.</w:t>
      </w:r>
    </w:p>
    <w:p>
      <w:pPr>
        <w:pStyle w:val="Normal"/>
        <w:widowControl w:val="false"/>
        <w:shd w:fill="FFFFFF" w:val="clear"/>
        <w:autoSpaceDE w:val="false"/>
        <w:ind w:firstLine="720"/>
        <w:jc w:val="both"/>
        <w:rPr>
          <w:color w:val="000000"/>
          <w:szCs w:val="28"/>
        </w:rPr>
      </w:pPr>
      <w:r>
        <w:rPr>
          <w:color w:val="000000"/>
          <w:szCs w:val="28"/>
        </w:rPr>
        <w:t>Darbs arī atbrīvo. Jūsu kaulus sedz muskuli un miesas audi, tie ir kā bruņas. Šie audi sargā jūsu kaulus, no kuriem jums vajadzētu gūt izziņas. Tās glabājas kaulos, bet daļa atrodas arī audos. Lai pietuvotos patiesībai, jums jāiedziļinās jūsu ķermenī. Jūsu ķermenis sajūt uztraukumu, tikko tas mana, ka jums paredzētais plāns tiek ievērots, jūs izejat no sava loģiskā saprāta un nonākat pieredzē. Nevis jūsu prāts bet ķermenis saņem izzinās. Ja ļausieties jūtām, jums būs daudz lielāka pieredze, nekā tad kad tiesāsiet savas izjūtas un mēģināsiet tās ierobežot, nesaprotot, kāpēc jums tādas dotas.</w:t>
      </w:r>
    </w:p>
    <w:p>
      <w:pPr>
        <w:pStyle w:val="Normal"/>
        <w:widowControl w:val="false"/>
        <w:shd w:fill="FFFFFF" w:val="clear"/>
        <w:autoSpaceDE w:val="false"/>
        <w:ind w:firstLine="720"/>
        <w:jc w:val="both"/>
        <w:rPr>
          <w:color w:val="000000"/>
          <w:szCs w:val="28"/>
        </w:rPr>
      </w:pPr>
      <w:r>
        <w:rPr>
          <w:color w:val="000000"/>
          <w:szCs w:val="28"/>
        </w:rPr>
        <w:t>Jums vajadzīgs jūtu saviļņojums. Daži lepojas ar to, ka viņiem nav dziļu jūtu. Drīz vien viņi redzēs, ka tas, ar ko ir lepojušies, atnesīs viņiem iznīcību. Izziņas atrodas akmeņos un kaulos, tāpēc ir svarīgi saistīties ar savu kaulu uzbūvi, tur atrodas arī dzīves pieredze. Uzskatiet, ka pieredze ir ļoti patīkama, ka esat it kā no jauna piedzimuši un kļuvuši ļoti bagāti. Viss, kam izejat cauri, ir jūsu brīva griba. Jūs nemaz neapzināties, cik daudz palīdzat, atbrīvojot ceļu citiem, palīdzat atvērt apziņas atmiņu visai planētai.</w:t>
      </w:r>
    </w:p>
    <w:p>
      <w:pPr>
        <w:pStyle w:val="Normal"/>
        <w:widowControl w:val="false"/>
        <w:shd w:fill="FFFFFF" w:val="clear"/>
        <w:autoSpaceDE w:val="false"/>
        <w:ind w:firstLine="720"/>
        <w:jc w:val="both"/>
        <w:rPr>
          <w:color w:val="000000"/>
          <w:szCs w:val="28"/>
        </w:rPr>
      </w:pPr>
      <w:r>
        <w:rPr>
          <w:color w:val="000000"/>
          <w:szCs w:val="28"/>
        </w:rPr>
        <w:t>Notiekošās pārvērtības patiesībā ir iekšējo datu savienošana ar ārējiem datiem. Attīrīšanās ir to jūtu apzināšanās, no kurām baidījāties. Jums jāpietuvojas savam jūtu ķermenim, lai saprastu savu garīgo ķermeni, jo domu ķermenis saistīts ar miesīgo ķermeni, tāpat jūtu ķermenis ar garīgo. Tā kā esam ieslēgti miesīgajā ķermenī, bet garīgais ķermenis nav miesīgs, garīgo pasauli varam sasniegt tikai caur jūtām.</w:t>
      </w:r>
    </w:p>
    <w:p>
      <w:pPr>
        <w:pStyle w:val="Normal"/>
        <w:widowControl w:val="false"/>
        <w:shd w:fill="FFFFFF" w:val="clear"/>
        <w:autoSpaceDE w:val="false"/>
        <w:ind w:firstLine="720"/>
        <w:jc w:val="both"/>
        <w:rPr>
          <w:color w:val="000000"/>
          <w:szCs w:val="28"/>
        </w:rPr>
      </w:pPr>
      <w:r>
        <w:rPr>
          <w:color w:val="000000"/>
          <w:szCs w:val="28"/>
        </w:rPr>
        <w:t>Cilvēkiem loti patīk kavēties savos pārdzīvojumos, viņi mēdz pilnīgi pazust atmiņās, tās var pat kļūt par dzīvesveidu. Piedzīvojumus ir interesanti atcerēties, bet labāk tomēr iet dzīvē tālāk un radīt jaunus piedzīvojumus. Nevajag turēties pie vecajiem dārgumiem un domāt, ka nekas cits satraucošs jūs vairs nepiemeklēs.</w:t>
      </w:r>
    </w:p>
    <w:p>
      <w:pPr>
        <w:pStyle w:val="Normal"/>
        <w:widowControl w:val="false"/>
        <w:shd w:fill="FFFFFF" w:val="clear"/>
        <w:autoSpaceDE w:val="false"/>
        <w:ind w:firstLine="720"/>
        <w:jc w:val="both"/>
        <w:rPr>
          <w:color w:val="000000"/>
          <w:szCs w:val="28"/>
        </w:rPr>
      </w:pPr>
      <w:r>
        <w:rPr>
          <w:color w:val="000000"/>
          <w:szCs w:val="28"/>
        </w:rPr>
        <w:t>Cilvēka ķermenis attīstās un pārvēršas. Jums ir mācīts, ka vajadzīgas noteiktas barības vielas un tās arī jālieto. Tagad tas viss būtu jāaizmirst. Jums jāieklausās savā ķermenī, ko tas vēlas. Mēs pārliecināmies, ka pēdējos gados esat mainījuši savu ēdienu izvēli. Jūs nejūtaties labi, ēdot tās barības vielas, ko ēdāt agrāk, jo tās izdala vibrācijas, kas jums vairs nav panesamas. Gaļas rūpnīcās nonāk dzīvnieki, kuri turēti sliktos apstākļos, nav audzēti ar mīlestību un tos arī nenokauj ar mīlestību. Tātad jūs kopā ar gaļu ieēdat milzīgu izbaiļu vibrācijas.</w:t>
      </w:r>
    </w:p>
    <w:p>
      <w:pPr>
        <w:pStyle w:val="Normal"/>
        <w:widowControl w:val="false"/>
        <w:shd w:fill="FFFFFF" w:val="clear"/>
        <w:autoSpaceDE w:val="false"/>
        <w:ind w:firstLine="720"/>
        <w:jc w:val="both"/>
        <w:rPr>
          <w:color w:val="000000"/>
          <w:szCs w:val="28"/>
        </w:rPr>
      </w:pPr>
      <w:r>
        <w:rPr>
          <w:color w:val="000000"/>
          <w:szCs w:val="28"/>
        </w:rPr>
        <w:t>Atcerieties, ka viss satur vibrācijas. Dzīvniekus šai planētai iedeva, lai tie būtu jūsu biedri, lai tie jūs barotu un šeit dzīvotu. To visu vajadzētu saņemt ar mīlestību. Ja paši audzējat lopus, paši tos barojat, kopjat un beigās arī paši tos nokaujat, tad darāt to visu ar līdzjūtību un mīlestību. Jūs mīlat šos dzīvniekus, viņi mīl jūs un ziedojas jums, tad ir labi. Tāda kārtība valdīja uz šīs planētas ilgi, bet tad beidzās. Uzmanieties no nelabvēlīgām vibrācijām! Ļaujiet ķermenim izvēlēties, ko tas grib. Ļaujiet sev mainīties, jo jūsu ķermenis grib paātrināt savas vibrācijas un radīt gaišu, vieglu ķermeni, kas nekāros pēc zināma veida barības. Atgādinām, ka jūs esat kaut kas vairāk nekā tikai miesīga būtne. Jūs dzīvojat vairākās īstenības, un jums ir daudzi vadītāji. Katram jābūt skaidrībā par to, ko grib. Izsakiet to: es gribu attīstīties, mainīt savu uzturu, es gribu, lai mana nojauta darbotos labāk. Vārdiem «es gribu» ir liels spēks. Esiet skaidrībā par to, ko gribat.</w:t>
      </w:r>
    </w:p>
    <w:p>
      <w:pPr>
        <w:pStyle w:val="Normal"/>
        <w:widowControl w:val="false"/>
        <w:shd w:fill="FFFFFF" w:val="clear"/>
        <w:autoSpaceDE w:val="false"/>
        <w:ind w:firstLine="720"/>
        <w:jc w:val="both"/>
        <w:rPr>
          <w:color w:val="000000"/>
          <w:szCs w:val="28"/>
        </w:rPr>
      </w:pPr>
      <w:r>
        <w:rPr>
          <w:color w:val="000000"/>
          <w:szCs w:val="28"/>
        </w:rPr>
        <w:t>Jūs būtu pilnīgi veseli, ja jūsu ķermenī atrastos divpadsmit attīstītās vītnes (spirāles), kuras iedarbinātu smadzenes pilnā jaudā. Paies vēl laiks, kamēr šīs vītnes sāks darboties, kā vajadzīgs, bet tās jau var pieslēgt. Dažiem tās pat ir pievienotas, bet vēl nedarbojas. Kad tās iekustēsies un arī visas smadzenes līdzi, jūs būsiet ģēniji. Jūs zināsiet visu, darbosies telepātija, un jums būs iespējams viss, jo jūs esat Dzīvās Krātuves kungi.</w:t>
      </w:r>
    </w:p>
    <w:p>
      <w:pPr>
        <w:pStyle w:val="Normal"/>
        <w:widowControl w:val="false"/>
        <w:shd w:fill="FFFFFF" w:val="clear"/>
        <w:autoSpaceDE w:val="false"/>
        <w:ind w:firstLine="720"/>
        <w:jc w:val="both"/>
        <w:rPr>
          <w:color w:val="000000"/>
          <w:szCs w:val="28"/>
        </w:rPr>
      </w:pPr>
      <w:r>
        <w:rPr>
          <w:color w:val="000000"/>
          <w:szCs w:val="28"/>
        </w:rPr>
        <w:t xml:space="preserve">Mēs vēlētos, lai jūs būtu nevainojami Vibrāciju Sargi, lai uzkrātu sevī zināšanas visaugstākajā pakāpē. Izplatiet šīs vibrācijas, vienkārši dzīvojot tajās un izdalot tās savā apkārtnē, uz ielas, veikalos, visur, kur ejat. Vienmēr apzinieties, kas jūs esat. </w:t>
      </w:r>
    </w:p>
    <w:p>
      <w:pPr>
        <w:pStyle w:val="Normal"/>
        <w:widowControl w:val="false"/>
        <w:shd w:fill="FFFFFF" w:val="clear"/>
        <w:autoSpaceDE w:val="false"/>
        <w:ind w:firstLine="720"/>
        <w:jc w:val="both"/>
        <w:rPr>
          <w:color w:val="000000"/>
          <w:szCs w:val="28"/>
        </w:rPr>
      </w:pPr>
      <w:r>
        <w:rPr>
          <w:color w:val="000000"/>
          <w:szCs w:val="28"/>
        </w:rPr>
        <w:t>Pienāks laiks, kad vairs nebūs jāmeklē izziņas jūsu apkārtnē vai ārpusē. Tad mēs un mums līdzīgie ieradīsimies jūs apzināt un sapulcēt, lai jūs atspoguļotu cits citu un elektromagnētiski uzlādētu cits citu. Kad mēs darbojamies ar jums, uzšķiļam gaismas dzirksteles, kuras rada atvērtību. Kad jums parādās atvērtība, rodas tādas vibrācijas, kas iespaido visus, kuri atrodas tuvumā. Tā pieaug kopienas prāts. Tas notiek bez jūsu saprašanas un neapzināti, tas notiek elektromagnētiski jūsu ķermenī. Jūs radāt sev enerģijas pieaugumu, kādu spējat panest.</w:t>
      </w:r>
    </w:p>
    <w:p>
      <w:pPr>
        <w:pStyle w:val="Normal"/>
        <w:widowControl w:val="false"/>
        <w:shd w:fill="FFFFFF" w:val="clear"/>
        <w:autoSpaceDE w:val="false"/>
        <w:ind w:firstLine="720"/>
        <w:jc w:val="both"/>
        <w:rPr>
          <w:color w:val="000000"/>
          <w:szCs w:val="28"/>
        </w:rPr>
      </w:pPr>
      <w:r>
        <w:rPr>
          <w:color w:val="000000"/>
          <w:szCs w:val="28"/>
        </w:rPr>
        <w:t>Cilvēkiem vajag ievirzīt sevi daudzdimensionalitātē, bet vispirms ir jāvēlas to darīt. Kad rodas vēlēšanās, jāizlemj, ko jūs ar to sasniegsiet. Varbūt jau rīt būsiet to aizmirsis. Lai nostiprinātu šo vēlēšanos, piedalieties notikumos, rīcībā, rituālos un ceremonijās, tad varēsiet vadīt savu dzīvi atbilstoši jaunajām domām. Tā varētu būt kā dzīva, staigājoša lūgšana. Mēs iesakām tādu lūgšanu, kas dzīvo, — katram mirklim ir nozīme, ja tas jūs vada tuvāk mērķim.</w:t>
      </w:r>
    </w:p>
    <w:p>
      <w:pPr>
        <w:pStyle w:val="Normal"/>
        <w:widowControl w:val="false"/>
        <w:shd w:fill="FFFFFF" w:val="clear"/>
        <w:autoSpaceDE w:val="false"/>
        <w:ind w:firstLine="720"/>
        <w:jc w:val="both"/>
        <w:rPr>
          <w:color w:val="000000"/>
          <w:szCs w:val="28"/>
        </w:rPr>
      </w:pPr>
      <w:r>
        <w:rPr>
          <w:color w:val="000000"/>
          <w:szCs w:val="28"/>
        </w:rPr>
        <w:t>Dzīvai lūgšanai ir vajadzīgi daži priekšnoteikumi — altāris un citas svētas vietas. Parūpējieties, lai jūsu īstenībā nekas nebūtu bez nozīmes. Padomājiet, cik daudzi no jums glabā lietas, kuras vairs nepatīk, sākot jau ar piecpadsmit gadus veco mēteli, kuram ir kožu izēsti caurumi. Ir grūti no tā visa atbrīvoties, bet tas ir vajadzīgi, pat nepieciešami.</w:t>
      </w:r>
    </w:p>
    <w:p>
      <w:pPr>
        <w:pStyle w:val="Normal"/>
        <w:widowControl w:val="false"/>
        <w:shd w:fill="FFFFFF" w:val="clear"/>
        <w:autoSpaceDE w:val="false"/>
        <w:ind w:firstLine="720"/>
        <w:jc w:val="both"/>
        <w:rPr>
          <w:color w:val="000000"/>
          <w:szCs w:val="28"/>
        </w:rPr>
      </w:pPr>
      <w:r>
        <w:rPr>
          <w:color w:val="000000"/>
          <w:szCs w:val="28"/>
        </w:rPr>
        <w:t>Nepieciešams ierīkot altāri vai svētvietu, lai varētu uzturēt rituālus. Rituāls aizkustina jūsu šūnu atmiņu un atgādina senču zināšanas, kuras atrodas jūsos, tas pārliek šīs senās mācības jūsu tagadējā, lietojamā atmiņā. Visas lietas sākas ar to, ka kāds tām devis enerģiju, spēku. Visu var spēcināt (enerģetizēt). Tas atkarīgs no katra domu stipruma, kas iedarbina gribu un lieto to īstenības pārveidošanai.</w:t>
      </w:r>
    </w:p>
    <w:p>
      <w:pPr>
        <w:pStyle w:val="Normal"/>
        <w:widowControl w:val="false"/>
        <w:shd w:fill="FFFFFF" w:val="clear"/>
        <w:autoSpaceDE w:val="false"/>
        <w:ind w:firstLine="720"/>
        <w:jc w:val="both"/>
        <w:rPr/>
      </w:pPr>
      <w:r>
        <w:rPr>
          <w:color w:val="000000"/>
          <w:szCs w:val="28"/>
        </w:rPr>
        <w:t>Pašreiz uz Zemes nav neviena, kas nevēlētos attīstīties, jo neviens nav ieradies šeit bez iekšēja pamudinājuma. Visas atvērtās ieejas un visi plāni šim laikam ir vērsti uz pašapzināšanos, pašdarbību un ātru attīstību. Arī šī mācība ir virzīšanās uz priekšu, tajā dotas atslēgas. Mēs rosinām jūs ļauties pamudinājumiem, kuri atgādina, ka esat no Gaismas Kopienas un ka Zeme ir Dzīvā Krātuve, Dzīvojošā Dārgumu Krātuve.</w:t>
      </w:r>
    </w:p>
    <w:p>
      <w:pPr>
        <w:pStyle w:val="Normal"/>
        <w:widowControl w:val="false"/>
        <w:shd w:fill="FFFFFF" w:val="clear"/>
        <w:autoSpaceDE w:val="false"/>
        <w:ind w:firstLine="720"/>
        <w:jc w:val="both"/>
        <w:rPr>
          <w:color w:val="000000"/>
          <w:szCs w:val="28"/>
        </w:rPr>
      </w:pPr>
      <w:r>
        <w:rPr>
          <w:color w:val="000000"/>
          <w:szCs w:val="28"/>
        </w:rPr>
        <w:t>Mācieties lasīt zīmes, sekojiet pamudinājumiem un nojautām. Būt daudzdimensionālam nozīmē atvērt savus kanālus, pieskaņoties dažādām vibrācijām un saņemt sūtītās zināšanas.</w:t>
      </w:r>
    </w:p>
    <w:p>
      <w:pPr>
        <w:pStyle w:val="Normal"/>
        <w:widowControl w:val="false"/>
        <w:shd w:fill="FFFFFF" w:val="clear"/>
        <w:autoSpaceDE w:val="false"/>
        <w:ind w:firstLine="720"/>
        <w:jc w:val="both"/>
        <w:rPr>
          <w:color w:val="000000"/>
          <w:szCs w:val="28"/>
        </w:rPr>
      </w:pPr>
      <w:r>
        <w:rPr>
          <w:color w:val="000000"/>
          <w:szCs w:val="28"/>
        </w:rPr>
        <w:t>Pietrūkst vārdu, lai izteiktu sajūtas, kādas valda bezmiesīgajā pasaulē. Gars, par kuru mēs runājam, dod daudzas idejas. Jums jāizdara lēciens, kuru veica senie samani, savienojot sevī vairākas saprātīgas būtnes, lai palīdzētu cilvēku attīstībai.</w:t>
      </w:r>
    </w:p>
    <w:p>
      <w:pPr>
        <w:pStyle w:val="Normal"/>
        <w:widowControl w:val="false"/>
        <w:shd w:fill="FFFFFF" w:val="clear"/>
        <w:autoSpaceDE w:val="false"/>
        <w:ind w:firstLine="720"/>
        <w:jc w:val="both"/>
        <w:rPr>
          <w:color w:val="000000"/>
          <w:szCs w:val="28"/>
        </w:rPr>
      </w:pPr>
      <w:r>
        <w:rPr>
          <w:color w:val="000000"/>
          <w:szCs w:val="28"/>
        </w:rPr>
        <w:t>Daudzdimensionalitāte mums ir dzīvesveids, mēs to cenšamies pārnest tādās sistēmās, kuras vēl attīstās. Lai jūs nomierinātu, sakām, ka, iekams jūs neatstāsiet šo planētu, mūsu rīcība virzīs jūs.</w:t>
      </w:r>
    </w:p>
    <w:p>
      <w:pPr>
        <w:pStyle w:val="Normal"/>
        <w:widowControl w:val="false"/>
        <w:shd w:fill="FFFFFF" w:val="clear"/>
        <w:autoSpaceDE w:val="false"/>
        <w:ind w:firstLine="720"/>
        <w:jc w:val="both"/>
        <w:rPr>
          <w:color w:val="000000"/>
          <w:szCs w:val="28"/>
        </w:rPr>
      </w:pPr>
      <w:r>
        <w:rPr>
          <w:color w:val="000000"/>
          <w:szCs w:val="28"/>
        </w:rPr>
        <w:t>Mēs gribam jūs pievest pie klints malas, gribam, lai jūs nokāptu no tās un stāvētu gaisā blakus klints malai. Mēs gribam, lai jūs atrodaties «tur ārā». Mēs gribam, lai jūs atzīstaties, ka esat dum</w:t>
        <w:softHyphen/>
        <w:t>pinieki - tie, kuri apzinās, ka salauzīs šo īstenību un radīs jaunu apzinu. To nevar izdarīt viens pasaules vadonis, to izdarīs ļaužu kopums, jo tas jau tam gatavojas.</w:t>
      </w:r>
    </w:p>
    <w:p>
      <w:pPr>
        <w:pStyle w:val="Normal"/>
        <w:widowControl w:val="false"/>
        <w:shd w:fill="FFFFFF" w:val="clear"/>
        <w:autoSpaceDE w:val="false"/>
        <w:ind w:firstLine="720"/>
        <w:jc w:val="both"/>
        <w:rPr>
          <w:color w:val="000000"/>
          <w:szCs w:val="28"/>
        </w:rPr>
      </w:pPr>
      <w:r>
        <w:rPr>
          <w:color w:val="000000"/>
          <w:szCs w:val="28"/>
        </w:rPr>
        <w:t>Pašlaik uz šīs planētas Gaismas Sargu ir miljoniem. Jums tikai vajag attīstīties! Jums jāstrādā ar sevi, ar miesas starpnieku, kurā atrodaties. Mīliet to, cieniet to, kopiet to, runājiet par to tikai labu un vēlieties, lai tas strādā ar visu spēku. Tas arī ir viss, kas jums jādara, lai pievienotos savai Gaismas Kopienai. Jums nepieciešama gaisma, lai piekļūtu mīlestībai. Bez izziņu vibrācijas mīlestības vibrāciju izprot nepareizi. Ja mīlestības vibrācija rodas pirmā, bez gaismas izziņu vibrācijas, jūs domājat, ka mīlestība atrodas ārpus jums, un nesaprotat, ka tā esat jūs paši. Tad jūs rīkojaties tā, kā cilvēki uz šīs planētas rīkojušies jau gadu tūkstošiem: jūs pielūdzat, dievināt visu ārpus sevis.</w:t>
      </w:r>
    </w:p>
    <w:p>
      <w:pPr>
        <w:pStyle w:val="Normal"/>
        <w:widowControl w:val="false"/>
        <w:shd w:fill="FFFFFF" w:val="clear"/>
        <w:autoSpaceDE w:val="false"/>
        <w:ind w:firstLine="720"/>
        <w:jc w:val="both"/>
        <w:rPr>
          <w:color w:val="000000"/>
          <w:szCs w:val="28"/>
        </w:rPr>
      </w:pPr>
      <w:r>
        <w:rPr>
          <w:color w:val="000000"/>
          <w:szCs w:val="28"/>
        </w:rPr>
        <w:t>Kad jūs tagad zināt un saprotat, pret ko būs jācīnās daudzdimensiju gaismas saplūšanā jūsos pašos, jūs sāksiet pieredzēt mīlestības vibrācijas, kuras atļaus izplatīt mīlestību uz jūsu daudzdimensiju patībām. Jums paredzams liels apziņas ārstēšanas darbs daudzos līmeņos. Pārdzīvojumi šo pasauļu darbībā būs loti spēcīgi. Tie jūs pārmainīs, un jūs staigāsiet apkārt smaidīdami. Jūs atrādīsieties savienošanās vibrācijā, un katrs, ko jūs tajā iesaistāt, būs šīs vibrācijas daļa. Tie, kuri nevarēs saskaņoties ar šo vibrāciju, netuvosies jums. Kad saskaņosieties ar augstākajām vibrācijām, tie, kuri neatradīsies tajās, jūs vispār nepamanīs. Kad darbojaties ar izziņu vibrācijām, kuras savienotas ar mīlestību un radīšanu, jums jācenšas izplatīt šīs vibrācijas, nevis darbojoties priekš citiem, bet ļaujot citiem sajust jūsu vibrācijas, kad tie nonāk saskarē ar jums. Jūs visi esat neaizstājami. Tos, kuri pārvaldīs šīs zināšanas, uzskatīs par pārcilvēkiem, bet jums tāpēc nav jāatšķiras no ļaudīm, jums būs tie jāmāca, lai viņi varētu rīkoties tāpat. Vibrācijas ir jāizdala visiem, lai tie paši varētu atklāt, kā ar tām rīkoties. Šādā veidā attīstīsies planēta.</w:t>
      </w:r>
    </w:p>
    <w:p>
      <w:pPr>
        <w:pStyle w:val="Normal"/>
        <w:widowControl w:val="false"/>
        <w:shd w:fill="FFFFFF" w:val="clear"/>
        <w:autoSpaceDE w:val="false"/>
        <w:ind w:firstLine="720"/>
        <w:jc w:val="both"/>
        <w:rPr>
          <w:color w:val="000000"/>
          <w:szCs w:val="28"/>
        </w:rPr>
      </w:pPr>
      <w:r>
        <w:rPr>
          <w:color w:val="000000"/>
          <w:szCs w:val="28"/>
        </w:rPr>
        <w:t> </w:t>
      </w:r>
    </w:p>
    <w:p>
      <w:pPr>
        <w:pStyle w:val="Normal"/>
        <w:widowControl w:val="false"/>
        <w:shd w:fill="FFFFFF" w:val="clear"/>
        <w:autoSpaceDE w:val="false"/>
        <w:ind w:firstLine="720"/>
        <w:jc w:val="center"/>
        <w:rPr/>
      </w:pPr>
      <w:r>
        <w:rPr>
          <w:b/>
          <w:color w:val="000000"/>
          <w:szCs w:val="28"/>
        </w:rPr>
        <w:t xml:space="preserve">22. </w:t>
      </w:r>
      <w:r>
        <w:rPr>
          <w:b/>
          <w:bCs/>
          <w:color w:val="000000"/>
          <w:szCs w:val="28"/>
        </w:rPr>
        <w:t xml:space="preserve">nodala </w:t>
      </w:r>
    </w:p>
    <w:p>
      <w:pPr>
        <w:pStyle w:val="Normal"/>
        <w:widowControl w:val="false"/>
        <w:shd w:fill="FFFFFF" w:val="clear"/>
        <w:autoSpaceDE w:val="false"/>
        <w:ind w:firstLine="720"/>
        <w:jc w:val="center"/>
        <w:rPr>
          <w:b/>
          <w:b/>
          <w:bCs/>
          <w:color w:val="000000"/>
          <w:szCs w:val="28"/>
        </w:rPr>
      </w:pPr>
      <w:r>
        <w:rPr>
          <w:b/>
          <w:bCs/>
          <w:color w:val="000000"/>
          <w:szCs w:val="28"/>
        </w:rPr>
        <w:t>VISUMA GAISMAS VILNIS</w:t>
      </w:r>
    </w:p>
    <w:p>
      <w:pPr>
        <w:pStyle w:val="Normal"/>
        <w:widowControl w:val="false"/>
        <w:shd w:fill="FFFFFF" w:val="clear"/>
        <w:autoSpaceDE w:val="false"/>
        <w:ind w:firstLine="720"/>
        <w:jc w:val="center"/>
        <w:rPr>
          <w:b/>
          <w:b/>
          <w:color w:val="000000"/>
          <w:szCs w:val="28"/>
        </w:rPr>
      </w:pPr>
      <w:r>
        <w:rPr>
          <w:b/>
          <w:color w:val="000000"/>
          <w:szCs w:val="28"/>
        </w:rPr>
        <w:t> </w:t>
      </w:r>
    </w:p>
    <w:p>
      <w:pPr>
        <w:pStyle w:val="Normal"/>
        <w:widowControl w:val="false"/>
        <w:shd w:fill="FFFFFF" w:val="clear"/>
        <w:autoSpaceDE w:val="false"/>
        <w:ind w:firstLine="720"/>
        <w:jc w:val="both"/>
        <w:rPr>
          <w:color w:val="000000"/>
          <w:szCs w:val="28"/>
        </w:rPr>
      </w:pPr>
      <w:r>
        <w:rPr>
          <w:color w:val="000000"/>
          <w:szCs w:val="28"/>
        </w:rPr>
        <w:t>Cilvēcei ir sākusies atmoda. Dažādu neparastu notikumu virknes ieņem arvien redzamāku vietu īstenībā. Šie notikumi ir domāti, lai jūs ievestu jaunajā gaismas izpausmē. Uzplūdi, kas nāk no Visuma, no nākotnes, plūst cauri jūsu radītajām ieejām. Jūs radījāt tās, kad mēs dalījāmies ar jums mūsu stāstījumā, un jūs to ieaudāt savā domu audeklā. Cilvēce mostas, var jau dzirdēt apziņas čukstus, Zemes iekšiene mainās, tas iezīmēs pārejas laikmetu.</w:t>
      </w:r>
    </w:p>
    <w:p>
      <w:pPr>
        <w:pStyle w:val="Normal"/>
        <w:widowControl w:val="false"/>
        <w:shd w:fill="FFFFFF" w:val="clear"/>
        <w:autoSpaceDE w:val="false"/>
        <w:ind w:firstLine="720"/>
        <w:jc w:val="both"/>
        <w:rPr>
          <w:color w:val="000000"/>
          <w:szCs w:val="28"/>
        </w:rPr>
      </w:pPr>
      <w:r>
        <w:rPr>
          <w:color w:val="000000"/>
          <w:szCs w:val="28"/>
        </w:rPr>
        <w:t>Ar mūsu Skolotāju palīdzību mēs sniedzām izziņas planētai. Mēs vēlamies, lai šīs grāmatas saturs atmodinātu jūsos to, ko jau zināt, lai jūs izprastu dažādos māņus, kurus jums iestāstīja, lai jūs padomātu, kādā lomā darbojaties un kādā vēl piedalīsieties. Mēs esam rosinājuši jūs uz pārdomām. Mūsu nolūks bijis jūs atmodināt, nevis radīt baiļu vai neērtības izjūtas. Ja tomēr tādas rodas, tās ir jūsu pašu izvēlētas. Mēs gribam, lai jūs justos labi. Mēs aicinām jūs kāpt apziņas kalngalos, atrast tur jaunas, patīkamas vietas, atrast mūžīgās jaunības ielejas, dzīvesprieku, neizsīkstošu radīšanas spēku. Tur jūs sastapsiet jaunas apziņas redzeslokus un Visuma gaismas vilni no nākotnes.</w:t>
      </w:r>
    </w:p>
    <w:p>
      <w:pPr>
        <w:pStyle w:val="Normal"/>
        <w:widowControl w:val="false"/>
        <w:shd w:fill="FFFFFF" w:val="clear"/>
        <w:autoSpaceDE w:val="false"/>
        <w:ind w:firstLine="720"/>
        <w:jc w:val="both"/>
        <w:rPr>
          <w:color w:val="000000"/>
          <w:szCs w:val="28"/>
        </w:rPr>
      </w:pPr>
      <w:r>
        <w:rPr>
          <w:color w:val="000000"/>
          <w:szCs w:val="28"/>
        </w:rPr>
        <w:t>Mūsu nolūks ir sniegt jums šo pēdējo ziņojumu 22. nodaļā, tāpēc, ka gribam lietot skaitļa 22 vibrācijas, jo tas ir Skolotāja skaitlis. Šis skaitlis ir saistīts ar iezīmēšanu, tas nodod lielo Skolotāju mācību jūsu rīcībā — šī ziņa satur sevī kodus (zīmes).</w:t>
      </w:r>
    </w:p>
    <w:p>
      <w:pPr>
        <w:pStyle w:val="Normal"/>
        <w:widowControl w:val="false"/>
        <w:shd w:fill="FFFFFF" w:val="clear"/>
        <w:autoSpaceDE w:val="false"/>
        <w:ind w:firstLine="720"/>
        <w:jc w:val="both"/>
        <w:rPr>
          <w:color w:val="000000"/>
          <w:szCs w:val="28"/>
        </w:rPr>
      </w:pPr>
      <w:r>
        <w:rPr>
          <w:color w:val="000000"/>
          <w:szCs w:val="28"/>
        </w:rPr>
        <w:t>Šīs ziņas nav vienkāršs vārdu sakopojums, tajās atrodas izziņas slāņi un paskaidrojumi. Tiek sniegtas idejas, un cauri visam mūžam aužas iedvesma, kas noskaņos jūs uz galveno uzdevumu — iedvesmot sevi. Domājam, ka jūs daudz gūsiet no šī saskaņojuma, kuru vadījām. Izprotiet, ko šī grāmata liek pie sirds. Tajā ir vietas, kas šķietas juceklīgas, bet tāds it kā sajukums radījis pats savu kārtību. Šī kārtība sakopota pēdējā ziņojumā zem 22. zīmes.</w:t>
      </w:r>
    </w:p>
    <w:p>
      <w:pPr>
        <w:pStyle w:val="Normal"/>
        <w:widowControl w:val="false"/>
        <w:shd w:fill="FFFFFF" w:val="clear"/>
        <w:autoSpaceDE w:val="false"/>
        <w:ind w:firstLine="720"/>
        <w:jc w:val="both"/>
        <w:rPr>
          <w:color w:val="000000"/>
          <w:szCs w:val="28"/>
        </w:rPr>
      </w:pPr>
      <w:r>
        <w:rPr>
          <w:color w:val="000000"/>
          <w:szCs w:val="28"/>
        </w:rPr>
        <w:t>Šinī pēdējā ziņojumā mēs runājam uz jūsu sirdi un dvēseli. Sadzirdiet šo saucienu, iepazīstiet to un apzinieties, ka esat Gaismas Kopienas biedrs. Lai jums drosme dzīvot šajā Gaismā un dalīt to citiem! Tas nenozīmē, ka vajag to sludināt uz ielu stūriem vai dārgi pārdot. Tas nozīmē, ka jūs dzīvojat ar šo Gaismu, kas esat jūs paši, atrodat savu dzīves jēgu un uzplaukstat ar to, apaugļojot Zemi vislielākajā pārvērtību laikā.</w:t>
      </w:r>
    </w:p>
    <w:p>
      <w:pPr>
        <w:pStyle w:val="Normal"/>
        <w:widowControl w:val="false"/>
        <w:shd w:fill="FFFFFF" w:val="clear"/>
        <w:autoSpaceDE w:val="false"/>
        <w:ind w:firstLine="720"/>
        <w:jc w:val="both"/>
        <w:rPr>
          <w:color w:val="000000"/>
          <w:szCs w:val="28"/>
        </w:rPr>
      </w:pPr>
      <w:r>
        <w:rPr>
          <w:color w:val="000000"/>
          <w:szCs w:val="28"/>
        </w:rPr>
        <w:t>Pārvietošanās augstākajā sapratnes līmenī, dimensiju savienošana un jaunu radīšana mācīs visiem izprast nāvi. Jūsu gaisma būs vajadzīga, jo tā rāda, ko jūs zināt. Kur kāds mirst, kāds arī dzimst no jauna.</w:t>
      </w:r>
    </w:p>
    <w:p>
      <w:pPr>
        <w:pStyle w:val="Normal"/>
        <w:widowControl w:val="false"/>
        <w:shd w:fill="FFFFFF" w:val="clear"/>
        <w:autoSpaceDE w:val="false"/>
        <w:ind w:firstLine="720"/>
        <w:jc w:val="both"/>
        <w:rPr>
          <w:color w:val="000000"/>
          <w:szCs w:val="28"/>
        </w:rPr>
      </w:pPr>
      <w:r>
        <w:rPr>
          <w:color w:val="000000"/>
          <w:szCs w:val="28"/>
        </w:rPr>
        <w:t>Šī planēta tuvojas lielajām pārmaiņām, katram no jums jābūt gaismas staram, jums jārāda ceļš cilvēkiem, kuri izmisuši tāpēc, ka vecie uzskati kļūst nederīgi. Jūs nedrīkstat bēgt un slēpties, jo jums būs jāstāsta cilvēkiem par citām īstenībām, kuras rada ar domu spēku; jums būs jārāda, kā tas iedarbosies, dziedinot un veicinot jaunus priekšstatus par civilizāciju un sadarbību.</w:t>
      </w:r>
    </w:p>
    <w:p>
      <w:pPr>
        <w:pStyle w:val="Normal"/>
        <w:widowControl w:val="false"/>
        <w:shd w:fill="FFFFFF" w:val="clear"/>
        <w:autoSpaceDE w:val="false"/>
        <w:ind w:firstLine="720"/>
        <w:jc w:val="both"/>
        <w:rPr>
          <w:color w:val="000000"/>
          <w:szCs w:val="28"/>
        </w:rPr>
      </w:pPr>
      <w:r>
        <w:rPr>
          <w:color w:val="000000"/>
          <w:szCs w:val="28"/>
        </w:rPr>
        <w:t>Nākamajos gados jūs attīstīsieties loti strauji, visas spējas, dotības un izziņas atrodas jūsos, tās būs viegli sasniedzamas. Liels Gaismas vilnis jau apstaroja Zemi 1993. gadā. Tas ierosināja apziņas mošanos daudzos cilvēkos.</w:t>
      </w:r>
    </w:p>
    <w:p>
      <w:pPr>
        <w:pStyle w:val="Normal"/>
        <w:widowControl w:val="false"/>
        <w:shd w:fill="FFFFFF" w:val="clear"/>
        <w:autoSpaceDE w:val="false"/>
        <w:ind w:firstLine="720"/>
        <w:jc w:val="both"/>
        <w:rPr>
          <w:color w:val="000000"/>
          <w:szCs w:val="28"/>
        </w:rPr>
      </w:pPr>
      <w:r>
        <w:rPr>
          <w:color w:val="000000"/>
          <w:szCs w:val="28"/>
        </w:rPr>
        <w:t>Viela ir ieslodzīta gaisma. Kad jūs radīsiet savu gaismas ķermeni, jūs pieļausiet molekulu sastāva pārkārtošanos: jūs atteiksieties no bijušā materiālisma, lai jūsu garīgā saprašana tiktu saskaņota ar jūsu ikdienišķo dzīvi. Lai radītu gaismas ķermeni, jāļauj gaismai pieņemt jūsu ķermeņa apveidu, jo gaismai ir brīvāks izteikšanās veids, tā meklē savu izpausmi. Kad jūsu vibrācijas paātrināsies, jūs kļūsiet par gaismas ķermeni. Jūs redzēsiet pārmaiņas savā fiziskajā ķermenī, tas vērtīsies jaunāks, dzīvīgāks, tajā būs daudz izziņu, jo gaismas ķermeņa radīšana ietver sevī visas iepriekšminētās pārmaiņas.</w:t>
      </w:r>
    </w:p>
    <w:p>
      <w:pPr>
        <w:pStyle w:val="Normal"/>
        <w:widowControl w:val="false"/>
        <w:shd w:fill="FFFFFF" w:val="clear"/>
        <w:autoSpaceDE w:val="false"/>
        <w:ind w:firstLine="720"/>
        <w:jc w:val="both"/>
        <w:rPr>
          <w:color w:val="000000"/>
          <w:szCs w:val="28"/>
        </w:rPr>
      </w:pPr>
      <w:r>
        <w:rPr>
          <w:color w:val="000000"/>
          <w:szCs w:val="28"/>
        </w:rPr>
        <w:t>Gaismas ķermenis nav blīvs, tas atjaunojas un neiznīcina sevi. Tas ir tas, ko jūs visi vēlaties. Jūs varētu kļūt par gaismas ķermeni, ja jūsu loģiskais saprāts neiebilstu, ka tas nav iespējams. Arī sabiedrība teiks, ka tas ir neiespējami.</w:t>
      </w:r>
    </w:p>
    <w:p>
      <w:pPr>
        <w:pStyle w:val="Normal"/>
        <w:widowControl w:val="false"/>
        <w:shd w:fill="FFFFFF" w:val="clear"/>
        <w:autoSpaceDE w:val="false"/>
        <w:ind w:firstLine="720"/>
        <w:jc w:val="both"/>
        <w:rPr/>
      </w:pPr>
      <w:r>
        <w:rPr>
          <w:color w:val="000000"/>
          <w:szCs w:val="28"/>
        </w:rPr>
        <w:t xml:space="preserve">Mēs uzsveram, ka nevajag ņemt vērā sabiedrību. Tā ir viena no grūtākajām mācībām un vislielākā pārmaiņa jūsu dzīvē. Ir sabiedriskā patība un garīgā patība, jums jāizlemj, kura svētāka. Kura no tām ir jūsu pavēlniece? </w:t>
      </w:r>
      <w:r>
        <w:rPr>
          <w:b/>
          <w:bCs/>
          <w:color w:val="000000"/>
          <w:szCs w:val="28"/>
        </w:rPr>
        <w:t xml:space="preserve">Ļaujiet, lai </w:t>
      </w:r>
      <w:r>
        <w:rPr>
          <w:b/>
          <w:color w:val="000000"/>
          <w:szCs w:val="28"/>
        </w:rPr>
        <w:t>nojauta</w:t>
      </w:r>
      <w:r>
        <w:rPr>
          <w:color w:val="000000"/>
          <w:szCs w:val="28"/>
        </w:rPr>
        <w:t xml:space="preserve"> </w:t>
      </w:r>
      <w:r>
        <w:rPr>
          <w:b/>
          <w:bCs/>
          <w:color w:val="000000"/>
          <w:szCs w:val="28"/>
        </w:rPr>
        <w:t xml:space="preserve">ir jūsu pavēlniece. </w:t>
      </w:r>
      <w:r>
        <w:rPr>
          <w:color w:val="000000"/>
          <w:szCs w:val="28"/>
        </w:rPr>
        <w:t>Atļaujiet savai nojautas patībai būt jūsu pieredzes vadītājai. Šo pieredzi citi neatzīs. Ja ar savu stāju apliecināsiet, ka pastāv dievišķā kārtība un dievišķais nolūks, ja jūs to apzināsieties vienmēr un ja būsiet bez egoisma, drīz varēsiet mainīt īstenības.</w:t>
      </w:r>
    </w:p>
    <w:p>
      <w:pPr>
        <w:pStyle w:val="Normal"/>
        <w:widowControl w:val="false"/>
        <w:shd w:fill="FFFFFF" w:val="clear"/>
        <w:autoSpaceDE w:val="false"/>
        <w:ind w:firstLine="720"/>
        <w:jc w:val="both"/>
        <w:rPr>
          <w:color w:val="000000"/>
          <w:szCs w:val="28"/>
        </w:rPr>
      </w:pPr>
      <w:r>
        <w:rPr>
          <w:color w:val="000000"/>
          <w:szCs w:val="28"/>
        </w:rPr>
        <w:t>Būs daudzi veidi, kā uzņemt Visuma Gaismas viļņus. Droši vien tas mudinās daudzus uzsākt kādu pārspīlētu laimes meklēšanu.</w:t>
      </w:r>
    </w:p>
    <w:p>
      <w:pPr>
        <w:pStyle w:val="Normal"/>
        <w:widowControl w:val="false"/>
        <w:shd w:fill="FFFFFF" w:val="clear"/>
        <w:autoSpaceDE w:val="false"/>
        <w:ind w:firstLine="720"/>
        <w:jc w:val="both"/>
        <w:rPr>
          <w:color w:val="000000"/>
          <w:szCs w:val="28"/>
        </w:rPr>
      </w:pPr>
      <w:r>
        <w:rPr>
          <w:color w:val="000000"/>
          <w:szCs w:val="28"/>
        </w:rPr>
        <w:t>Noslēgumā pateicamies visiem, kuri atzīst Gaismas avotu, kas ir dala no jums un kas ierosina jums lasīt šo grāmatu, sekot klusajiem čukstiem, kuri atskan no zelta vītnēm jūsu būtnes gaiteņos. Mēs cienām jūs, mēs atzīstam jūs, mēs esam šeit, lai jums palīdzētu.</w:t>
      </w:r>
    </w:p>
    <w:p>
      <w:pPr>
        <w:pStyle w:val="Normal"/>
        <w:widowControl w:val="false"/>
        <w:shd w:fill="FFFFFF" w:val="clear"/>
        <w:autoSpaceDE w:val="false"/>
        <w:ind w:firstLine="720"/>
        <w:jc w:val="both"/>
        <w:rPr>
          <w:color w:val="000000"/>
          <w:szCs w:val="28"/>
        </w:rPr>
      </w:pPr>
      <w:r>
        <w:rPr>
          <w:color w:val="000000"/>
          <w:szCs w:val="28"/>
        </w:rPr>
        <w:t>Mēs visi esam šeit kā Gaismas Kopiena, lai nestu attīstību, brīvību, brīvu izvēli. Tieši šī planēta būs daļa no Dzīvās Krātuves, jauna gaisma starp daudzām jūtīgām pasaulēm.</w:t>
      </w:r>
    </w:p>
    <w:p>
      <w:pPr>
        <w:pStyle w:val="Normal"/>
        <w:widowControl w:val="false"/>
        <w:shd w:fill="FFFFFF" w:val="clear"/>
        <w:autoSpaceDE w:val="false"/>
        <w:ind w:firstLine="720"/>
        <w:jc w:val="both"/>
        <w:rPr>
          <w:color w:val="000000"/>
          <w:szCs w:val="28"/>
        </w:rPr>
      </w:pPr>
      <w:r>
        <w:rPr>
          <w:color w:val="000000"/>
          <w:szCs w:val="28"/>
        </w:rPr>
        <w:t>Mēs gaidīsim, kad jūsu pagātne krustos mūsu tagadni un ievirzīs visas dzīves jaunā laikmetā — augstākajā, kāds vien iespējams.</w:t>
      </w:r>
    </w:p>
    <w:p>
      <w:pPr>
        <w:pStyle w:val="Normal"/>
        <w:widowControl w:val="false"/>
        <w:shd w:fill="FFFFFF" w:val="clear"/>
        <w:autoSpaceDE w:val="false"/>
        <w:ind w:firstLine="720"/>
        <w:jc w:val="both"/>
        <w:rPr>
          <w:color w:val="000000"/>
          <w:szCs w:val="28"/>
        </w:rPr>
      </w:pPr>
      <w:r>
        <w:rPr>
          <w:color w:val="000000"/>
          <w:szCs w:val="28"/>
        </w:rPr>
        <w:t>Mēs ļoti priecājamies, saņemot jūsu palīdzību šajā attīstībā.</w:t>
      </w:r>
    </w:p>
    <w:p>
      <w:pPr>
        <w:pStyle w:val="Normal"/>
        <w:widowControl w:val="false"/>
        <w:shd w:fill="FFFFFF" w:val="clear"/>
        <w:autoSpaceDE w:val="false"/>
        <w:ind w:firstLine="720"/>
        <w:jc w:val="both"/>
        <w:rPr>
          <w:color w:val="000000"/>
          <w:szCs w:val="28"/>
        </w:rPr>
      </w:pPr>
      <w:r>
        <w:rPr>
          <w:color w:val="000000"/>
          <w:szCs w:val="28"/>
        </w:rPr>
        <w:t> </w:t>
      </w:r>
    </w:p>
    <w:p>
      <w:pPr>
        <w:pStyle w:val="Normal"/>
        <w:ind w:firstLine="720"/>
        <w:rPr>
          <w:color w:val="000000"/>
          <w:szCs w:val="28"/>
        </w:rPr>
      </w:pPr>
      <w:r>
        <w:rPr>
          <w:color w:val="000000"/>
          <w:szCs w:val="28"/>
        </w:rPr>
      </w:r>
    </w:p>
    <w:sectPr>
      <w:footerReference w:type="default" r:id="rId2"/>
      <w:footerReference w:type="first" r:id="rId3"/>
      <w:type w:val="nextPage"/>
      <w:pgSz w:w="11906" w:h="16838"/>
      <w:pgMar w:left="1134" w:right="1134"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center"/>
      <w:outlineLvl w:val="0"/>
    </w:pPr>
    <w:rPr>
      <w:b/>
      <w:bCs/>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hd w:fill="FFFFFF" w:val="clear"/>
      <w:autoSpaceDE w:val="false"/>
      <w:ind w:firstLine="720"/>
    </w:pPr>
    <w:rPr>
      <w:szCs w:val="28"/>
    </w:rPr>
  </w:style>
  <w:style w:type="paragraph" w:styleId="BodyTextIndent2">
    <w:name w:val="Body Text Indent 2"/>
    <w:basedOn w:val="Normal"/>
    <w:qFormat/>
    <w:pPr>
      <w:widowControl w:val="false"/>
      <w:shd w:fill="FFFFFF" w:val="clear"/>
      <w:autoSpaceDE w:val="false"/>
      <w:ind w:firstLine="720"/>
      <w:jc w:val="both"/>
    </w:pPr>
    <w:rPr>
      <w:color w:val="00000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00:00Z</dcterms:created>
  <dc:creator>martins</dc:creator>
  <dc:description/>
  <dc:language>en-US</dc:language>
  <cp:lastModifiedBy>Bubulis</cp:lastModifiedBy>
  <cp:lastPrinted>2005-08-18T15:34:00Z</cp:lastPrinted>
  <dcterms:modified xsi:type="dcterms:W3CDTF">2007-03-18T13:05:00Z</dcterms:modified>
  <cp:revision>11</cp:revision>
  <dc:subject/>
  <dc:title>VISUMA VALDNIEKI</dc:title>
</cp:coreProperties>
</file>